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6 класс      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559"/>
        <w:gridCol w:w="2580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105 с.153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ть текст упр.6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22T07:07:00Z</dcterms:modified>
  <cp:revision>43</cp:revision>
  <dc:subject/>
  <dc:title/>
</cp:coreProperties>
</file>