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2410"/>
        <w:gridCol w:w="1695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стране Литературии 6 клас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теста(устно). Записать в тетрадь книги для летнего чт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писок книг для летнего чтения 6 класс (записывать в читательский дневник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ы (по выбору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есть о Петре и Февронии Муромских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«Полтава» «Станционный смотрител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 «Тарас Бульб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 «Русские женщины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Е. Салтыков-Щедрин. Сказк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 «Детство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М. Горький «Детство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 Андреев «Кусак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П. Казаков «Тихое утро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 Зощенко. Рассказ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Генри «Дары волхвов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Д. Брэдбери «Каникулы», «Земляничное окошко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те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Фольклор – эт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Устное народное творче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- Художественная литератур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 Жанр литератур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Жанр устного народного твор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. «Дубровский» Пушкина – эт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Это пове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 Это расск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 Это ром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 Это новел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Назови стихотворение М.Ю.Лермонтов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 Зимнее утр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 Узн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 И.И.Пущин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 Три паль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.Назовите главных героев рассказа «Бежин луг»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Автор, который повествует о событ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 Крестьянские д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 Взрослые крепостные крестья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- Помещ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Произведение Лескова «Левша» - 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- Повес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 Рома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 Расска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 Сказ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). Левша родом из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 Москв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 Санкт-Петербур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 Волог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 Тул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Произведение Грина «Алые паруса» относи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К романтическим произведения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 К реалистическим произведения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- К фантастическим произведения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К приключенческим произведе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. Как звали учительницу из рассказа Распутина «Уроки французского»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Лидия Валентин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- Анастасия Прокопьев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 Анастасия Иванов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 Лидия Михайлов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чему герой этого произведения стал играть в «чику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 Нужны были деньги на учеб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- Нужны были деньги на ед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Нужно было отдать денежный дол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- Хотел помочь матери в дерев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Сколько подвигов совершил Геракл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- 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 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 1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. «Маленький принц» Экзюпери - эт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Философская сказ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- Приключенческая повес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Фантастический рассказ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 Историческая повесть.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2T08:17:00Z</dcterms:modified>
  <cp:revision>47</cp:revision>
  <dc:subject/>
  <dc:title/>
</cp:coreProperties>
</file>