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лова Е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й язык 6 класс        </w:t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985"/>
        <w:gridCol w:w="2127"/>
        <w:gridCol w:w="2268"/>
        <w:gridCol w:w="1411"/>
        <w:gridCol w:w="130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Местоимение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</w:rPr>
                <w:t>https://nsportal.ru/shkola/russkiy-yazyk/library/2015/04/12/obobshchayushchiy-urok-igra-po-russkomu-yazyku-v-6-klasse-na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ть материал элект. ресурса. Решить кроссворд и записать в тетрадь.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.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Глагол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</w:rPr>
                <w:t>http://www.dpo-smolensk.ru/biblioteka/inform_obespech/kaf-guman-cikl/1-2-2.pdf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гвистическая игра «Поле чудес» на тему «Морфология. Глагол. 6 класс». Зайти по ссылке элект. ресурсы и выполнить задания (устно)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.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Кроссворд  по  теме «Местоимение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u w:val="single"/>
          <w:lang w:eastAsia="ru-RU"/>
        </w:rPr>
        <w:t>По  горизонтали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.  Местоимения, которые содержат вопрос о лице  или  предмете, его  признаках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  количестве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.  Местоимения 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этот, тот, такой, таков, столько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7.  Местоимения, которые указывают на обобщённый признак предмета или лица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изменяются, как  прилагательные, по  родам, числам  и  падежам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8.  Часть  речи, которая  разделяет  местоимения 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не у кого, ни к кому, кое с кем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9.  Знак, который ставится перед 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то, либо, нибудь 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  неопределённых  местоимениях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0.Местоимения, которые  указывают  на  лица, участвующие  в  реч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u w:val="single"/>
          <w:lang w:eastAsia="ru-RU"/>
        </w:rPr>
        <w:t>По  вертикали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.  Самостоятельная  часть  речи, которая  указывает  на  предметы, признаки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количества, но  не  называет  их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.  Местоимение, которое  указывает  на  отношение  к  действующему  лицу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.  Местоимения, которые  указывают  на  неопределённые  предметы, признаки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количество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5.  Местоимения 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мой, твой, наш, ваш, свой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6.  Местоимения, которые  служат  для  связи  простых  предложений  в  составе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сложных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7.  Местоимения, которые  указывают  на  отсутствие  предметов, признаков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количества.</w:t>
      </w:r>
    </w:p>
    <w:p>
      <w:pPr>
        <w:pStyle w:val="Normal"/>
        <w:spacing w:before="0" w:after="160"/>
        <w:ind w:left="-567" w:firstLine="567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bookmarkStart w:id="0" w:name="1"/>
      <w:bookmarkStart w:id="1" w:name="579a1d44a7d04d9c8e2a494d904c8a86baf2a19a"/>
      <w:bookmarkEnd w:id="0"/>
      <w:bookmarkEnd w:id="1"/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drawing>
          <wp:inline distT="0" distB="0" distL="0" distR="0">
            <wp:extent cx="6104890" cy="3350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890" cy="335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C9">
    <w:name w:val="c9"/>
    <w:qFormat/>
    <w:rPr/>
  </w:style>
  <w:style w:type="character" w:styleId="C7">
    <w:name w:val="c7"/>
    <w:qFormat/>
    <w:rPr/>
  </w:style>
  <w:style w:type="character" w:styleId="C48">
    <w:name w:val="c4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shkola/russkiy-yazyk/library/2015/04/12/obobshchayushchiy-urok-igra-po-russkomu-yazyku-v-6-klasse-na" TargetMode="External"/><Relationship Id="rId3" Type="http://schemas.openxmlformats.org/officeDocument/2006/relationships/hyperlink" Target="http://www.dpo-smolensk.ru/biblioteka/inform_obespech/kaf-guman-cikl/1-2-2.pdf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5-25T14:18:00Z</dcterms:modified>
  <cp:revision>59</cp:revision>
  <dc:subject/>
  <dc:title/>
</cp:coreProperties>
</file>