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8"/>
        <w:gridCol w:w="340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16/start/259827/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/>
              <w:t xml:space="preserve">Учебник материал с.128 упр.563(письменно, выписать глаголы). Упр.564 (устно). Составить и записать текст упр.565(5-6 строк)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6/start/25982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7T07:11:00Z</dcterms:modified>
  <cp:revision>47</cp:revision>
  <dc:subject/>
  <dc:title/>
</cp:coreProperties>
</file>