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842"/>
        <w:gridCol w:w="2694"/>
        <w:gridCol w:w="1411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ервантес Сааведра. «Дон Кихот»: жизнь героя в воображаемом мир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075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s://briefly.ru/servantes/don_kihot/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очитать материал с.218-220. Прочитать 1 главу «Дон Кихота» в Интернете (в учебнике романа нет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 с.2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75/" TargetMode="External"/><Relationship Id="rId3" Type="http://schemas.openxmlformats.org/officeDocument/2006/relationships/hyperlink" Target="https://briefly.ru/servantes/don_kiho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7T09:30:00Z</dcterms:modified>
  <cp:revision>47</cp:revision>
  <dc:subject/>
  <dc:title/>
</cp:coreProperties>
</file>