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701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kopilkaurokov.ru/russkiyYazik/meropriyatia/intielliektualnaiaighraporusskomuiazyku5klassznatokirusskoghoiazyka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Интеллектуальная игр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«Знатоки русского языка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ллектуальная игра </w:t>
      </w:r>
      <w:r>
        <w:rPr>
          <w:rFonts w:cs="Times New Roman" w:ascii="Times New Roman" w:hAnsi="Times New Roman"/>
          <w:sz w:val="24"/>
          <w:szCs w:val="24"/>
        </w:rPr>
        <w:t> «Знатоки русского языка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 помощью интеллектуальной игры проверить степень овладения программным материалом учащимися 6-го класс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вивать познавательный интерес к русскому языку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оспитывать навык взаимодействия во время игры в группе (команд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игр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тупительное слово учител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дорогие гости и участники нашего мероприятия. Вы знаете, что сейчас у нас проходит неделя русского языка. И сегодня мы проводим игру среди 5-х классов «Знатоки русского языка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из игры: Мир освещается солнцем, а человек знание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членами жюр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мся с турами игр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тур. «Разминка» (устн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тур. «Интеллектуальный марафон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тур. «Занимательный конкурс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тур. «Собери слов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чнем нашу игр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тур. «Разминка». Отгадайте загадки (за каждый правильный ответ 1 балл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то зимой холодной ходит злой, голодный? (Вол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том гуляет, а зимой отдыхает. (Медвед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нялись врата, всему миру красота. (Радуг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нем спит, ночью летает. (Сов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та птица хоть куд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летает никогда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олько бегает, как ветер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ют птицу все на свете. (Страус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это время все растет-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зревает огород. (Лет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Я вода, да по воде же и плаваю. (лед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ого камня нет в море (сухог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то молча учит и говорит (книг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ур. «Интеллектуальный марафон» (правильный ответ 3 бал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Какие буквы в русском алфавите не обозначают звуков? (ь,ъ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На какой вопрос отвечает глагол? (Что делать? Что сделать?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Какие буквы обозначает два звука? (е,ё,ю,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Что такое антонимы? (слова противоположные по лексическому значению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Что изучает фонетика? (Звуки и буквы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Что такое существительные? (Часть речи, обозначает предмет и отвечает на вопросы кто? Что?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 такое глагол? (Часть речи обозначает действие предм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ур. «Занимательный конкурс» (правильный ответ -1 бал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Отец твоего отца (дедушк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Подземная железная дорога (метр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Домашний Дед Мороз (холодильни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Говорящая птица (попуга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Чем заканчиваются день и ночь? (ь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Дедушка, бабушка ,мама, папа и я-они вместе кто? (семья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Детёныш коровы (телёнок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Комната для занятий в школе (класс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то делает соловей? (поёт, заливается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ур. «Собери слова» (устно, делают пометки на листах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ерите слова, которые спрятались в других словах. Слушайте внимательно, делайте пометки в рабочих листах (за каждое слово – 1 балл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      Приставка – в слове ПОДБЕЖАЛ, а корень – в слове СНЕЖИНКА, суффикс – в слове ЛЕСНИК, а ОКОНЧАНИЕ – в слове УЧЕНИКИ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дснежники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)      Корень – в слове ДВОРНИК, суффикс – в слове СТОЛОВАЯ, окончание – в слове ЗЕЛЁНЫЙ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воровый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      Приставка – в слове ЗАХОД, корень – в слове ГОРОДА, суффикс – в слове СТОРОНКА, окончание – в слове ЗИМА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городка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      Корень – в слове МОЛОДОЙ, суффикс – в слове ПАЛЬЦЫ, окончание – в слове ТРАВЫ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лодцы</w:t>
      </w:r>
      <w:r>
        <w:rPr>
          <w:rFonts w:cs="Times New Roman" w:ascii="Times New Roman" w:hAnsi="Times New Roman"/>
          <w:i/>
          <w:iCs/>
          <w:sz w:val="24"/>
          <w:szCs w:val="24"/>
        </w:rPr>
        <w:t>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большие молодцы, потому что успешно справились с этим заданием! Завершая нашу игру, я хочу сказать, что язык-самый гибкий инструмент, с помощью которого мы выражаем свою мысль. Язык сплачивает, объединяет людей разных наций. Русский язык является одним из мировых языков, язык межнационального общ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19">
    <w:name w:val="c19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pilkaurokov.ru/russkiyYazik/meropriyatia/intielliektualnaiaighraporusskomuiazyku5klassznatokirusskoghoiazy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5-12T21:13:00Z</cp:lastPrinted>
  <dcterms:modified xsi:type="dcterms:W3CDTF">2020-05-27T13:20:00Z</dcterms:modified>
  <cp:revision>63</cp:revision>
  <dc:subject/>
  <dc:title/>
</cp:coreProperties>
</file>