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25-26 (информатика)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нформации в текстовых документах. Распознавание текста и системы компьютерного перев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 работы с программами оптического распознавания документов, компьютерными словарями и программами-переводчиками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еть презентации сайта автора учебника  Босовой Л.Л.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lbz.ru/metodist/authors/informatika/3/eor7.php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п. 4.4 и  п. 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Интернет источником</w:t>
            </w:r>
          </w:p>
        </w:tc>
      </w:tr>
      <w:tr>
        <w:trPr>
          <w:trHeight w:val="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4.4 и п . 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знания выполнив тесты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тест «Визуализация информации в текстовых документах». Вариант 1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onlinetestpad.com/hmppr3vq5hyyk</w:t>
              </w:r>
            </w:hyperlink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нлайн тест «Инструменты распознавания текстов и компьютерного перевода». Вариант 1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onlinetestpad.com/hmppr3vq5hyyk</w:t>
              </w:r>
            </w:hyperlink>
          </w:p>
          <w:p>
            <w:pPr>
              <w:pStyle w:val="ListParagraph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 4. 4 и п  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репить на 13.04 в электронном дневнике фото или скрин конспекта урока  (записи в тетради)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metodist/authors/informatika/3/eor7.php" TargetMode="External"/><Relationship Id="rId3" Type="http://schemas.openxmlformats.org/officeDocument/2006/relationships/hyperlink" Target="https://onlinetestpad.com/hmppr3vq5hyyk" TargetMode="External"/><Relationship Id="rId4" Type="http://schemas.openxmlformats.org/officeDocument/2006/relationships/hyperlink" Target="https://onlinetestpad.com/hmppr3vq5hyy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9:34:00Z</dcterms:created>
  <dc:creator>-</dc:creator>
  <dc:description/>
  <cp:keywords/>
  <dc:language>en-US</dc:language>
  <cp:lastModifiedBy>User</cp:lastModifiedBy>
  <dcterms:modified xsi:type="dcterms:W3CDTF">2020-04-05T11:02:00Z</dcterms:modified>
  <cp:revision>6</cp:revision>
  <dc:subject/>
  <dc:title>Маршрутный лист урока</dc:title>
</cp:coreProperties>
</file>