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2"/>
          <w:sz w:val="28"/>
          <w:szCs w:val="28"/>
        </w:rPr>
      </w:pPr>
      <w:r>
        <w:rPr>
          <w:b/>
          <w:bCs/>
          <w:sz w:val="28"/>
          <w:szCs w:val="28"/>
        </w:rPr>
        <w:t>Тема занятия:</w:t>
      </w:r>
      <w:r>
        <w:rPr>
          <w:bCs/>
          <w:sz w:val="28"/>
          <w:szCs w:val="28"/>
        </w:rPr>
        <w:t xml:space="preserve"> Православная культура в жизни христиан.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FontStyle12"/>
          <w:sz w:val="28"/>
          <w:szCs w:val="28"/>
        </w:rPr>
        <w:t>Путешествие с книго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b/>
          <w:bCs/>
          <w:sz w:val="28"/>
          <w:szCs w:val="28"/>
        </w:rPr>
        <w:t>Цель занятия:</w:t>
      </w: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Воспитание нравственного поведения, коммуникатив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й семиклассник!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лагаю изучить эту тему самостоятельно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для изучения этой темы Вы можете найти на сайтах:</w:t>
      </w:r>
    </w:p>
    <w:p>
      <w:pPr>
        <w:pStyle w:val="Normal"/>
        <w:rPr>
          <w:sz w:val="28"/>
          <w:szCs w:val="28"/>
        </w:rPr>
      </w:pPr>
      <w:hyperlink r:id="rId2" w:tgtFrame="_blank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youtube.com</w:t>
        </w:r>
      </w:hyperlink>
    </w:p>
    <w:p>
      <w:pPr>
        <w:pStyle w:val="Normal"/>
        <w:rPr>
          <w:sz w:val="28"/>
          <w:szCs w:val="28"/>
        </w:rPr>
      </w:pPr>
      <w:hyperlink r:id="rId3" w:tgtFrame="_blank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belcdtur.ru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агается текстовый материал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 Преображенский кафедральный соб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м Преображения Господня был построен на средства прихожан на месте обветшавшего деревянного храма в 1813 году. Архитектор — Евгений Алексеевич Васильев. (По его проектам были возведены университетский храм и колокольня Успенского собора в г. Харькове).[14, 35] В начале XX века приход храма исчислялся 186 горожанами. При храме действовала двухклассная церковно-приходская школа. В конце 20-х годов XX века, после закрытия Свято-Троицкого собора, Преображенский храм получил статус кафедрального собора. Но в 1962 году он также оказался в числе храмов, подлежащих закрытию. Здание храма было передано областному краеведческому музею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0 было начато Богослужение в Ильинском приделе. Полностью собор возвращен Церкви в июле 1991 год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1991 года в Преображенский кафедральный собор были перенесены мощи святителя Иоасафа, епископа Белгородского, чудотворца ( гг.), которые сегодня являются главной святыней Белгородской и Старооскольской епархии. </w:t>
      </w:r>
      <w:hyperlink r:id="rId4">
        <w:r>
          <w:rPr>
            <w:rStyle w:val="InternetLink"/>
            <w:color w:val="743399"/>
            <w:sz w:val="28"/>
            <w:szCs w:val="28"/>
          </w:rPr>
          <w:t>17 сентября</w:t>
        </w:r>
      </w:hyperlink>
      <w:r>
        <w:rPr>
          <w:color w:val="000000"/>
          <w:sz w:val="28"/>
          <w:szCs w:val="28"/>
        </w:rPr>
        <w:t> 1911 г., согласно Определению Святейшего Синода, одобренному императором Николаем II, состоялось прославление епископа Иоасафа в лике святых и обретение его чудотворных мощей. До декабря 1920 г. святые мощи покоились в Свято-Троицком соборе города Белгорода. В это время они были вскрыты </w:t>
      </w:r>
      <w:hyperlink r:id="rId5">
        <w:r>
          <w:rPr>
            <w:rStyle w:val="InternetLink"/>
            <w:color w:val="743399"/>
            <w:sz w:val="28"/>
            <w:szCs w:val="28"/>
          </w:rPr>
          <w:t>большевиками</w:t>
        </w:r>
      </w:hyperlink>
      <w:r>
        <w:rPr>
          <w:color w:val="000000"/>
          <w:sz w:val="28"/>
          <w:szCs w:val="28"/>
        </w:rPr>
        <w:t> и отправлены сначала на несколько месяцев в Курск, затем в Москву, в музей наркомзема.[3,37]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тленные мощи святителя Иоасафа Белгородского и в Москве оставлять становилось «опасно». К ним шли толпы паломников, чтобы приложиться. Мощи срочно вывезли в Ленинград, в Казанский собор. (Тогда в соборе располагался музей религии и </w:t>
      </w:r>
      <w:hyperlink r:id="rId6">
        <w:r>
          <w:rPr>
            <w:rStyle w:val="InternetLink"/>
            <w:color w:val="743399"/>
            <w:sz w:val="28"/>
            <w:szCs w:val="28"/>
          </w:rPr>
          <w:t>атеизма</w:t>
        </w:r>
      </w:hyperlink>
      <w:r>
        <w:rPr>
          <w:color w:val="000000"/>
          <w:sz w:val="28"/>
          <w:szCs w:val="28"/>
        </w:rPr>
        <w:t>). Вначале мощи пытались выставлять напоказ в северном приделе собора — напротив могилы . Но тогда в точности повторилась московская история. В 1970 году директор Ленинградского музея религии и атеизма получил указание имеющиеся мощи убрать из музея. Но мощи святителя Иоасафа решили перепрятать на чердаке Казанского собора работники музея Аркадий Васильевич Соколов и Владимир Иванович Пруднико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факт они более двадцати лет хранили в строжайшей тайне. И только в 1991 году тайна была раскрыта Аркадием Васильевичем своей дочери. В том же году вновь обретенные мощи после проведенной идентификации привезли в Москву, где они до сентября находились в патриаршем Богоявленском соборе. Затем раку с нетленными мощами перевезли в Курск. И ровно через восемьдесят лет после канонизации Православной Церковью Белгородского святителя его мощи вернулись в его престольный град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ередины 1990-х гг. в епархии установлена новая благочестивая традиция: ежегодно </w:t>
      </w:r>
      <w:hyperlink r:id="rId7">
        <w:r>
          <w:rPr>
            <w:rStyle w:val="InternetLink"/>
            <w:color w:val="743399"/>
            <w:sz w:val="28"/>
            <w:szCs w:val="28"/>
          </w:rPr>
          <w:t>19 августа</w:t>
        </w:r>
      </w:hyperlink>
      <w:r>
        <w:rPr>
          <w:color w:val="000000"/>
          <w:sz w:val="28"/>
          <w:szCs w:val="28"/>
        </w:rPr>
        <w:t>, в праздник Преображения Господня, мощи святителя Иоасафа крестным ходом переносятся из Преображенского кафедрального собора в Николо-Иоасафовский собор, где пребывают до </w:t>
      </w:r>
      <w:hyperlink r:id="rId8">
        <w:r>
          <w:rPr>
            <w:rStyle w:val="InternetLink"/>
            <w:color w:val="743399"/>
            <w:sz w:val="28"/>
            <w:szCs w:val="28"/>
          </w:rPr>
          <w:t>16 сентября</w:t>
        </w:r>
      </w:hyperlink>
      <w:r>
        <w:rPr>
          <w:color w:val="000000"/>
          <w:sz w:val="28"/>
          <w:szCs w:val="28"/>
        </w:rPr>
        <w:t>, когда после малой вечерни с акафистом переносятся крестным ходом в Преображенский кафедральный собор. (Приложение 3). Там совершается всенощное </w:t>
      </w:r>
      <w:hyperlink r:id="rId9">
        <w:r>
          <w:rPr>
            <w:rStyle w:val="InternetLink"/>
            <w:color w:val="743399"/>
            <w:sz w:val="28"/>
            <w:szCs w:val="28"/>
          </w:rPr>
          <w:t>бдение</w:t>
        </w:r>
      </w:hyperlink>
      <w:r>
        <w:rPr>
          <w:color w:val="000000"/>
          <w:sz w:val="28"/>
          <w:szCs w:val="28"/>
        </w:rPr>
        <w:t>. 17 сентября, в день прославления (1911 г.) и второго обретения мощей святителя, в соборе совершаются на трех престолах три Божественные Литургии (в 3 часа ночи, 6 часов утра и 9 часов утра — </w:t>
      </w:r>
      <w:hyperlink r:id="rId10">
        <w:r>
          <w:rPr>
            <w:rStyle w:val="InternetLink"/>
            <w:color w:val="743399"/>
            <w:sz w:val="28"/>
            <w:szCs w:val="28"/>
          </w:rPr>
          <w:t>архиерейским</w:t>
        </w:r>
      </w:hyperlink>
      <w:r>
        <w:rPr>
          <w:color w:val="000000"/>
          <w:sz w:val="28"/>
          <w:szCs w:val="28"/>
        </w:rPr>
        <w:t> служением) и молебен у мощей святителя. Всенощное бдение, три Божественные Литургии и молебен совершаются в кафедральном соборе также </w:t>
      </w:r>
      <w:hyperlink r:id="rId11">
        <w:r>
          <w:rPr>
            <w:rStyle w:val="InternetLink"/>
            <w:color w:val="743399"/>
            <w:sz w:val="28"/>
            <w:szCs w:val="28"/>
          </w:rPr>
          <w:t>23 декабря</w:t>
        </w:r>
      </w:hyperlink>
      <w:r>
        <w:rPr>
          <w:color w:val="000000"/>
          <w:sz w:val="28"/>
          <w:szCs w:val="28"/>
        </w:rPr>
        <w:t>, в день преставления (1754 г.) святител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почитаемой святыней Преображенского собора стала чудотворная икона Святителя Николая, именуемая «Николай Ратный», которой более 500 лет. По преданию, она защитила жителей шебекинского села Устинка от нападения монголо-татарских войск. Увидев неприятеля, насельники Николаевской пустыни, находившейся в селе, вышли навстречу ему с иконой Святителя Николая Чудотворца. Переправлявшиеся через реку татары, увидев крестный ход, остановились, начали тесниться и падать с плотины в воду. Остальное войско поворотило назад. О случае бескровной, беспримерной победы был рассказ в каждом дореволюционном выпуске книги-справочника «Православные святыни». В настоящее время ежегодно, в мае, с иконой «Николая Ратного» совершается крестный ход из Белгорода в село Устинка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Еще одной святыней Преображенского собора я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кона Божией Матер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Знамение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а икона была изготовлена в начале XX века. В качестве музейного экспоната икона была представлена на выставке, посвященной жизни и трудам святителя Иоасафа. В один из дней работы выставки сотрудники музея заметили, что лики Богоматери и Богомладенца просветляются. Руководством музея было принято решение — передать необычную икону в Преображенский собор. Случилось это в начале декабря 1998 года. Собор является памятником архитектуры, построенным в стиле русского классицизма. Один из двух сохранившихся в Белгороде пятиглавых храмов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Духовенство храма:</w:t>
      </w:r>
      <w:r>
        <w:rPr>
          <w:color w:val="000000"/>
          <w:sz w:val="28"/>
          <w:szCs w:val="28"/>
        </w:rPr>
        <w:t> протоиерей Николай Герасимович Кобец, протоиерей Борис Владимирович Лаврушин, протоиерей Виктор Иванович Кравец, протоиерей Виктор Александрович Толстиков, иерей Алексий Сергеевич Куренков, иерей Димитрий Владимирович Карпенко, иерей Андрей Игоревич Хвыля-Олинтер, протодиакон Игорь Евгеньевич Панкратов, диакон Владимир Олегович Тимофеев, диакон Алексий Александрович Махонин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 Смоленский соб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оленский собор был заложен </w:t>
      </w:r>
      <w:r>
        <w:rPr>
          <w:color w:val="000000"/>
          <w:sz w:val="28"/>
          <w:szCs w:val="28"/>
        </w:rPr>
        <w:t>(Приложение док. №11) </w:t>
      </w:r>
      <w:r>
        <w:rPr>
          <w:color w:val="000000"/>
          <w:sz w:val="28"/>
          <w:szCs w:val="28"/>
        </w:rPr>
        <w:t>Высокопреосвященным Петром, </w:t>
      </w:r>
      <w:hyperlink r:id="rId12">
        <w:r>
          <w:rPr>
            <w:rStyle w:val="InternetLink"/>
            <w:color w:val="743399"/>
            <w:sz w:val="28"/>
            <w:szCs w:val="28"/>
          </w:rPr>
          <w:t>архиепископом</w:t>
        </w:r>
      </w:hyperlink>
      <w:r>
        <w:rPr>
          <w:color w:val="000000"/>
          <w:sz w:val="28"/>
          <w:szCs w:val="28"/>
        </w:rPr>
        <w:t> Белгородским, в 1727 году. Двухэтажный храм имел два престола: нижний — в честь Смоленской иконы Пресвятой Богородицы «Одигитрия» (освящен в 1743 г.), верхний — во имя Святых первоверховных апостолов Петра и Павла(освящен в 1763 г.). .[11, 84] (Приложение 4, док.11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25 году на средства купца Михаила Константиновича Мачурина верхний храм был отделан мрамором. А в 1839 году в храме был освящен третий престол во имя Архистратига Михаила, небесного покровителя купца-благотворителя. При храме действовала церковно-приходская школа. После октябрьского переворота 1917 г. храм был закрыт, использовался как складское помещение. В 1943 г., подавляя сопротивление фашистов, по храму вела огонь советская артиллерия. Он получил сильные повреждени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58 и 1974 годах предпринимались попытки взорвать «не подлежащее восстановлению» здание. Но в конце 80-х было принято решение о начале реконструкции. Первоначально в соборе предполагалось разместить органный зал. В 1992 году храм был возвращен верующим. 23 декабря 1994 года был освящен нижний храм, </w:t>
      </w:r>
      <w:hyperlink r:id="rId13">
        <w:r>
          <w:rPr>
            <w:rStyle w:val="InternetLink"/>
            <w:color w:val="743399"/>
            <w:sz w:val="28"/>
            <w:szCs w:val="28"/>
          </w:rPr>
          <w:t>20 апреля</w:t>
        </w:r>
      </w:hyperlink>
      <w:r>
        <w:rPr>
          <w:color w:val="000000"/>
          <w:sz w:val="28"/>
          <w:szCs w:val="28"/>
        </w:rPr>
        <w:t> 1995 года, в Великий четверг, возобновлен колокольный звон, </w:t>
      </w:r>
      <w:hyperlink r:id="rId14">
        <w:r>
          <w:rPr>
            <w:rStyle w:val="InternetLink"/>
            <w:color w:val="743399"/>
            <w:sz w:val="28"/>
            <w:szCs w:val="28"/>
          </w:rPr>
          <w:t>11 июня</w:t>
        </w:r>
      </w:hyperlink>
      <w:r>
        <w:rPr>
          <w:color w:val="000000"/>
          <w:sz w:val="28"/>
          <w:szCs w:val="28"/>
        </w:rPr>
        <w:t> 1996 года Преосвященным Иоанном, епископом (ныне архиепископ) Белгородским и Старооскольским, освящен верхний храм. В Смоленском соборе хранится особо почитаемая Смоленская икона Божией Матери «Одигитрия» («Путеводительница»)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ая икона чудесно просияла в ночь на </w:t>
      </w:r>
      <w:hyperlink r:id="rId15">
        <w:r>
          <w:rPr>
            <w:rStyle w:val="InternetLink"/>
            <w:color w:val="743399"/>
            <w:sz w:val="28"/>
            <w:szCs w:val="28"/>
          </w:rPr>
          <w:t>15 октября</w:t>
        </w:r>
      </w:hyperlink>
      <w:r>
        <w:rPr>
          <w:color w:val="000000"/>
          <w:sz w:val="28"/>
          <w:szCs w:val="28"/>
        </w:rPr>
        <w:t> 1703 г. над вратами крепостной стены г. Белгорода. Эта святыня находилась в Смоленском соборе с момента его освящения и до закрытия в 1920-е гг. Долгое время чудотворная икона хранилась в домах верующих белгородце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абре 1994 года, когда был освящен возрожденный нижний храм, Смоленская икона была возвращена в собор, где и пребывает ныне. Кроме этой святыни, в соборе пребывают особо почитаемые иконы преподобного Серафима Саровского, священномученика Владимира, священномучеников Кипрских, Тихона, Патриарха Московского. Собор является памятником архитектуры. Это редкий для Белгородского региона тип двухэтажного храма, построенного в стиле </w:t>
      </w:r>
      <w:hyperlink r:id="rId16">
        <w:r>
          <w:rPr>
            <w:rStyle w:val="InternetLink"/>
            <w:color w:val="743399"/>
            <w:sz w:val="28"/>
            <w:szCs w:val="28"/>
          </w:rPr>
          <w:t>барокко</w:t>
        </w:r>
      </w:hyperlink>
      <w:r>
        <w:rPr>
          <w:color w:val="000000"/>
          <w:sz w:val="28"/>
          <w:szCs w:val="28"/>
        </w:rPr>
        <w:t xml:space="preserve">.  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Духовенство храм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иерей Сергий Митрофанович Дергалев, иерей Виталий Леонидович Константинов, диакон Александр Владимирович Огнев.</w:t>
      </w:r>
    </w:p>
    <w:p>
      <w:pPr>
        <w:pStyle w:val="Heading4"/>
        <w:shd w:fill="FFFFFF" w:val="clear"/>
        <w:spacing w:lineRule="atLeast" w:line="360"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1.4. Николо-Иоасафовский собор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Никольский храм (таково первоначальное название Иоасафовского собора) был возведен на Новом городском кладбище на средства прихожан в 1799 году. (Приложение 3, док.9, 10). В 1837 году к храму была пристроена трапезная усердием купца, церковного старосты Василия Кирпичникова. В 1867 году расширен </w:t>
      </w:r>
      <w:hyperlink r:id="rId17">
        <w:r>
          <w:rPr>
            <w:rStyle w:val="InternetLink"/>
            <w:b/>
            <w:bCs/>
            <w:color w:val="743399"/>
          </w:rPr>
          <w:t>алтарь</w:t>
        </w:r>
      </w:hyperlink>
      <w:r>
        <w:rPr>
          <w:b w:val="false"/>
          <w:bCs w:val="false"/>
          <w:color w:val="000000"/>
        </w:rPr>
        <w:t> и пределы главной церкви усердием церковного старосты Cемёна Васильевича Пешкова и прихожан. С этого времени храм стал четырехпрестольным. (Приложение 4, док.4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главного престола во имя Святителя Николая, здесь находились престолы во имя Священномученика Харалампия, , Многострадального, и Рождества пророка Иоанна Предтечи. В 1962 году, после закрытия Преображенского собора, храм получил статус кафедрального собора. Главный престол был освящен во имя Святителя Иоасафа. Колокольня, расположенная отдельно от здания храма, была возведена в то же время, что и собор. (Приложение5)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сороковых годов XX века ее верхний ярус был разобран, восстановлен в 1990 году. Иконостас собора был изготовлен в XIX веке. Святынями храма являются гробница святителя Иоасафа, подсаккосник, палица и епитрахиль святителя Иоасафа; чудотворная икона Божией Матери «Песчанская». Собор является памятником архитектуры, соединившим в себе черты раннего и позднего классицизма. В настоящее время в соборе имеется два престола: Главный - во имя святителя и чудотворца Николая, архиепископа Мир Ликийских; Южный придел - во имя святителя Иоасафа Белгородского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Духовенство собора: </w:t>
      </w:r>
      <w:r>
        <w:rPr>
          <w:sz w:val="28"/>
          <w:szCs w:val="28"/>
          <w:shd w:fill="FFFFFF" w:val="clear"/>
        </w:rPr>
        <w:t>1. Настоятель - протоиерей Леонид Иванович Константинов; Иеромонах Глеб (Лаврушин); Кобелев; Кричевский; Александров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. Храм Великомученика Георгия Победоносц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адка камня для строительства храма произведена 25 мая 1997 г. Храм деревянный, построен в 2001 году. Архитектор — . По </w:t>
      </w:r>
      <w:hyperlink r:id="rId18">
        <w:r>
          <w:rPr>
            <w:rStyle w:val="InternetLink"/>
            <w:color w:val="743399"/>
            <w:sz w:val="28"/>
            <w:szCs w:val="28"/>
          </w:rPr>
          <w:t>благословению</w:t>
        </w:r>
      </w:hyperlink>
      <w:r>
        <w:rPr>
          <w:color w:val="000000"/>
          <w:sz w:val="28"/>
          <w:szCs w:val="28"/>
        </w:rPr>
        <w:t> архиепископа Белгородского и Старооскольского Иоанна, на улице Королева спроектировано и осуществляется строительство Духовно-просветительского центра в храмовом комплексе во имя Святых мучениц Веры, Надежды, Любови и матери их Софии. Около храма Великомученика Георгия Победоносца находятся часовни: Живоначальной Троицы и в честь Преподобного Серафима Саровского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овню </w:t>
      </w:r>
      <w:hyperlink r:id="rId19">
        <w:r>
          <w:rPr>
            <w:rStyle w:val="InternetLink"/>
            <w:color w:val="743399"/>
            <w:sz w:val="28"/>
            <w:szCs w:val="28"/>
          </w:rPr>
          <w:t>4 августа</w:t>
        </w:r>
      </w:hyperlink>
      <w:r>
        <w:rPr>
          <w:color w:val="000000"/>
          <w:sz w:val="28"/>
          <w:szCs w:val="28"/>
        </w:rPr>
        <w:t> 2003 года освятил архиепископ Белгородский и Старооскольский Иоанн, вернувшийся из Дивеева после празднования столетия обретения мощей преподобного Серафима Саровского. Архитектор — О. Боровикова. (Приложение6)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е утро начинается здесь с акафиста преподобному Серафиму Саровскому, а в течение дня звучат духовные песнопения. Часовня Живоначальной Троицы расположена рядом с храмом. Она была освящена в 1999 году, когда храм начинал строиться. Около этой часовни на Богослужение собирались верующие люди из близлежащих микрорайонов Харьковской горы.  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Духовенство храм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иерей Феодор Дмитриевич Шумских, иерей Сергий Иванович Куртенок, диакон Андрей Геннадьевич Королев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. Храм Архангела Гаврии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м Архангела Гавриила построен по инициативе губернатора Белгородской области Евгения Степановича Савченко. Строительные работы завершены к моменту сдачи нового комплекса Белгородского государственного университета.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Храм является духовным покровителем студентов Белгородского Государственного Университета. Богослужебная деятельность храма включает в себя проведение уставных Богослужений в определённые расписанием дни, совершение таинств и треб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  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hyperlink r:id="rId20">
        <w:r>
          <w:rPr>
            <w:rStyle w:val="InternetLink"/>
            <w:color w:val="743399"/>
            <w:sz w:val="28"/>
            <w:szCs w:val="28"/>
          </w:rPr>
          <w:t>2 ноября</w:t>
        </w:r>
      </w:hyperlink>
      <w:r>
        <w:rPr>
          <w:color w:val="000000"/>
          <w:sz w:val="28"/>
          <w:szCs w:val="28"/>
        </w:rPr>
        <w:t> 2001 года храм освящен архиепископом Белгородским и Старооскольским Иоанном. Архитектор — . Храм Архангела Гавриила состоит в ассоциации домовых храмов при ВУЗах Российской Федерации, учреждённой по благословению Его Святейшества,Святейшего Патриарха Московского и всея Руси Алексия II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ход в храм Архангела Гавриила представляет собой два крыла, на которых написаны христианские заповеди. Совсем недавно построенный, он восхищает своей внешней красотой и богатым внутренним убранством. Хотя храм и выдержан в традициях древнерусского зодчества, он замечательно вписывается в пейзаж университетского городка. Это неудивительно, потому, что храм, внутренние дворики, фонтан перед БелГУ и общее благоустройство набережной реки Везёлка – дело рук одного человека Надежды Алексеевны Молчановой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против главного входа в университет мы можем увидеть самого Архангела Гавриила, увековеченного в </w:t>
      </w:r>
      <w:hyperlink r:id="rId21">
        <w:r>
          <w:rPr>
            <w:rStyle w:val="InternetLink"/>
            <w:color w:val="000000"/>
            <w:sz w:val="28"/>
            <w:szCs w:val="28"/>
          </w:rPr>
          <w:t>бронзе</w:t>
        </w:r>
      </w:hyperlink>
      <w:r>
        <w:rPr>
          <w:sz w:val="28"/>
          <w:szCs w:val="28"/>
        </w:rPr>
        <w:t>. Каждый вечер в его ладони загорается фонарь, озаряющий путь людям. Внутри храма у алтаря находится уникальная икона в убранстве из воска — пожертвование одной из жительниц города. «Молодёжно-университетский», как его называют, храм был освящен осенью 2001 года Архиепископом Иоанном Белгородским и Старооскольским. В настоящее время в нём постоянно совершаются богослужения, и двери храма всегда открыты перед прихожанами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Настоя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с 11.01.2010 г. Указом Архиепископа Белгородского и Старооскольского Иоанна настоятелем храма Архангела Гавриила назначен кандидат </w:t>
      </w:r>
      <w:hyperlink r:id="rId22">
        <w:r>
          <w:rPr>
            <w:rStyle w:val="InternetLink"/>
            <w:color w:val="000000"/>
            <w:sz w:val="28"/>
            <w:szCs w:val="28"/>
          </w:rPr>
          <w:t>богословия</w:t>
        </w:r>
      </w:hyperlink>
      <w:r>
        <w:rPr>
          <w:sz w:val="28"/>
          <w:szCs w:val="28"/>
          <w:shd w:fill="FFFFFF" w:val="clear"/>
        </w:rPr>
        <w:t>, старший преподаватель социально-теологического факультета БелГУ иерей Юлиан Гоголюк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7. Храм Корсунской иконы Божией Мате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м в честь Корсунской иконы Пресвятой Богородицы освящен епископом (ныне архиепископ) Белгородским и Старооскольским Иоанном </w:t>
      </w:r>
      <w:hyperlink r:id="rId23">
        <w:r>
          <w:rPr>
            <w:rStyle w:val="InternetLink"/>
            <w:color w:val="743399"/>
            <w:sz w:val="28"/>
            <w:szCs w:val="28"/>
          </w:rPr>
          <w:t>1 августа</w:t>
        </w:r>
      </w:hyperlink>
      <w:r>
        <w:rPr>
          <w:color w:val="000000"/>
          <w:sz w:val="28"/>
          <w:szCs w:val="28"/>
        </w:rPr>
        <w:t xml:space="preserve"> 1997 года. Здание храма, ранее принадлежащее одной из муниципальных служб города, было реконструировано. Архитектор реконструкции — . В храме хранится почитаемая Корсунская икона Божией Матери, а недалеко от храма — источник, над которым в 1995 году была возведена часовня в честь Корсунской иконы Пресвятой Богородицы. С того же года возобновлена традиция крестных ходов к </w:t>
      </w:r>
      <w:r>
        <w:rPr>
          <w:sz w:val="28"/>
          <w:szCs w:val="28"/>
        </w:rPr>
        <w:t>источнику. 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Настоя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протоиерей Анатолий Игоревич</w:t>
      </w:r>
      <w:r>
        <w:rPr>
          <w:color w:val="454545"/>
          <w:sz w:val="28"/>
          <w:szCs w:val="28"/>
          <w:shd w:fill="FFFFFF" w:val="clear"/>
        </w:rPr>
        <w:t xml:space="preserve">  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8. </w:t>
      </w:r>
      <w:r>
        <w:rPr>
          <w:b/>
          <w:bCs/>
          <w:color w:val="000000"/>
          <w:sz w:val="28"/>
          <w:szCs w:val="28"/>
          <w:shd w:fill="FFFFFF" w:val="clear"/>
        </w:rPr>
        <w:t>Крестовоздвиженский хра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естовоздвиженский храм был построен на средства графини и братьев-купцов Николая и Егора Мухановых в 1863 году. Главной святыней храма является чудотворный Крест, присланный помещику Юрию Выродову его братом, послушником Афонского монастыря. (Датируется первой половиной XVIII века). Но помещик не питал к святыне благоговения и однажды после неудачной охоты приказал бросить Крест в болото. 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есное обретение поруганной святыни произошло в конце XVIII века. Слепой, услышавший во сне обещание, что будет исцелен, если найдет и вынесет из трясины Крест, тотчас прозрел, прикоснувшись к своей находке. Засвидетельствовано немало случаев исцелений от различных недугов пред кошарской святыней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справочной книге</w:t>
        </w:r>
      </w:hyperlink>
      <w:r>
        <w:rPr>
          <w:color w:val="000000"/>
          <w:sz w:val="28"/>
          <w:szCs w:val="28"/>
        </w:rPr>
        <w:t> Курской духовной консистории, в 1909 г. при храме была церковно-приходская школа, 357 прихожан. В советские годы храм закрывался на очень непродолжительное время. Он не был подвержен разорению. В нем сохранилось несколько старинных икон. Например, икона Божией Матери «Скоропослушница», образ Архистратига Михаила. В 1997 году при храме открыты воскресная школа для детей и катехизические курсы для взрослых. Храм является памятником архитектуры эпохи эклектики. В декоре храма преобладают архитектурные элементы из русского зодчества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Духовенство храм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иерей Александр Ризванович Муса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успеха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ные задания можно прислать на электронную почту: </w:t>
      </w:r>
      <w:hyperlink r:id="rId25">
        <w:r>
          <w:rPr>
            <w:rStyle w:val="InternetLink"/>
            <w:sz w:val="28"/>
            <w:szCs w:val="28"/>
            <w:u w:val="single"/>
            <w:shd w:fill="FFFFFF" w:val="clear"/>
            <w:lang w:val="en-US"/>
          </w:rPr>
          <w:t>Rjad</w:t>
        </w:r>
        <w:r>
          <w:rPr>
            <w:rStyle w:val="InternetLink"/>
            <w:sz w:val="28"/>
            <w:szCs w:val="28"/>
            <w:u w:val="single"/>
            <w:shd w:fill="FFFFFF" w:val="clear"/>
          </w:rPr>
          <w:t>2015martinoch@yandex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 вас возникнут вопросы, можно получить консультацию по телефону: 8920559266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eaderusernamejsheaderusername">
    <w:name w:val="header-user-name js-header-user-name"/>
    <w:basedOn w:val="Style13"/>
    <w:qFormat/>
    <w:rPr/>
  </w:style>
  <w:style w:type="character" w:styleId="FontStyle12">
    <w:name w:val="Font Style12"/>
    <w:qFormat/>
    <w:rPr>
      <w:rFonts w:ascii="Cambria" w:hAnsi="Cambria" w:cs="Cambri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" TargetMode="External"/><Relationship Id="rId3" Type="http://schemas.openxmlformats.org/officeDocument/2006/relationships/hyperlink" Target="http://www.belcdtur.ru/" TargetMode="External"/><Relationship Id="rId4" Type="http://schemas.openxmlformats.org/officeDocument/2006/relationships/hyperlink" Target="https://pandia.ru/text/category/17_sentyabrya/" TargetMode="External"/><Relationship Id="rId5" Type="http://schemas.openxmlformats.org/officeDocument/2006/relationships/hyperlink" Target="https://pandia.ru/text/category/bolmzshevizm/" TargetMode="External"/><Relationship Id="rId6" Type="http://schemas.openxmlformats.org/officeDocument/2006/relationships/hyperlink" Target="https://pandia.ru/text/category/ateizm/" TargetMode="External"/><Relationship Id="rId7" Type="http://schemas.openxmlformats.org/officeDocument/2006/relationships/hyperlink" Target="https://pandia.ru/text/category/19_avgusta/" TargetMode="External"/><Relationship Id="rId8" Type="http://schemas.openxmlformats.org/officeDocument/2006/relationships/hyperlink" Target="https://pandia.ru/text/category/16_sentyabrya/" TargetMode="External"/><Relationship Id="rId9" Type="http://schemas.openxmlformats.org/officeDocument/2006/relationships/hyperlink" Target="https://pandia.ru/text/category/bdenie/" TargetMode="External"/><Relationship Id="rId10" Type="http://schemas.openxmlformats.org/officeDocument/2006/relationships/hyperlink" Target="https://pandia.ru/text/category/arhierej/" TargetMode="External"/><Relationship Id="rId11" Type="http://schemas.openxmlformats.org/officeDocument/2006/relationships/hyperlink" Target="https://pandia.ru/text/category/23_dekabrya/" TargetMode="External"/><Relationship Id="rId12" Type="http://schemas.openxmlformats.org/officeDocument/2006/relationships/hyperlink" Target="https://pandia.ru/text/category/arhiepiskop/" TargetMode="External"/><Relationship Id="rId13" Type="http://schemas.openxmlformats.org/officeDocument/2006/relationships/hyperlink" Target="https://pandia.ru/text/category/20_aprelya/" TargetMode="External"/><Relationship Id="rId14" Type="http://schemas.openxmlformats.org/officeDocument/2006/relationships/hyperlink" Target="https://pandia.ru/text/category/11_iyunya/" TargetMode="External"/><Relationship Id="rId15" Type="http://schemas.openxmlformats.org/officeDocument/2006/relationships/hyperlink" Target="https://pandia.ru/text/category/15_oktyabrya/" TargetMode="External"/><Relationship Id="rId16" Type="http://schemas.openxmlformats.org/officeDocument/2006/relationships/hyperlink" Target="https://pandia.ru/text/category/barokko/" TargetMode="External"/><Relationship Id="rId17" Type="http://schemas.openxmlformats.org/officeDocument/2006/relationships/hyperlink" Target="https://pandia.ru/text/category/altarmz/" TargetMode="External"/><Relationship Id="rId18" Type="http://schemas.openxmlformats.org/officeDocument/2006/relationships/hyperlink" Target="https://pandia.ru/text/category/blagoslovenie/" TargetMode="External"/><Relationship Id="rId19" Type="http://schemas.openxmlformats.org/officeDocument/2006/relationships/hyperlink" Target="https://pandia.ru/text/category/4_avgusta/" TargetMode="External"/><Relationship Id="rId20" Type="http://schemas.openxmlformats.org/officeDocument/2006/relationships/hyperlink" Target="https://pandia.ru/text/category/2_noyabrya/" TargetMode="External"/><Relationship Id="rId21" Type="http://schemas.openxmlformats.org/officeDocument/2006/relationships/hyperlink" Target="https://pandia.ru/text/category/bronza/" TargetMode="External"/><Relationship Id="rId22" Type="http://schemas.openxmlformats.org/officeDocument/2006/relationships/hyperlink" Target="https://pandia.ru/text/category/bogoslovie/" TargetMode="External"/><Relationship Id="rId23" Type="http://schemas.openxmlformats.org/officeDocument/2006/relationships/hyperlink" Target="https://pandia.ru/text/category/1_avgusta/" TargetMode="External"/><Relationship Id="rId24" Type="http://schemas.openxmlformats.org/officeDocument/2006/relationships/hyperlink" Target="https://pandia.ru/text/category/spravochnaya_literatura/" TargetMode="External"/><Relationship Id="rId25" Type="http://schemas.openxmlformats.org/officeDocument/2006/relationships/hyperlink" Target="mailto:Rjad2015martinoch@yandex.ru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13:00Z</dcterms:created>
  <dc:creator>Людмила Анатольевна</dc:creator>
  <dc:description/>
  <cp:keywords/>
  <dc:language>en-US</dc:language>
  <cp:lastModifiedBy>Microsoft Office</cp:lastModifiedBy>
  <dcterms:modified xsi:type="dcterms:W3CDTF">2020-04-06T04:18:00Z</dcterms:modified>
  <cp:revision>5</cp:revision>
  <dc:subject/>
  <dc:title>Тема занятия: Виртуальная экскурсия по храмам Белгородчины и своего района</dc:title>
</cp:coreProperties>
</file>