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7 (информатика)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оличественных параметров текстовых документов. 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боты с несколькими текстовыми файлами; умения стилевого форматирования; умения форматирования страниц текстовых документов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1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еть презентации сайта автора учебника  Босовой Л.Л.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lbz.ru/metodist/authors/informatika/3/eor7.php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прочитать п 4.6.1 п. 4.6.2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и Интернет источник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ить устно на вопросы 1-4 с 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ить практическую рабо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 4.17 с. 194-1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учеб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репить скрин  или фо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№ 4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20.04 в электронном дневник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metodist/authors/informatika/3/eor7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34:00Z</dcterms:created>
  <dc:creator>-</dc:creator>
  <dc:description/>
  <cp:keywords/>
  <dc:language>en-US</dc:language>
  <cp:lastModifiedBy>User</cp:lastModifiedBy>
  <dcterms:modified xsi:type="dcterms:W3CDTF">2020-04-10T09:31:00Z</dcterms:modified>
  <cp:revision>7</cp:revision>
  <dc:subject/>
  <dc:title>Маршрутный лист урока</dc:title>
</cp:coreProperties>
</file>