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 32-33 (информатика)  7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980"/>
        <w:gridCol w:w="234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18 ма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ные презентации. Создание мультимедийной презентации.</w:t>
            </w:r>
          </w:p>
        </w:tc>
      </w:tr>
      <w:tr>
        <w:trPr>
          <w:trHeight w:val="40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C2"/>
                <w:rFonts w:cs="Times New Roman" w:ascii="Times New Roman" w:hAnsi="Times New Roman"/>
                <w:sz w:val="24"/>
                <w:szCs w:val="24"/>
              </w:rPr>
              <w:t>познакомиться с программой для создания мультимедийных презентаций, получить представления о мультимедиа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шаг,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т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очитать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п. 5.2 с 210-214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осмотреть презентацию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://lbz.ru/metodist/authors/informatika/3/eor7.php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</w:rPr>
              <w:t>§ 5.2. Компьютерные презентаци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8280" cy="208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2" t="-172" r="-17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резентация «Компьютерные презентации»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/>
              </w:rPr>
              <w:t xml:space="preserve">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, и Интернет источ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шаг,   практическа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те практическое зад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  <w:t>5.1 с 214-217</w:t>
            </w:r>
            <w:r>
              <w:rPr/>
              <w:t xml:space="preserve">     </w:t>
            </w:r>
            <w:r>
              <w:rPr/>
              <w:object w:dxaOrig="12283" w:dyaOrig="746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85.6pt;height:173.65pt" filled="f" o:ole="">
                  <v:imagedata r:id="rId6" o:title=""/>
                </v:shape>
                <o:OLEObject Type="Embed" ProgID="" ShapeID="ole_rId5" DrawAspect="Content" ObjectID="_1325632018" r:id="rId5"/>
              </w:objec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Microsoft PowerPoin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л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Office.org Impres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59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  <w:color w:val="0000FF"/>
              </w:rPr>
              <w:t>Созданную Презентацию «Персональный компьютер</w:t>
            </w: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задание  5.1 с 214-217 )</w:t>
            </w:r>
            <w:r>
              <w:rPr>
                <w:rFonts w:cs="Times New Roman" w:ascii="Times New Roman" w:hAnsi="Times New Roman"/>
              </w:rPr>
              <w:t xml:space="preserve">  прислать на электронную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ли возникают вопросы, можно задать по телефону 89205734409 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sz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robnums">
    <w:name w:val="prob_nums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C2">
    <w:name w:val="c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bz.ru/metodist/authors/informatika/3/eor7.php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lbz.ru/metodist/authors/informatika/3/files/eor7/presentations/7-5-2.ppt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yperlink" Target="mailto:vsabinina2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40:00Z</dcterms:created>
  <dc:creator>-</dc:creator>
  <dc:description/>
  <cp:keywords/>
  <dc:language>en-US</dc:language>
  <cp:lastModifiedBy>User</cp:lastModifiedBy>
  <dcterms:modified xsi:type="dcterms:W3CDTF">2020-05-15T08:28:00Z</dcterms:modified>
  <cp:revision>10</cp:revision>
  <dc:subject/>
  <dc:title>Маршрутный лист урока</dc:title>
</cp:coreProperties>
</file>