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занятия №29 « Основы 3D моделирования и создания 3D моделей» 7 класс</w:t>
      </w:r>
    </w:p>
    <w:tbl>
      <w:tblPr>
        <w:tblW w:w="16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0"/>
        <w:gridCol w:w="2104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0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текстур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формировать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новные умения по добавлению материалов и их свойствам, создание объектов по точным размерам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задачи можно решать в программе Blender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ля чего предназначена коман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rror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дать зеркальное отображение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ите способы сглаживания объектов объекта?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1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w7bR59HpAws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f-jthvrOa_I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708"/>
              <w:jc w:val="both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648200</wp:posOffset>
                  </wp:positionH>
                  <wp:positionV relativeFrom="paragraph">
                    <wp:posOffset>715645</wp:posOffset>
                  </wp:positionV>
                  <wp:extent cx="2183130" cy="785495"/>
                  <wp:effectExtent l="0" t="0" r="0" b="0"/>
                  <wp:wrapTight wrapText="bothSides">
                    <wp:wrapPolygon edited="0">
                      <wp:start x="-144" y="0"/>
                      <wp:lineTo x="-144" y="20886"/>
                      <wp:lineTo x="21648" y="20886"/>
                      <wp:lineTo x="21648" y="0"/>
                      <wp:lineTo x="-144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Модели, которые мы создавали до этого, имели серый цвет. Очевидно, что для серьезного моделирования создать лишь форму недостаточно, необходимо наделить ее соответствующими свойствами. Часто о свойствах объекта мы судим по его внешнему виду. Например, металлический отблеск на шаре сообщает нам, что он, вероятно, тяжелый. Поэтому одной из важнейших частей 3D-моделирования является применение к моделям материалов и их настройк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Для добавления материала и настройки его свойств существуют кнопки материала (</w:t>
            </w:r>
            <w:r>
              <w:rPr>
                <w:rStyle w:val="StrongEmphasis"/>
                <w:color w:val="000000"/>
              </w:rPr>
              <w:t>Material buttons</w:t>
            </w:r>
            <w:r>
              <w:rPr>
                <w:color w:val="000000"/>
              </w:rPr>
              <w:t>) на панели кноп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Shading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F5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В случае отсутствия у объекта материала данная панель будет содержать всего лишь одну кнопку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dd New</w:t>
            </w:r>
            <w:r>
              <w:rPr>
                <w:color w:val="000000"/>
              </w:rPr>
              <w:t>, которую следует нажать для добавления материал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— это не только цвет объекта. Существуют множество других его свойств, например, прозрачность и отражающая способность, которые будут рассмотрены ниже. Однако сначала разберем как поменять цвет объект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олчанию материал имеет серый цвет. Изменить цвет можно двумя способами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000000"/>
              </w:rPr>
              <w:t>нажать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Co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color)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ateria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по умолчанию она уже нажата) и, перемещая движки R (red), G (green) и B (blue), установить необходимый вам оттенок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000000"/>
              </w:rPr>
              <w:t>нажать поле серого цвета с левой стороны от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Col</w:t>
            </w:r>
            <w:r>
              <w:rPr>
                <w:color w:val="000000"/>
              </w:rPr>
              <w:t>. После этого в появившейся панели выбрать на нижней полоске цвет, а в поле - оттенок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238750" cy="18986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Многие окружающие нас предметы и вещества обладают прозрачностью. Например, вода и стекло. Во многих графических программах есть свойство Альфа (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color w:val="000000"/>
              </w:rPr>
              <w:t>), обозначающее прозрачность материала. Обычно значение, равное единице, означает полную непрозрачность материала. Приближение значе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 нулю делает материал все более прозрачным. При нулевом значении объект становится невидимым. В Blender также существует свойств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color w:val="000000"/>
              </w:rPr>
              <w:t>, однако есть небольшие отличия.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ateria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виж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A) позволяет уменьшать цвет материала (см. комментарий). А прозрачность включается на вкладке Mirror Transp с помощью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transparent – прозрачный) или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Links and Pipelin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 помощью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ZTransp</w:t>
            </w:r>
            <w:r>
              <w:rPr>
                <w:color w:val="000000"/>
              </w:rPr>
              <w:t>. Поэтому, чтобы получить прозрачный объект в Blender нужно уменьшить значение A (с помощью движка) и нажать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ли</w:t>
            </w:r>
            <w:r>
              <w:rPr>
                <w:rStyle w:val="StrongEmphasis"/>
                <w:color w:val="000000"/>
              </w:rPr>
              <w:t>ZTransp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708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95445</wp:posOffset>
                  </wp:positionH>
                  <wp:positionV relativeFrom="paragraph">
                    <wp:posOffset>-942340</wp:posOffset>
                  </wp:positionV>
                  <wp:extent cx="2638425" cy="1964690"/>
                  <wp:effectExtent l="0" t="0" r="0" b="0"/>
                  <wp:wrapTight wrapText="bothSides">
                    <wp:wrapPolygon edited="0">
                      <wp:start x="-144" y="0"/>
                      <wp:lineTo x="-144" y="21322"/>
                      <wp:lineTo x="21672" y="21322"/>
                      <wp:lineTo x="21672" y="0"/>
                      <wp:lineTo x="-144" y="0"/>
                    </wp:wrapPolygon>
                  </wp:wrapTight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1405890</wp:posOffset>
                  </wp:positionV>
                  <wp:extent cx="2196465" cy="1651000"/>
                  <wp:effectExtent l="0" t="0" r="0" b="0"/>
                  <wp:wrapTight wrapText="bothSides">
                    <wp:wrapPolygon edited="0">
                      <wp:start x="-180" y="0"/>
                      <wp:lineTo x="-180" y="21420"/>
                      <wp:lineTo x="21527" y="21420"/>
                      <wp:lineTo x="21527" y="0"/>
                      <wp:lineTo x="-180" y="0"/>
                    </wp:wrapPolygon>
                  </wp:wrapTight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В Blender можно создать зеркальную поверхность, т.е. поверхность, обладающую отражающей способностью. Для этого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irror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ледует нажать на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Mirror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, затем, передвинуть бегун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Mir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большую сторону (чем больше будет значение, тем больше будет отражающая способность поверхности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Настройка зеркальности и прозрачности — далеко не все возможности панели кноп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Shading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F9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 практи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йте в Blender сцену, в которой бы материалы объектов обладали свойствами прозрачности, могли отражать другие предметы, совмещали оба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елать практическую работу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7bR59HpAws" TargetMode="External"/><Relationship Id="rId3" Type="http://schemas.openxmlformats.org/officeDocument/2006/relationships/hyperlink" Target="https://www.youtube.com/watch?v=f-jthvrOa_I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34:00Z</dcterms:created>
  <dc:creator>-</dc:creator>
  <dc:description/>
  <cp:keywords/>
  <dc:language>en-US</dc:language>
  <cp:lastModifiedBy>User</cp:lastModifiedBy>
  <dcterms:modified xsi:type="dcterms:W3CDTF">2020-04-19T19:06:00Z</dcterms:modified>
  <cp:revision>4</cp:revision>
  <dc:subject/>
  <dc:title>Маршрутный лист урока</dc:title>
</cp:coreProperties>
</file>