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8 (информатика)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6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основных понятий темы «Обработка текстовой информации»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Проверить и закрепить материал по разделу "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ой информации».</w:t>
            </w:r>
          </w:p>
        </w:tc>
      </w:tr>
      <w:tr>
        <w:trPr>
          <w:trHeight w:val="1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работка текстовой информ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дания с выбором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. Текстовый процессор – это программа, предназначенная для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создания, редактирования и форматирования текстовой информации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 работы с изображениями в процессе создания игровых программ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  управления ресурсами ПК при создании документов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автоматического перевода с символических языков в машинные код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 </w:t>
            </w:r>
            <w:r>
              <w:rPr/>
              <w:t>Курсор – это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1) устройство ввода текстовой информации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2) клавиша на клавиатуре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3) наименьший элемент изображения на экране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4)  метка на экране монитора, указывающая позицию, в которой будет отображен вводимый с клавиатуры симво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 Редактирование текста представляет собой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процесс внесения изменений в имеющийся текст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цесс сохранения текста на диске в виде текстового файл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 процесс передачи текстовой информации по компьютерной сети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процесс считывания с внешнего запоминающего устройства ранее созданного текс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 Минимальным объектом, используемым в текстовом процессоре является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слово;  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точка экрана;  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абзац;  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 симво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 В текстовом процессоре копирование становится возможным после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 установки курсора в определенное место; 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 сохранения файл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 распечатки файла; 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 выделения фрагмента текс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 Для переключения режимов при наборе пропис</w:t>
              <w:softHyphen/>
              <w:t>ных и строчных букв в текстовых редакторах, как правило, служит клавиша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  &lt;Caps Lock&gt;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)  &lt;Shift &gt;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  <w:lang w:val="en-US"/>
              </w:rPr>
              <w:t>3) 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&lt;Enter&gt;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)  &lt;Ctrl&gt;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я, что каждый символ кодируется 8-ю битами, оцените информационный объем следующей пушкинской фразы в кодировке КОИ-8: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ье – свет, а неученье – тьма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25 бит</w:t>
              <w:tab/>
              <w:tab/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9 байт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33 бита </w:t>
              <w:tab/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64 би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 Задания с развернутой формой от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дном из представлений кодировки Unicode на каждый символ отводится два байта. Определите информационный объем слова из двадцати четырех символов в этой кодировк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Для хранения текста в восьмибитовой кодировке требуется 11 Кбайт. Сколько страниц займет этот текст, если на странице размещается 30 строк по 80 символов в строке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№ 4 «</w:t>
            </w:r>
            <w:r>
              <w:rPr>
                <w:b/>
              </w:rPr>
              <w:t>Обработка текстовой информации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 вариант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я с выбором ответа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  К числу основных функций текстового редактора относятся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 копирование, перемещение, уничтожение фрагментов текст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2)  создание, редактирование, сохранение, печать текстов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  строгое соблюдение правописания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 автоматическая обработка информации, представленной в текстовых файла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  Символ, вводимый с клавиатуры при наборе текста, отображается на экране в позиции, определяемой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задаваемыми координатами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 положением курсор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 адресом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 положением предыдущей набранной букв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  При наборе текста одно слово от другого отделяется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 точкой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  пробелом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  запятой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 двоеточи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 Какая операция не применяется для редактирования текста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  печать текст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  удаление в тексте неверно набранного символ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  вставка пропущенного символ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  замена неверно набранного символ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 В процессе редактирования текста изменяется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) цвет символов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) размер шрифта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) последовательность символов, слов, абзацев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) выравнивание абзаце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Какого способа выравнивания нет в текстовом процессоре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равнивание по левому краю;</w:t>
              <w:br/>
              <w:t>2) выравнивание по правому краю;</w:t>
              <w:br/>
              <w:t>3) выравнивание по высоте;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равнивание по шир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я, что каждый символ кодируется двумя байтами, оцените информационный объем следующего предложения в кодировке Unicode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пуд – около 16,4 килограм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2 Кбай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12 бит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2 би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32 б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асть 2. Задания с развернутой формой отве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кодировке КОИ-8 каждый символ кодируется одним байтом. Определите информационный объем сообщения из 20 символов в этой кодировк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9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ля хранения текста в восьмибитовой кодировке требуется 4 Кбайт. Сколько страниц займет этот текст, если на странице размещается 20 строк по 60 символов в стро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 двойных листах в клеточку написать контрольную работу, сохранить эти листы, потом вклеить в тетради для контрольных раб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Варианты распределяйте согласно занимаемым местам в классе, как всег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ую часть пишите             № вопроса,  № ответа                                              и  САМ ОТВЕТ!!!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дания с развернутой формой ответа пишите подроб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ую часть пишите             № вопроса,  № ответа                                              и  САМ ОТВЕТ!!!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дания с развернутой формой ответа пишите подробно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репить в электронном дневнике на 27 апреля 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СКРИН Контрольной ратоты!!!!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34:00Z</dcterms:created>
  <dc:creator>-</dc:creator>
  <dc:description/>
  <cp:keywords/>
  <dc:language>en-US</dc:language>
  <cp:lastModifiedBy>User</cp:lastModifiedBy>
  <dcterms:modified xsi:type="dcterms:W3CDTF">2020-04-17T09:23:00Z</dcterms:modified>
  <cp:revision>8</cp:revision>
  <dc:subject/>
  <dc:title>Маршрутный лист урока</dc:title>
</cp:coreProperties>
</file>