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34 (информатика)  7 класс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40"/>
        <w:gridCol w:w="234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5 ма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главы «Мультимедиа». Проверочная работа №5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изученный материал за курс 7 класса</w:t>
            </w:r>
          </w:p>
        </w:tc>
      </w:tr>
      <w:tr>
        <w:trPr>
          <w:trHeight w:val="81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 двойном листочке в клеточку запишите те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5 «Мультимедиа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мультимедиа технология? Каковы основные составляющие мультимедиа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овите приложения для создания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в информационный объем в килобайтах моноаудиофайла длительностью звучания 16 секунд при глубине звука 8 бит и частоте 8 кГ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кумент состоит из текстовой и графической информации. Текст содержит 32 строки по 64 символа в каждой строке; информационный вес 1 символа – 1 байт. Размеры графического изображения 32 х 128 пикселей; каждый пиксель кодируется 8 битами. Каков информационный объём этого документа? Ответ выразите в килобайтах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компьютерная презентация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едете примеры мультимедийных продуктов, созданных с помощью технологии 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в информационный объем в килобайтах моноаудиофайла длительностью звучания 4 секунды при глубине звука 16 бит и частоте 16 кГ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умент состоит из текстовой и графической информации. Текст содержит 32 строки по 64 символов в каждой строке; информационный вес 1 символа – 16 бит. Размеры графического изображения 64 х 128 пикселей; каждый пиксель кодируется 1 байтом. Каков информационный объём этого документа? Ответ выразите в килобайт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 xml:space="preserve">Вариант </w:t>
            </w:r>
            <w:r>
              <w:rPr>
                <w:color w:val="000000"/>
                <w:highlight w:val="yellow"/>
                <w:lang w:val="en-US"/>
              </w:rPr>
              <w:t>I</w:t>
            </w:r>
          </w:p>
          <w:p>
            <w:pPr>
              <w:pStyle w:val="Style1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ев Анвар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енко Софья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езанова Виктория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 Дмитрий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абинина Алиса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 xml:space="preserve">Вариант </w:t>
            </w:r>
            <w:r>
              <w:rPr>
                <w:color w:val="000000"/>
                <w:highlight w:val="yellow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Лол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Е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нов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ин Егор</w:t>
            </w:r>
          </w:p>
        </w:tc>
      </w:tr>
      <w:tr>
        <w:trPr>
          <w:trHeight w:val="7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скрин Контрольной 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ить в электронном дневнике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возникают вопросы, можно задать по телефону 89205734409 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obnums">
    <w:name w:val="prob_nums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0:00Z</dcterms:created>
  <dc:creator>-</dc:creator>
  <dc:description/>
  <cp:keywords/>
  <dc:language>en-US</dc:language>
  <cp:lastModifiedBy>User</cp:lastModifiedBy>
  <dcterms:modified xsi:type="dcterms:W3CDTF">2020-05-23T05:53:00Z</dcterms:modified>
  <cp:revision>12</cp:revision>
  <dc:subject/>
  <dc:title>Маршрутный лист урока</dc:title>
</cp:coreProperties>
</file>