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Родная литература 8 класс   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979"/>
        <w:gridCol w:w="1417"/>
        <w:gridCol w:w="2126"/>
        <w:gridCol w:w="1270"/>
        <w:gridCol w:w="130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ум выразительного чт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 Левитанский. «Диалог у новогодней ёлки», Б. Окуджава «Песенка о ночной Москве», А. Макаревич «Пока горит свеча». Мотив одиночества в лирике</w:t>
            </w:r>
            <w:r>
              <w:rPr>
                <w:rFonts w:cs="Times New Roman" w:ascii="Times New Roman" w:hAnsi="Times New Roman"/>
                <w:bCs/>
                <w:sz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выразительно стихи. Написать основную мысль каждого стихотворения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3C3C"/>
          <w:sz w:val="24"/>
          <w:szCs w:val="24"/>
          <w:lang w:eastAsia="ru-RU"/>
        </w:rPr>
        <w:t>Юрий Левитанск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C3C3C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C3C3C"/>
          <w:kern w:val="2"/>
          <w:sz w:val="24"/>
          <w:szCs w:val="24"/>
          <w:lang w:eastAsia="ru-RU"/>
        </w:rPr>
        <w:t>Диалог у новогодней елки</w:t>
      </w:r>
    </w:p>
    <w:p>
      <w:pPr>
        <w:pStyle w:val="Normal"/>
        <w:spacing w:lineRule="auto" w:line="240" w:before="0" w:after="30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Что происходит на свете? — А просто зима.</w:t>
        <w:br/>
        <w:t>— Просто зима, полагаете вы? — Полагаю.</w:t>
        <w:br/>
        <w:t>Я ведь и сам, как умею, следы пролагаю</w:t>
        <w:br/>
        <w:t>в ваши уснувшие ранней порою дома.</w:t>
      </w:r>
    </w:p>
    <w:p>
      <w:pPr>
        <w:pStyle w:val="Normal"/>
        <w:spacing w:lineRule="auto" w:line="240" w:before="300" w:after="30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Что же за всем этим будет? — А будет январь.</w:t>
        <w:br/>
        <w:t>— Будет январь, вы считаете? — Да, я считаю.</w:t>
        <w:br/>
        <w:t>Я ведь давно эту белую книгу читаю,</w:t>
        <w:br/>
        <w:t>этот, с картинками вьюги, старинный букварь.</w:t>
      </w:r>
    </w:p>
    <w:p>
      <w:pPr>
        <w:pStyle w:val="Normal"/>
        <w:spacing w:lineRule="auto" w:line="240" w:before="300" w:after="30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Чем же все это окончится? — Будет апрель.</w:t>
        <w:br/>
        <w:t>— Будет апрель, вы уверены? — Да, я уверен.</w:t>
        <w:br/>
        <w:t>Я уже слышал, и слух этот мною проверен,</w:t>
        <w:br/>
        <w:t>будто бы в роще сегодня звенела свирель.</w:t>
      </w:r>
    </w:p>
    <w:p>
      <w:pPr>
        <w:pStyle w:val="Normal"/>
        <w:spacing w:lineRule="auto" w:line="240" w:before="300" w:after="30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Что же из этого следует? — Следует жить,</w:t>
        <w:br/>
        <w:t>шить сарафаны и легкие платья из ситца.</w:t>
        <w:br/>
        <w:t>— Вы полагаете, все это будет носиться?</w:t>
        <w:br/>
        <w:t>— Я полагаю,что все это следует шить.</w:t>
      </w:r>
    </w:p>
    <w:p>
      <w:pPr>
        <w:pStyle w:val="Normal"/>
        <w:spacing w:lineRule="auto" w:line="240" w:before="300" w:after="30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Следует шить, ибо сколько вьюге ни кружить,</w:t>
        <w:br/>
        <w:t>недолговечны ее кабала и опала.</w:t>
        <w:br/>
        <w:t>— Так разрешите же в честь новогоднего бала</w:t>
        <w:br/>
        <w:t>руку на танец, сударыня, вам предложить!</w:t>
      </w:r>
    </w:p>
    <w:p>
      <w:pPr>
        <w:pStyle w:val="Normal"/>
        <w:spacing w:lineRule="auto" w:line="240" w:before="300" w:after="0"/>
        <w:rPr>
          <w:rFonts w:ascii="Times New Roman" w:hAnsi="Times New Roman" w:eastAsia="Times New Roman" w:cs="Times New Roman"/>
          <w:color w:val="3C3C3C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3C3C3C"/>
          <w:sz w:val="24"/>
          <w:szCs w:val="24"/>
          <w:lang w:eastAsia="ru-RU"/>
        </w:rPr>
        <w:t>Месяц — серебряный шар со свечою внутри,</w:t>
        <w:br/>
        <w:t>и карнавальные маски — по кругу, по кругу!</w:t>
        <w:br/>
        <w:t>— Вальс начинается. Дайте ж, сударыня, руку,</w:t>
        <w:br/>
        <w:t>и — раз-два-три,</w:t>
        <w:br/>
        <w:t>раз-два-три,</w:t>
        <w:br/>
        <w:t>раз-два-три,</w:t>
        <w:br/>
        <w:t>раз-два-три!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Булат Окуджа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ЕСЕНКА О НОЧНОЙ МОСКВ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Б.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внезапно возника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ще неясный голос труб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, как ястребы ночны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ываются с горячих губ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лодия, как дождь случайны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ремит; и бродит меж людьм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ежды маленький оркестри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управлением любв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года разлук, в года сражений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гда свинцовые дожд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упили так по нашим спинам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снисхождения не жд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командиры все охрипли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 брал команду над людьми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ежды маленький оркестри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 управлением любви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рнет пробит, труба помят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гот, как старый посох,стерт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барабане швы разлезлись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кларнетист красив как черт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лейтист, как юный князь, изящен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вечно в сговоре с людьм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ежды маленький оркестрик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 управлением любви.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196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DFFF7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DFFF7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shd w:fill="FDFFF7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DFFF7" w:val="clear"/>
          <w:lang w:eastAsia="ru-RU"/>
        </w:rPr>
        <w:t>Андрей Макаре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DFFF7" w:val="clear"/>
          <w:lang w:eastAsia="ru-RU"/>
        </w:rPr>
        <w:t>Бывают дни, когда опустишь ру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DFFF7" w:val="clear"/>
          <w:lang w:eastAsia="ru-RU"/>
        </w:rPr>
        <w:t>И нет ни слов, не музыки, ни си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DFFF7" w:val="clear"/>
          <w:lang w:eastAsia="ru-RU"/>
        </w:rPr>
        <w:t>В такие дни я был с собой в разлу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DFFF7" w:val="clear"/>
          <w:lang w:eastAsia="ru-RU"/>
        </w:rPr>
        <w:t>И никого помочь мне не просил.</w:t>
      </w:r>
    </w:p>
    <w:p>
      <w:pPr>
        <w:pStyle w:val="Normal"/>
        <w:shd w:fill="FDFFF7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я хотел уйти куда попало,</w:t>
        <w:br/>
        <w:t>Закрыть свой дом и не найти ключа,</w:t>
        <w:br/>
        <w:t>Но верил я - не все еще пропало,</w:t>
        <w:br/>
        <w:t>Пока не меркнет свет, пока горит свеча.</w:t>
      </w:r>
    </w:p>
    <w:p>
      <w:pPr>
        <w:pStyle w:val="Normal"/>
        <w:shd w:fill="FDFFF7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петь меня никто не мог заставить -</w:t>
        <w:br/>
        <w:t>Молчание - начало всех начал,</w:t>
        <w:br/>
        <w:t>Но если плечи ветер мне расправит,</w:t>
        <w:br/>
        <w:t>Как трудно будет сделать так, чтоб я молчал!</w:t>
      </w:r>
    </w:p>
    <w:p>
      <w:pPr>
        <w:pStyle w:val="Normal"/>
        <w:shd w:fill="FDFFF7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усть сегодня дней осталось мало,</w:t>
        <w:br/>
        <w:t>И выпал снег, и кровь не горяча,</w:t>
        <w:br/>
        <w:t>Я в сотый раз опять начну сначала,</w:t>
        <w:br/>
        <w:t>Пока не меркнет свет, пока горит свеча.</w:t>
      </w:r>
    </w:p>
    <w:p>
      <w:pPr>
        <w:pStyle w:val="Style1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29T11:10:00Z</dcterms:modified>
  <cp:revision>56</cp:revision>
  <dc:subject/>
  <dc:title/>
</cp:coreProperties>
</file>