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занятия:</w:t>
      </w:r>
      <w:r>
        <w:rPr>
          <w:sz w:val="28"/>
          <w:szCs w:val="28"/>
          <w:lang w:eastAsia="en-US"/>
        </w:rPr>
        <w:t xml:space="preserve"> Богородицы день. Успение Божией Матери.</w:t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eastAsia="en-US"/>
        </w:rPr>
        <w:t>Путешествие с книгой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 занятия:</w:t>
      </w:r>
      <w:r>
        <w:rPr>
          <w:rStyle w:val="FontStyle12"/>
          <w:rFonts w:cs="Times New Roman"/>
          <w:sz w:val="28"/>
          <w:szCs w:val="28"/>
          <w:lang w:eastAsia="en-US"/>
        </w:rPr>
        <w:t xml:space="preserve"> Воспитание уважения к святыням православ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й восьмиклассник!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лагаю изучить эту тему самостоятельно.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для изучения этой темы Вы можете найти на сайте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2" w:tgtFrame="_blank">
        <w:r>
          <w:rPr>
            <w:rStyle w:val="InternetLink"/>
            <w:spacing w:val="15"/>
            <w:sz w:val="28"/>
            <w:szCs w:val="28"/>
          </w:rPr>
          <w:t>https://youtu.be/W7ZpoKgp4Lg</w:t>
        </w:r>
      </w:hyperlink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</w:rPr>
        <w:t>Прилагается текстовый материал.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lang w:eastAsia="ru-RU"/>
        </w:rPr>
      </w:pPr>
      <w:r>
        <w:rPr>
          <w:rFonts w:cs="Times New Roman" w:ascii="Times New Roman" w:hAnsi="Times New Roman"/>
          <w:i w:val="false"/>
          <w:lang w:eastAsia="ru-RU"/>
        </w:rPr>
        <w:t>Дата праздника: 28 августа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eastAsia="ru-RU"/>
        </w:rPr>
        <w:t>Слово «успение», однокоренное со словом «усопший», означает «сон». Так в Церкви называют день кончины Пресвятой Богородиц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Событие праздника Успение Богородицы: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Священное Писание ничего не говорит нам о жизни Пресвятой Богородицы после Воскресения Христова. Поэтому об Успении Богородицы мы знаем из двух латинских трактатов V века и из послания псевдо-Дионисия Ареопагита. Церковь верует, что эти источники сохраняют основу того Предания, которое жило в ранней Церкви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се годы после Распятия, Воскресения и Вознесения Иисуса Христа Пресвятая Дева провела большей частью в Иерусалиме, проповедуя Господа наравне с апостолами. Но вот настало время Ее земной кончины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днажды во время молитвы Дева Мария увидела Архангела Гавриила, некогда возвестившего Ей великую радость — что Ей суждено стать Матерью Спасителя мира. На сей раз известие было другое: через три дня душа Ее оставит тело. Но Богородица очень обрадовалась. Ведь Ее ожидала встреча с Тем, Кого Она любила гораздо больше, чем жизнь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ри дня спустя в доме апостола Иоанна, где жила Мария, собрались и другие апостолы: Господь чудесным образом устроил так, что все они вернулись к этому дню из дальних странствий, где проповедовали Христа. Не было только Фомы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Апостолы стали свидетелями блаженной кончины Святой Девы. Сам Христос, окруженный множеством ангелов, явился, чтобы принять душу Своей Пречистой Матери и возвести Ее в рай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Тело же Ее апостолы решили похоронить в Гефсимании, где находился Гроб Господень и где погребены были родители Девы Марии и Ее нареченный супруг, праведный Иосиф. Сопровождая гроб, апостолы и другие жители Иерусалима несли светильники и пели псалмы. Иудейский священник Афоний, которого раздражало почитание Иисусовой Матери, толкнул гроб, желая перевернуть его, — и тут же лишился кистей обеих рук: их отсек ангел, невидимо стоявший рядом. «Теперь ты видишь, что Христос истинный Бог», — сказал Афонию апостол Петр. Тот сразу покаялся — и руки срослись.</w:t>
        <w:br/>
        <w:t>На третий день к гробнице Божией Матери прибыл апостол Фома. Вход в пещеру открыли, но тела Богоматери там не было! В тот же день, собравшись на общую трапезу, апостолы увидели Пресвятую Деву, шедшую по воздуху со множеством ангелов. Она обратилась к ним со словами: «Радуйтесь! Теперь Я всегда с вам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Суть праздника Успение Богородицы: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Название праздника — Успение — отражает христианское отношение к смерти. Смерть — не конец нашего существования, а сон: усопший на время оставляет мир, чтобы после всеобщего воскресения снова вернуться к жизни. В Евангелии повествуется о нескольких случаях, когда Христос воскресил умерших, и смерть Он называл при этом именно успением.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 Не умерла, но спит, — сказал Спаситель об умершей дочери начальника синагоги Иаира (Мф 9:24)</w:t>
      </w:r>
      <w:r>
        <w:rPr>
          <w:rFonts w:eastAsia="Times New Roman"/>
          <w:color w:val="000000"/>
          <w:sz w:val="28"/>
          <w:szCs w:val="28"/>
          <w:lang w:eastAsia="ru-RU"/>
        </w:rPr>
        <w:t>. И о Лазаре, который заболел и умер: </w:t>
      </w:r>
      <w:r>
        <w:rPr>
          <w:rFonts w:eastAsia="Times New Roman"/>
          <w:i/>
          <w:iCs/>
          <w:color w:val="000000"/>
          <w:sz w:val="28"/>
          <w:szCs w:val="28"/>
          <w:lang w:eastAsia="ru-RU"/>
        </w:rPr>
        <w:t>Лазарь, друг наш уснул; но Я иду разбудить его (Ин 11:11)</w:t>
      </w:r>
      <w:r>
        <w:rPr>
          <w:rFonts w:eastAsia="Times New Roman"/>
          <w:color w:val="000000"/>
          <w:sz w:val="28"/>
          <w:szCs w:val="28"/>
          <w:lang w:eastAsia="ru-RU"/>
        </w:rPr>
        <w:t>. В дни Пасхи в храме звучит песнопение: «Плотию уснув, яко мертв…» — и здесь сну уподоблена смерть Самого Христа.</w:t>
        <w:br/>
        <w:t>Вот и праздник Успения Богородицы в народе называют «малой Пасхой». Как Христос в третий день пробудился от смертного сна и воскрес телесно, так и Успение Богородицы оказалось всего лишь кратковременным сном. Христос воззвал Ее от смерти к вечной жизни, и в третий день апостолы убедились, что Она не просто жива: теперь она пребывает с нами всегда и везде, утешая и поддерживая нас на пути ко Христу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На примере Богородицы мы убеждаемся: Воскресение Христово действительно стало победой над смертью для всех, кто пребывает в общении с Ним и старается следовать Его заповедям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В рож</w:t>
        <w:softHyphen/>
        <w:t>де</w:t>
        <w:softHyphen/>
        <w:t>стве дев</w:t>
        <w:softHyphen/>
        <w:t>ство со</w:t>
        <w:softHyphen/>
        <w:t>хра</w:t>
        <w:softHyphen/>
        <w:t>ни</w:t>
        <w:softHyphen/>
        <w:t>ла eси, во успе</w:t>
        <w:softHyphen/>
        <w:t>нии ми</w:t>
        <w:softHyphen/>
        <w:t>ра не оста</w:t>
        <w:softHyphen/>
        <w:t>ви</w:t>
        <w:softHyphen/>
        <w:t>ла eси, Бо</w:t>
        <w:softHyphen/>
        <w:t>го</w:t>
        <w:softHyphen/>
        <w:t>ро</w:t>
        <w:softHyphen/>
        <w:t>ди</w:t>
        <w:softHyphen/>
        <w:t>це, пре</w:t>
        <w:softHyphen/>
        <w:t>ста</w:t>
        <w:softHyphen/>
        <w:t>ви</w:t>
        <w:softHyphen/>
        <w:t>ла</w:t>
        <w:softHyphen/>
        <w:t>ся eси к жи</w:t>
        <w:softHyphen/>
        <w:t>во</w:t>
        <w:softHyphen/>
        <w:t>ту,  Ма</w:t>
        <w:softHyphen/>
        <w:t>ти су</w:t>
        <w:softHyphen/>
        <w:t>щи Жи</w:t>
        <w:softHyphen/>
        <w:t>во</w:t>
        <w:softHyphen/>
        <w:t>та,</w:t>
        <w:br/>
        <w:t>и мо</w:t>
        <w:softHyphen/>
        <w:t>лит</w:t>
        <w:softHyphen/>
        <w:t>ва</w:t>
        <w:softHyphen/>
        <w:t>ми Тво</w:t>
        <w:softHyphen/>
        <w:t>и</w:t>
        <w:softHyphen/>
        <w:t>ми из</w:t>
        <w:softHyphen/>
        <w:t>бав</w:t>
        <w:softHyphen/>
        <w:t>ля</w:t>
        <w:softHyphen/>
        <w:t>е</w:t>
        <w:softHyphen/>
        <w:t>ши от смер</w:t>
        <w:softHyphen/>
        <w:t>ти ду</w:t>
        <w:softHyphen/>
        <w:t>ши на</w:t>
        <w:softHyphen/>
        <w:t>ш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Икона праздника Успение Богородицы: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Богородица на престоле славы</w:t>
      </w:r>
      <w:r>
        <w:rPr>
          <w:rFonts w:eastAsia="Times New Roman"/>
          <w:color w:val="000000"/>
          <w:sz w:val="28"/>
          <w:szCs w:val="28"/>
          <w:lang w:eastAsia="ru-RU"/>
        </w:rPr>
        <w:t> возносится в горний Иерусалим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Овальный нимб и чины ангелов вокруг Христа</w:t>
      </w:r>
      <w:r>
        <w:rPr>
          <w:rFonts w:eastAsia="Times New Roman"/>
          <w:color w:val="000000"/>
          <w:sz w:val="28"/>
          <w:szCs w:val="28"/>
          <w:lang w:eastAsia="ru-RU"/>
        </w:rPr>
        <w:t> — символы славы Божией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Святители Дионисий Ареопагит, Косма Маиумский и Иоанн Дамаскин</w:t>
      </w:r>
      <w:r>
        <w:rPr>
          <w:rFonts w:eastAsia="Times New Roman"/>
          <w:color w:val="000000"/>
          <w:sz w:val="28"/>
          <w:szCs w:val="28"/>
          <w:lang w:eastAsia="ru-RU"/>
        </w:rPr>
        <w:t> — творцы посвященных празднику Успения богослужебных текстов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Младенец на руках у Христа</w:t>
      </w:r>
      <w:r>
        <w:rPr>
          <w:rFonts w:eastAsia="Times New Roman"/>
          <w:color w:val="000000"/>
          <w:sz w:val="28"/>
          <w:szCs w:val="28"/>
          <w:lang w:eastAsia="ru-RU"/>
        </w:rPr>
        <w:t> — душа Богородицы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Люди вокруг одра Богородицы</w:t>
      </w:r>
      <w:r>
        <w:rPr>
          <w:rFonts w:eastAsia="Times New Roman"/>
          <w:color w:val="000000"/>
          <w:sz w:val="28"/>
          <w:szCs w:val="28"/>
          <w:lang w:eastAsia="ru-RU"/>
        </w:rPr>
        <w:t> — апостолы и плачущие иерусалимские женщины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Богородица лежит на одре, покрытом тканью багряного цвета</w:t>
      </w:r>
      <w:r>
        <w:rPr>
          <w:rFonts w:eastAsia="Times New Roman"/>
          <w:color w:val="000000"/>
          <w:sz w:val="28"/>
          <w:szCs w:val="28"/>
          <w:lang w:eastAsia="ru-RU"/>
        </w:rPr>
        <w:t>. Багрянец — традиционный атрибут власти, в данном случае указывает на царское достоинство Пресвятой Девы.</w:t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Иудейский священник Афония</w:t>
      </w:r>
      <w:r>
        <w:rPr>
          <w:rFonts w:eastAsia="Times New Roman"/>
          <w:color w:val="000000"/>
          <w:sz w:val="28"/>
          <w:szCs w:val="28"/>
          <w:lang w:eastAsia="ru-RU"/>
        </w:rPr>
        <w:t>, попытавшийся опрокинуть гроб Пресвятой Богородицы во время шествия в Гефсиманию и наказанный анг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eastAsia="Times New Roman"/>
          <w:lang w:eastAsia="ru-RU"/>
        </w:rPr>
      </w:pPr>
      <w:r>
        <w:rPr>
          <w:rFonts w:eastAsia="Times New Roman"/>
          <w:sz w:val="28"/>
          <w:szCs w:val="28"/>
          <w:lang w:val="en-US" w:eastAsia="en-US"/>
        </w:rPr>
        <w:drawing>
          <wp:inline distT="0" distB="0" distL="0" distR="0">
            <wp:extent cx="5790565" cy="914400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Desc"/>
          <w:rFonts w:eastAsia="Times New Roman"/>
          <w:color w:val="FFFFFF"/>
          <w:sz w:val="28"/>
          <w:szCs w:val="28"/>
        </w:rPr>
        <w:t xml:space="preserve"> </w:t>
      </w:r>
      <w:r>
        <w:rPr>
          <w:rStyle w:val="Desc"/>
          <w:color w:val="FFFFFF"/>
          <w:sz w:val="28"/>
          <w:szCs w:val="28"/>
        </w:rPr>
        <w:t>переверну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 успеха!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полненные задания можно прислать на электронную почту: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Rjad</w:t>
        </w:r>
        <w:r>
          <w:rPr>
            <w:rStyle w:val="InternetLink"/>
            <w:sz w:val="28"/>
            <w:szCs w:val="28"/>
            <w:shd w:fill="FFFFFF" w:val="clear"/>
          </w:rPr>
          <w:t>2015martinoch@yandex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у вас возникнут вопросы, можно получить консультацию по телефону: 8920559266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Headerusernamejsheaderusername">
    <w:name w:val="header-user-name js-header-user-name"/>
    <w:basedOn w:val="Style11"/>
    <w:qFormat/>
    <w:rPr/>
  </w:style>
  <w:style w:type="character" w:styleId="FontStyle12">
    <w:name w:val="Font Style12"/>
    <w:qFormat/>
    <w:rPr>
      <w:rFonts w:ascii="Cambria" w:hAnsi="Cambria" w:cs="Cambria"/>
      <w:sz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ja-JP"/>
    </w:rPr>
  </w:style>
  <w:style w:type="character" w:styleId="VisitedInternetLink">
    <w:name w:val="FollowedHyperlink"/>
    <w:rPr>
      <w:color w:val="954F72"/>
      <w:u w:val="single"/>
    </w:rPr>
  </w:style>
  <w:style w:type="character" w:styleId="Quote">
    <w:name w:val="quote"/>
    <w:basedOn w:val="Style11"/>
    <w:qFormat/>
    <w:rPr/>
  </w:style>
  <w:style w:type="character" w:styleId="Bgdatatitle">
    <w:name w:val="bg_data_tit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xt">
    <w:name w:val="txt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W7ZpoKgp4Lg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Rjad2015martinoch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8:13:00Z</dcterms:created>
  <dc:creator>Людмила Анатольевна</dc:creator>
  <dc:description/>
  <cp:keywords/>
  <dc:language>en-US</dc:language>
  <cp:lastModifiedBy>ирина евсюкова</cp:lastModifiedBy>
  <dcterms:modified xsi:type="dcterms:W3CDTF">2020-05-05T13:44:00Z</dcterms:modified>
  <cp:revision>11</cp:revision>
  <dc:subject/>
  <dc:title>Тема занятия: Виртуальная экскурсия по храмам Белгородчины и своего района</dc:title>
</cp:coreProperties>
</file>