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олова Е.В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 8 класс     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412"/>
        <w:gridCol w:w="1555"/>
        <w:gridCol w:w="2414"/>
        <w:gridCol w:w="1411"/>
        <w:gridCol w:w="1304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с косвенной речью. Замена прямой речи косвенной. Цитаты и знаки препинания при них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resh.edu.ru/subject/lesson/2565/start/</w:t>
              </w:r>
            </w:hyperlink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 40-41, прочитать материал учебника с. 225-226, с.229-230; выполнить упражнение 478 (устно), упр.47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исьменно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8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pacing w:before="0" w:after="160"/>
        <w:ind w:left="-567" w:firstLine="567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2565/star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4-29T10:58:00Z</dcterms:modified>
  <cp:revision>51</cp:revision>
  <dc:subject/>
  <dc:title/>
</cp:coreProperties>
</file>