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3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520"/>
        <w:gridCol w:w="2216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7 МА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глядное представление статистической информации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зучить различные способы изображения данных статистических исследований; научить представлять данные в виде диаграммы, гистограммы и полигона и выполнять обратную задачу - считывать информацию.</w:t>
            </w:r>
          </w:p>
        </w:tc>
      </w:tr>
      <w:tr>
        <w:trPr>
          <w:trHeight w:val="9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изуч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в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источником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смотреть видео урок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«Наглядное представление статистической информ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www.youtube.com/watch?v=7bh0-3ld4z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учить п. 41 , рассмотреть все примеры, разобранные в данном пункте 4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ifra.school/media/conspect_files/105e1390-e6f2-45cf-b946-33f98a1372f5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учебником и Интернет источником, записать основной новый материал кратко в справочник.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с Интернет источником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Рассмотреть решение задач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№ 1045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cifra.school/media/conspect_files/105e1390-e6f2-45cf-b946-33f98a1372f5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Рассмотреть решение 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(№105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cifra.school/media/conspect_files/105e1390-e6f2-45cf-b946-33f98a1372f5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и и</w:t>
            </w: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 xml:space="preserve"> справочнике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записать образец решения 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)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первичное закреплени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ыполнить № 1044 , №15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тет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1  , №1054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крин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КЛАССНОЙ И ДОМАШНЕЙ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крепить в электронном дневнике  на  08 мая или  прислать на электронную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bh0-3ld4zI" TargetMode="External"/><Relationship Id="rId3" Type="http://schemas.openxmlformats.org/officeDocument/2006/relationships/hyperlink" Target="https://cifra.school/media/conspect_files/105e1390-e6f2-45cf-b946-33f98a1372f5.pdf" TargetMode="External"/><Relationship Id="rId4" Type="http://schemas.openxmlformats.org/officeDocument/2006/relationships/hyperlink" Target="https://cifra.school/media/conspect_files/105e1390-e6f2-45cf-b946-33f98a1372f5.pdf" TargetMode="External"/><Relationship Id="rId5" Type="http://schemas.openxmlformats.org/officeDocument/2006/relationships/hyperlink" Target="https://cifra.school/media/conspect_files/105e1390-e6f2-45cf-b946-33f98a1372f5.pdf" TargetMode="External"/><Relationship Id="rId6" Type="http://schemas.openxmlformats.org/officeDocument/2006/relationships/hyperlink" Target="mailto:vsabinina2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26:00Z</dcterms:created>
  <dc:creator>-</dc:creator>
  <dc:description/>
  <cp:keywords/>
  <dc:language>en-US</dc:language>
  <cp:lastModifiedBy>User</cp:lastModifiedBy>
  <dcterms:modified xsi:type="dcterms:W3CDTF">2020-05-06T07:29:00Z</dcterms:modified>
  <cp:revision>16</cp:revision>
  <dc:subject/>
  <dc:title>Маршрутный лист урока</dc:title>
</cp:coreProperties>
</file>