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о родине, родной природе (обзор). Поэты русского зарубежья о р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42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07-220. Прочитать стихотворения, написать основную мысль 3-х стихотворений (по выбор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стих. Анненского «Снег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4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4T08:54:00Z</dcterms:modified>
  <cp:revision>47</cp:revision>
  <dc:subject/>
  <dc:title/>
</cp:coreProperties>
</file>