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4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60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8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шение неравенств, содержащих дро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истем неравенств с одной переменной.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обрать способ решения неравенств с одной переменной, содержащих дроби;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понятия системы неравенств с одной переменной, решения системы неравенств; формировать умение решать системы неравенств с помощью геометрической модели числовых промежутков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1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решения неравенств с одной переменной, содержащих дроби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52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лгорит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lineRule="auto" w:line="252" w:before="0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обходимо найти общий знаменатель дробей, входящих в запись уравн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lineRule="auto" w:line="252" w:before="0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тем домножить обе части неравенства на общий знаменатель и решить полученное неравенств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lineRule="auto" w:line="252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образить решение множества решений на координатной прямой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имер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66700" cy="46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&gt; 1;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66700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  5 &gt; 1 ∙  5;       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5;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5 : 2;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2,5. Ответ: (2,5; + ∞)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изученный ранее материал п. 34 , с 186-189 , записать в справочник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овторение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ях записать число, классная работа и тема: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ешение неравенств, содержащих дроб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шение систем неравенств с одной переменной»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Решить подроб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849 (д,ж,з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№ 852 (а,в,д)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Образец:</w:t>
            </w:r>
          </w:p>
          <w:tbl>
            <w:tblPr>
              <w:tblW w:w="8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  <w:gridCol w:w="3952"/>
            </w:tblGrid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6 ≤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65100" cy="469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8" t="-77" r="-21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100" cy="469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4);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6 ∙  7 ≤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65100" cy="469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8" t="-77" r="-21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100" cy="469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4) ∙  7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42 ≤ 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8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–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≤ 8 – 4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≤ –34</w:t>
                  </w:r>
                </w:p>
                <w:p>
                  <w:pPr>
                    <w:pStyle w:val="Normal"/>
                    <w:autoSpaceDE w:val="false"/>
                    <w:spacing w:lineRule="auto" w:line="252" w:before="0" w:after="0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≥ 17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419225" cy="6477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60" r="-2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9225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spacing w:lineRule="auto" w:line="252" w:before="0" w:after="0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 ∙  3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– 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≥ 2 ∙  6;</w:t>
                  </w:r>
                </w:p>
                <w:p>
                  <w:pPr>
                    <w:pStyle w:val="Normal"/>
                    <w:autoSpaceDE w:val="false"/>
                    <w:spacing w:lineRule="auto" w:line="252" w:before="0" w:after="0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9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– 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≥ 12;</w:t>
                  </w:r>
                </w:p>
                <w:p>
                  <w:pPr>
                    <w:pStyle w:val="Normal"/>
                    <w:autoSpaceDE w:val="false"/>
                    <w:spacing w:lineRule="auto" w:line="252" w:before="0" w:after="0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≥ 12;</w:t>
                  </w:r>
                </w:p>
                <w:p>
                  <w:pPr>
                    <w:pStyle w:val="Normal"/>
                    <w:autoSpaceDE w:val="false"/>
                    <w:spacing w:lineRule="auto" w:line="252" w:before="0" w:after="0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≥ 12 : 7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≥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65100" cy="4699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18" t="-77" r="-21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100" cy="469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;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825500" cy="5207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4" t="-69" r="-44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исать в справочник</w:t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изучение нового материала, работа с Интернет источником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читать п. 35 с 1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смотреть видеозапис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youtube.com/watch?v=a1OV9Fx-pyY</w:t>
              </w:r>
            </w:hyperlink>
          </w:p>
          <w:p>
            <w:pPr>
              <w:pStyle w:val="Normal"/>
              <w:autoSpaceDE w:val="false"/>
              <w:spacing w:lineRule="auto" w:line="252" w:before="0" w:after="150"/>
              <w:jc w:val="both"/>
              <w:rPr/>
            </w:pPr>
            <w:r>
              <w:rPr/>
              <w:t>Определение:</w:t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6780"/>
            </w:tblGrid>
            <w:tr>
              <w:trPr/>
              <w:tc>
                <w:tcPr>
                  <w:tcW w:w="6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Решением системы неравенств с одной переменной</w:t>
                    <w:br/>
                    <w:t>называется значение переменной, при котором</w:t>
                    <w:br/>
                    <w:t>верно каждое из неравенств системы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Решить систем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значит найти все её решения или доказать, что решений нет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Как решить систему неравенств ?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Образец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о уметь решать отдельно неравенство, тогда получим: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565400" cy="558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или, что множество решений первого неравенства есть открытый числовой луч (4; +∞), а второго – (–∞; 5). Пересечение этих двух числовых промежутков и будет являться решением системы неравенств:</w:t>
            </w:r>
          </w:p>
          <w:p>
            <w:pPr>
              <w:pStyle w:val="Normal"/>
              <w:autoSpaceDE w:val="false"/>
              <w:spacing w:lineRule="auto" w:line="252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076450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–∞; 5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905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4; +∞) = (4; 5).</w:t>
            </w:r>
          </w:p>
          <w:p>
            <w:pPr>
              <w:pStyle w:val="Normal"/>
              <w:autoSpaceDE w:val="false"/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шение можно записать как в виде числового промежутка, так и соответствующего ему неравенства: 4 &l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lt;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справ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аг, 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Рассмотрите как решается система.  Например: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6.</w:t>
            </w:r>
          </w:p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 е ш е н и е</w:t>
            </w:r>
          </w:p>
          <w:p>
            <w:pPr>
              <w:pStyle w:val="Normal"/>
              <w:autoSpaceDE w:val="fals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634365" cy="558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64" r="-5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98120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  <w:t xml:space="preserve">(17; +∞)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17.</w:t>
            </w:r>
          </w:p>
          <w:p>
            <w:pPr>
              <w:pStyle w:val="Normal"/>
              <w:autoSpaceDE w:val="false"/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800100" cy="558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895475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032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нет решений.</w:t>
            </w:r>
          </w:p>
          <w:p>
            <w:pPr>
              <w:pStyle w:val="Normal"/>
              <w:autoSpaceDE w:val="fals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Решите в тетради № 876 (а,б)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те в тетради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ункт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и выполнить № 877 (б,г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9 апреля прикрепить в электронном дневнике фото или скрин ДЗ или прислать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шите домашняя работа и реше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https://www.youtube.com/watch?v=a1OV9Fx-pyY" TargetMode="External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hyperlink" Target="mailto:vsabinina2@yandex.r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4:13:00Z</dcterms:created>
  <dc:creator>-</dc:creator>
  <dc:description/>
  <cp:keywords/>
  <dc:language>en-US</dc:language>
  <cp:lastModifiedBy>User</cp:lastModifiedBy>
  <dcterms:modified xsi:type="dcterms:W3CDTF">2020-04-05T14:54:00Z</dcterms:modified>
  <cp:revision>3</cp:revision>
  <dc:subject/>
  <dc:title>Маршрутный лист урока</dc:title>
</cp:coreProperties>
</file>