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одная литература 8 класс       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983"/>
        <w:gridCol w:w="1984"/>
        <w:gridCol w:w="1983"/>
        <w:gridCol w:w="1842"/>
        <w:gridCol w:w="1304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ханов А.А.. Повесть «Последние холода». Дети Великой Отечественной войны в пове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briefly.ru/likhanov/poslednie_kholoda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повесть А Лиханова «Последние холод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характеристики герое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iefly.ru/likhanov/poslednie_kholod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05T17:21:00Z</dcterms:modified>
  <cp:revision>31</cp:revision>
  <dc:subject/>
  <dc:title/>
</cp:coreProperties>
</file>