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  8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561"/>
        <w:gridCol w:w="1701"/>
        <w:gridCol w:w="3119"/>
        <w:gridCol w:w="1411"/>
        <w:gridCol w:w="130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(упр.49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. Прочитать задания упр.490. Подобрать заглавие, составить и записать план. Написать изло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уду ставить оценки за умение сокращать текст,  выбирать главное, исключать второстепенную информац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06T11:42:00Z</dcterms:modified>
  <cp:revision>39</cp:revision>
  <dc:subject/>
  <dc:title/>
</cp:coreProperties>
</file>