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29 (инфор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42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9 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ование циклов с заданным условием продолжения рабо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 о способах  и видах записи на языке программирования алгоритмов, содержащие алгоритмическую конструкцию «цикл»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На сайте Босовой Л.Л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lbz.ru/metodist/authors/informatika/3/eor8.php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ит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 3.5. Программирование циклических алгоритмов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Запишите в тетрадь общий вид данных конструкци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while ( цикл-ПО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peat (цикл-ДО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 (цикл с параметрам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57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ИТ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ешение задачи на языке АВС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  <w:t>Дана последовательность 5, 9, 13, 17, … . Составьте программу для определения числа слагаемых, сумма которых не превышает 32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program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n_2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pt-BR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pt-BR"/>
              </w:rPr>
              <w:t xml:space="preserve">var 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a, s, k: integer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8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:=5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8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:=5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8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:=1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while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s&lt;324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do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:=k+1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a:=a+4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44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:=s+a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end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riteln ('k = ', k-1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d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беритесь с этой программой и запишите ее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ить знания выполнив задание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пишите на языке Паскаль фрагмент программы, соответствующий блок-схеме. Определите значения переменных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после её выполнения.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1514475" cy="2346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34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крин или фото с выполненной работой прикрепить в электронном дневнике или прислать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)           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5" w:hanging="0"/>
              <w:jc w:val="left"/>
              <w:rPr>
                <w:lang w:val="ru-RU" w:eastAsia="ru-RU"/>
              </w:rPr>
            </w:pPr>
            <w:r>
              <w:rPr>
                <w:b/>
                <w:bCs/>
              </w:rPr>
              <w:t>§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крепить в электронном дневнике фото или скрин конспекта урока  (записи в тетради) и задачи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bz.ru/metodist/authors/informatika/3/eor8.php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9:39:00Z</dcterms:created>
  <dc:creator>-</dc:creator>
  <dc:description/>
  <cp:keywords/>
  <dc:language>en-US</dc:language>
  <cp:lastModifiedBy>User</cp:lastModifiedBy>
  <dcterms:modified xsi:type="dcterms:W3CDTF">2020-04-07T19:39:00Z</dcterms:modified>
  <cp:revision>3</cp:revision>
  <dc:subject/>
  <dc:title>Маршрутный лист урока</dc:title>
</cp:coreProperties>
</file>