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35 (математика) 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720"/>
        <w:gridCol w:w="3600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09 апреля</w:t>
            </w:r>
          </w:p>
        </w:tc>
      </w:tr>
      <w:tr>
        <w:trPr>
          <w:trHeight w:val="6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2" w:before="240" w:after="24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систем неравенств с одной переменной.</w:t>
            </w:r>
          </w:p>
        </w:tc>
      </w:tr>
      <w:tr>
        <w:trPr>
          <w:trHeight w:val="4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умения решать системы неравенств с одной переменной и системы неравенств.</w:t>
            </w:r>
          </w:p>
        </w:tc>
      </w:tr>
      <w:tr>
        <w:trPr>
          <w:trHeight w:val="8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ьте на  вопросы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называется решением системы неравенств?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вляется ли решением системы неравенст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876300" cy="558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64" r="-4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число 3? число 5?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значит «решить систему неравенств»?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 изученный ранее материал п. 354 , записи в справочнике</w:t>
            </w:r>
          </w:p>
        </w:tc>
      </w:tr>
      <w:tr>
        <w:trPr>
          <w:trHeight w:val="34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изучение алгорит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традях записать число, классная работа и тема: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ешение неравенств, содержащих дроб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шение систем неравенств с одной переменной».</w:t>
            </w:r>
          </w:p>
          <w:p>
            <w:pPr>
              <w:pStyle w:val="Normal"/>
              <w:autoSpaceDE w:val="false"/>
              <w:spacing w:lineRule="auto" w:line="252" w:before="60" w:after="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Рассмотрите      Решен и е системы</w:t>
            </w:r>
          </w:p>
          <w:p>
            <w:pPr>
              <w:pStyle w:val="Normal"/>
              <w:autoSpaceDE w:val="false"/>
              <w:spacing w:lineRule="auto" w:line="252" w:before="0" w:after="12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3728720" cy="421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4" r="-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8720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497965" cy="323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96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52" w:before="0" w:after="12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вет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03200" cy="20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pacing w:lineRule="auto" w:line="252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3689350" cy="3917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64" r="-7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510030" cy="3321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80" r="-1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                     Ответ [1,5; +∞).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записать в справ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шаг, повторение-закрепление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ить в тетради  №881 а,б      и № 882 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шаг, изучение нового материала, работа с Интернет источником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жно просмотреть видеоурок по теме: «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шение систем неравенств с одной переменн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www.youtube.com/watch?v=kLCQCUBiZbw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еть видеоурок и закрепить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ить пункт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етради выполнить № 885 а, в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на 10 апреля прикрепить в электронном дневнике фото или скрин ДЗ или прислать </w:t>
            </w:r>
            <w:r>
              <w:rPr>
                <w:rFonts w:cs="Times New Roman" w:ascii="Times New Roman" w:hAnsi="Times New Roman"/>
              </w:rPr>
              <w:t xml:space="preserve">на электронную почту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тем открыв текстовый редактор или графический редактор встави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шите домашняя работа и решение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hyperlink" Target="https://www.youtube.com/watch?v=kLCQCUBiZbw" TargetMode="External"/><Relationship Id="rId9" Type="http://schemas.openxmlformats.org/officeDocument/2006/relationships/hyperlink" Target="mailto:vsabinina2@yandex.r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4:13:00Z</dcterms:created>
  <dc:creator>-</dc:creator>
  <dc:description/>
  <cp:keywords/>
  <dc:language>en-US</dc:language>
  <cp:lastModifiedBy>User</cp:lastModifiedBy>
  <dcterms:modified xsi:type="dcterms:W3CDTF">2020-04-07T19:17:00Z</dcterms:modified>
  <cp:revision>4</cp:revision>
  <dc:subject/>
  <dc:title>Маршрутный лист урока</dc:title>
</cp:coreProperties>
</file>