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4"/>
        <w:gridCol w:w="1843"/>
        <w:gridCol w:w="2262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експир «Ромео и Джульет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uchebnik.mos.ru/catalogue/material_view/atomic_objects/4263703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228-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3 с.2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ebnik.mos.ru/catalogue/material_view/atomic_objects/42637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7T07:29:00Z</dcterms:modified>
  <cp:revision>41</cp:revision>
  <dc:subject/>
  <dc:title/>
</cp:coreProperties>
</file>