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5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20"/>
        <w:gridCol w:w="360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3 апреля</w:t>
            </w:r>
          </w:p>
        </w:tc>
      </w:tr>
      <w:tr>
        <w:trPr>
          <w:trHeight w:val="6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истем неравенств с одной переменной.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я решать системы неравенств с одной переменной и системы неравенств.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,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с. 187 рассмотреть пример № 5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бходимо уяснить, что двойное неравенство представляют собой иную запись системы неравенств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654810" cy="58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4" r="-2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t xml:space="preserve">1 &lt; 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  <w:lang w:eastAsia="ru-RU"/>
              </w:rPr>
              <w:t>3 + 2</w:t>
            </w: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8"/>
                <w:szCs w:val="28"/>
                <w:u w:val="single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t xml:space="preserve"> &lt; 3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ая систему, получи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31800" cy="364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4" r="-5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лученное решение можно записать как в виде числового промежутка (–2; 0), так и в виде двойного неравенства –2 &lt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 0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войное неравенство можно решать и другим способом, используя теоремы-свойства числовых неравенств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1 &lt; 3 + 2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&lt; 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бавляем к каждой части неравенства –3, получим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– 3 &lt; 3 + 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3 &lt; 3 – 3,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&lt; 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 0. Разделим каждую часть неравенства на 2, получим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: 2 &lt; 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: 2 &lt; 0 : 2,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 &lt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 0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метод решения системы запишите в  справо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Обратите внимание, что в системе могут быть           </w:t>
            </w: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 xml:space="preserve">общие члены,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только тогда систему можно заменить двойным неравенством</w:t>
            </w:r>
          </w:p>
        </w:tc>
      </w:tr>
      <w:tr>
        <w:trPr>
          <w:trHeight w:val="34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изуч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ях записать число, классная работа и тема: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шение систем неравенств с одной переменной»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lineRule="auto" w:line="252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Рассмотрите решение систе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 893 б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3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) –1 &lt;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66700" cy="28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77" r="-8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≤ 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37490" cy="278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 &lt; 4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≤ 15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– 4 &lt;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≤ 15 – 4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&lt;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≤ 11;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36600" cy="279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29" r="-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≤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 7;    Ответ:  [–11; 7)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ите аналогич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893 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ешите по образц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исать в справ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повторение-закрепление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ить в тетради  №892 а,б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ить пункт 3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етради выполнить №892 г , №893 г.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14 апреля прикрепить в электронном дневнике фото или скрин ДЗ или прислать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шите домашняя работа и реше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mailto:vsabinina2@yandex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4:13:00Z</dcterms:created>
  <dc:creator>-</dc:creator>
  <dc:description/>
  <cp:keywords/>
  <dc:language>en-US</dc:language>
  <cp:lastModifiedBy>User</cp:lastModifiedBy>
  <dcterms:modified xsi:type="dcterms:W3CDTF">2020-04-10T08:39:00Z</dcterms:modified>
  <cp:revision>5</cp:revision>
  <dc:subject/>
  <dc:title>Маршрутный лист урока</dc:title>
</cp:coreProperties>
</file>