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«Язык в речевом общении»      8 клас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268"/>
        <w:gridCol w:w="1730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современного литературного произ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konspekt-uroka-na-temu-osnovnie-normi-sovremennogo-literaturnogo-proiznosheniya-i-udareniya-v-russkom-yazike-klass-2205956.html</w:t>
              </w:r>
            </w:hyperlink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атериал из электронного ресурса, решить устно тест и проверить по ключу (материал элект.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в тетради слова и расставить ударени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rPr/>
      </w:pPr>
      <w:r>
        <w:rPr>
          <w:b/>
        </w:rPr>
        <w:t xml:space="preserve">Слова для записи в тетрадь и расстановки ударения </w:t>
      </w:r>
      <w:r>
        <w:rPr/>
        <w:t>(ударную букву выделяйте заглавной буквой или жирным шрифтом, например: б</w:t>
      </w:r>
      <w:r>
        <w:rPr>
          <w:b/>
        </w:rPr>
        <w:t>А</w:t>
      </w:r>
      <w:r>
        <w:rPr/>
        <w:t xml:space="preserve">нты). Можно пользоваться орфоэпическим словарём: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color w:val="000000"/>
        </w:rPr>
        <w:t>Туфля, доцент, шасси, свекла, эксперт, искра, процент, положила, танцовщица, бармен, мышление, цепочка, менеджер, оптовый, цыган, жалюзи, щепа, каталог, огниво, бунгало, корысть, приговор, благовест, сегмент, апостроф, ломо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color w:val="000000"/>
        </w:rPr>
        <w:t>Феномен, форзац, мизантроп, арест, еретик, знамение, заговор, агент, досуг, некролог, молох, портфель, пуловер, рефлексия, обеспечение, генезис, фетиш, украинский, нефтепровод, коклюш, догово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color w:val="000000"/>
        </w:rPr>
        <w:t>Донага, донельзя, завидно, задолго, мастерски, искони, издавна, исподволь, наотмашь, наискось, отчасти, щегольски, назло, мельком, догмат, чистильщик, баловница, христианин, корысть, понял, квартал, мизерный, агроном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color w:val="000000"/>
        </w:rPr>
        <w:t>Айвовый,  атомный, гладильная, грушевый, домовая, зубчатый, каталожный, кухонный, сливовый, суповой, августовский, грошовый, кедровый, губчатый, пиковый, козырной, углубленны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color w:val="000000"/>
        </w:rPr>
        <w:t>Дояр, столяр, загиб, кремень, партер, слепень, визирь, каучук, деспот, договор, алкоголь, квартал, щавель, созыв, пройма, туфля, сабо, безмен, ревень, торты, звонит, иконопись, вечеря, присовокупить, облегчить, углубить, запломбирова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spacing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uroka-na-temu-osnovnie-normi-sovremennogo-literaturnogo-proiznosheniya-i-udareniya-v-russkom-yazike-klass-220595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0T07:28:00Z</dcterms:modified>
  <cp:revision>29</cp:revision>
  <dc:subject/>
  <dc:title/>
</cp:coreProperties>
</file>