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8 класс       </w:t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985"/>
        <w:gridCol w:w="2013"/>
        <w:gridCol w:w="1814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 и вводные предложения. Знаки препинания при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1938/start/</w:t>
              </w:r>
            </w:hyperlink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37. Прочитать теоретический материал с 202-204, 206; выполнить упражнения 430 и 434 устно,  упр.435 и 437 письмен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4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электронная поч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1938/star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10T07:13:00Z</dcterms:modified>
  <cp:revision>30</cp:revision>
  <dc:subject/>
  <dc:title/>
</cp:coreProperties>
</file>