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57 (математика)  8 класс</w:t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2445"/>
        <w:gridCol w:w="1800"/>
      </w:tblGrid>
      <w:tr>
        <w:trPr>
          <w:trHeight w:val="36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3 МАЯ</w:t>
            </w:r>
          </w:p>
        </w:tc>
      </w:tr>
      <w:tr>
        <w:trPr>
          <w:trHeight w:val="40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е представление статистической информации</w:t>
            </w:r>
          </w:p>
        </w:tc>
      </w:tr>
      <w:tr>
        <w:trPr>
          <w:trHeight w:val="40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ить повторение, обобщение и систематизацию материала темы, создать условие контроля (самоконтроля) усвоения знаний и умений.</w:t>
            </w:r>
          </w:p>
        </w:tc>
      </w:tr>
      <w:tr>
        <w:trPr>
          <w:trHeight w:val="86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закрепление и систематизация изученн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вторим основные понят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1</w:t>
            </w:r>
            <w:r>
              <w:rPr>
                <w:b/>
                <w:u w:val="single"/>
              </w:rPr>
              <w:t>. Чем занимается наука “Статистика”?</w:t>
            </w:r>
            <w:r>
              <w:rPr/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т: Статистика-наука, которая занимается получением, обработкой и анализом количественных данных о разнообразных массовых явлениях, происходящих в природе и обществе. Слово “статистика” происходит от латинского слова “status”, которое означает “состояние, положение вещей”.“Статистика знает все!”, - утверждали Ильф и Петров в своем знаменитом романе “Двенадцать стульев” и продолжали…. Статистика экономическая изучает изменение цен, спроса и предложения на товары, медицинская изучает эффективность различных лекарств и методов лечения, демографическая статистика изучает рождаемость, численность населения, его состав. А есть еще статистика финансовая, налоговая, биологическая, метеорологическая …</w:t>
            </w:r>
          </w:p>
          <w:p>
            <w:pPr>
              <w:pStyle w:val="Style15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2. Какие основные статистические характеристики вы знаете?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Ответ: Среднее арифметическое, мода, размах, медиана. </w:t>
            </w:r>
          </w:p>
          <w:p>
            <w:pPr>
              <w:pStyle w:val="Style15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Дайте определение среднего арифметического?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т: Средним арифметическим ряда чисел называется частное от деления суммы этих чисел на число слагаемых.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йдите среднее арифметическое ряда чисел. </w:t>
            </w:r>
          </w:p>
          <w:p>
            <w:pPr>
              <w:pStyle w:val="Style15"/>
              <w:spacing w:before="0" w:after="0"/>
              <w:rPr/>
            </w:pPr>
            <w:r>
              <w:rPr/>
              <w:t>32, 26, 18, 26, 15, 21, 26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т: (32+26+18+26+15+21+26):7=23,43.</w:t>
            </w:r>
          </w:p>
          <w:p>
            <w:pPr>
              <w:pStyle w:val="Style15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4. Что называется модой?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т: Модой ряда называется число, наиболее часто встречающееся в данном ряду.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йдите моду ряда чисел:</w:t>
            </w:r>
          </w:p>
          <w:p>
            <w:pPr>
              <w:pStyle w:val="Style15"/>
              <w:spacing w:before="0" w:after="0"/>
              <w:rPr/>
            </w:pPr>
            <w:r>
              <w:rPr/>
              <w:t>21, 18, 5, 25, 3, 18, 5, 17, 9.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т: 18</w:t>
            </w:r>
          </w:p>
          <w:p>
            <w:pPr>
              <w:pStyle w:val="Style15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5. Что такое размах?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т: Размахом ряда чисел называется разность между наибольшим и наименьшим из этих чисел.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йдите размах ряда чисел:</w:t>
            </w:r>
          </w:p>
          <w:p>
            <w:pPr>
              <w:pStyle w:val="Style15"/>
              <w:spacing w:before="0" w:after="0"/>
              <w:rPr/>
            </w:pPr>
            <w:r>
              <w:rPr/>
              <w:t>0,6, 0,8, 0,5, 0,9, 1,1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т: 1,1-0,5=0,6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u w:val="single"/>
              </w:rPr>
              <w:t>6.Сформулируйте определение медианы</w:t>
            </w:r>
            <w:r>
              <w:rPr/>
              <w:t xml:space="preserve">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т: Медианой упорядоченного ряда чисел с нечетным числом членов называется число, записанное посередине, а медианой упорядоченного ряда чисел с четным числом членов называется среднее арифметическое двух чисел, записанных посередин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йдите медиану ряда чисел:</w:t>
            </w:r>
          </w:p>
          <w:p>
            <w:pPr>
              <w:pStyle w:val="Style15"/>
              <w:spacing w:before="0" w:after="0"/>
              <w:rPr/>
            </w:pPr>
            <w:r>
              <w:rPr/>
              <w:t>а) 30, 32, 37, 40, 41, 42, 45, 49, 52;</w:t>
            </w:r>
          </w:p>
          <w:p>
            <w:pPr>
              <w:pStyle w:val="Style15"/>
              <w:spacing w:before="0" w:after="0"/>
              <w:rPr/>
            </w:pPr>
            <w:r>
              <w:rPr/>
              <w:t>б) 16, 18, 20, 22, 24, 26.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т: а) 41; б) (20+22):2=21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u w:val="single"/>
              </w:rPr>
              <w:t>7. Как вы понимаете фразу “Статистика – дизайн информации”</w:t>
            </w:r>
            <w:r>
              <w:rPr/>
              <w:t xml:space="preserve">? </w:t>
            </w:r>
          </w:p>
          <w:p>
            <w:pPr>
              <w:pStyle w:val="Style15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8. Для того чтобы видеть статистические данные в динамике, как полезно их оформить?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т: Для того чтобы видеть статистические данные в динамике полезно их оформить в виде диаграммы, гистограммы, полигона.</w:t>
            </w:r>
          </w:p>
          <w:p>
            <w:pPr>
              <w:pStyle w:val="Style15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9. Какие виды диаграмм вы знаете?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т: столбчатые, круговые.</w:t>
            </w:r>
          </w:p>
          <w:p>
            <w:pPr>
              <w:pStyle w:val="Style15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. В каких изучаемых вами дисциплинах встречаются диаграммы, гистограммы, полигон?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т: география, обществознание и другие. (Слайд 20) Диаграммы в средствах массовой информации. (Слайд 21)</w:t>
            </w:r>
          </w:p>
          <w:p>
            <w:pPr>
              <w:pStyle w:val="Normal"/>
              <w:autoSpaceDE w:val="false"/>
              <w:spacing w:lineRule="atLeast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прочитать вопросы, ответить на них, и сверить свой ответ с предложен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м ответом.</w:t>
            </w:r>
          </w:p>
        </w:tc>
      </w:tr>
      <w:tr>
        <w:trPr>
          <w:trHeight w:val="86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работа и Интернет источником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  <w:lang w:eastAsia="ru-RU"/>
              </w:rPr>
              <w:t>В тетради запишите число, тему урока : «</w:t>
            </w:r>
            <w:r>
              <w:rPr>
                <w:rFonts w:cs="Times New Roman" w:ascii="Times New Roman" w:hAnsi="Times New Roman"/>
                <w:b/>
                <w:color w:val="000080"/>
              </w:rPr>
              <w:t>Наглядное представление статистической информ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. Выполнить « Тестирова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ст с записью краткого ответа (“да”; “нет”).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43" w:type="dxa"/>
                <w:left w:w="72" w:type="dxa"/>
                <w:bottom w:w="43" w:type="dxa"/>
                <w:right w:w="43" w:type="dxa"/>
              </w:tblCellMar>
            </w:tblPr>
            <w:tblGrid>
              <w:gridCol w:w="9570"/>
              <w:gridCol w:w="1436"/>
            </w:tblGrid>
            <w:tr>
              <w:trPr/>
              <w:tc>
                <w:tcPr>
                  <w:tcW w:w="9570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Вопрос</w:t>
                  </w:r>
                </w:p>
              </w:tc>
              <w:tc>
                <w:tcPr>
                  <w:tcW w:w="1436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Ответ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ДА/НЕТ</w:t>
                  </w:r>
                </w:p>
              </w:tc>
            </w:tr>
            <w:tr>
              <w:trPr/>
              <w:tc>
                <w:tcPr>
                  <w:tcW w:w="9570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. Для набора 0;1;2;1;3;8 среднее арифметическое равно 3</w:t>
                  </w:r>
                </w:p>
              </w:tc>
              <w:tc>
                <w:tcPr>
                  <w:tcW w:w="1436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9570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. Для набора чисел 3;5;6;7;8;8 среднее арифметическое равно 8</w:t>
                  </w:r>
                </w:p>
              </w:tc>
              <w:tc>
                <w:tcPr>
                  <w:tcW w:w="1436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9570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. Среднее арифметическое для набора 1;9;12;15;3 равно 8</w:t>
                  </w:r>
                </w:p>
              </w:tc>
              <w:tc>
                <w:tcPr>
                  <w:tcW w:w="1436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9570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. Мода ряда 4, 9, 5, 6, 5, 3, 1, 5 равна 5</w:t>
                  </w:r>
                </w:p>
              </w:tc>
              <w:tc>
                <w:tcPr>
                  <w:tcW w:w="1436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9570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. Мода ряда чисел 12,67,8,43, 7,12, 34, 12, 9 равна 7.</w:t>
                  </w:r>
                </w:p>
              </w:tc>
              <w:tc>
                <w:tcPr>
                  <w:tcW w:w="1436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9570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6. Медиана для набора 5, 8, 9, 12, 42, 47 равна 10,5.</w:t>
                  </w:r>
                </w:p>
              </w:tc>
              <w:tc>
                <w:tcPr>
                  <w:tcW w:w="1436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9570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. Для набора 6;1;9 медиана равна 1</w:t>
                  </w:r>
                </w:p>
              </w:tc>
              <w:tc>
                <w:tcPr>
                  <w:tcW w:w="1436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9570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8. Так как в наборе чисел 3;4;5;6;8;8 число 8 повторяется дважды, то это и есть медиана</w:t>
                  </w:r>
                </w:p>
              </w:tc>
              <w:tc>
                <w:tcPr>
                  <w:tcW w:w="1436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9570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9. У набора чисел 1;3;4;5;6;7;8 наименьшее значение равно 1.</w:t>
                  </w:r>
                </w:p>
              </w:tc>
              <w:tc>
                <w:tcPr>
                  <w:tcW w:w="1436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9570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10. Для числового набора 3, 8, 32, 35, 44, 9 размах равен 3. </w:t>
                  </w:r>
                </w:p>
              </w:tc>
              <w:tc>
                <w:tcPr>
                  <w:tcW w:w="1436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 Решить задачу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Задача:</w:t>
            </w:r>
            <w:r>
              <w:rPr/>
              <w:t xml:space="preserve"> В результате исследования четвертных оценок по математике учащихся 9 класса школы получили следующие данные: 5, 5, 4, 5, 4, 3, 5, 3, 4, 4, 3, 3, 4, 4, 5, 3, 3, 5, 4, 5, 4, 4, 5, 4, 3, 4.                                                                              Постройте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столбчатую диаграмму и полигон,</w:t>
            </w:r>
            <w:r>
              <w:rPr>
                <w:b/>
              </w:rPr>
              <w:t xml:space="preserve"> </w:t>
            </w:r>
            <w:r>
              <w:rPr/>
              <w:t>характеризующие распределение учащихся по четвертным оценкам по матема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b/>
                <w:color w:val="FF0000"/>
              </w:rPr>
              <w:t>3. Решить задачу</w:t>
            </w:r>
          </w:p>
          <w:p>
            <w:pPr>
              <w:pStyle w:val="Style15"/>
              <w:spacing w:before="0" w:after="0"/>
              <w:rPr/>
            </w:pPr>
            <w:r>
              <w:rPr/>
              <w:t>З</w:t>
            </w:r>
            <w:r>
              <w:rPr>
                <w:b/>
                <w:bCs/>
              </w:rPr>
              <w:t>адача :</w:t>
            </w:r>
            <w:r>
              <w:rPr/>
              <w:t xml:space="preserve"> В третей четверти в нашем классе было отличников-2, хорошистов - 6, троечников -7 , двоечников - 0. Постройте </w:t>
            </w:r>
            <w:r>
              <w:rPr>
                <w:b/>
                <w:u w:val="single"/>
              </w:rPr>
              <w:t>столбчатую и круговую диаграммы</w:t>
            </w:r>
            <w:r>
              <w:rPr/>
              <w:t xml:space="preserve"> для данной задачи. 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89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точк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u w:val="single"/>
              </w:rPr>
              <w:t xml:space="preserve">Задача: </w:t>
            </w:r>
            <w:r>
              <w:rPr/>
              <w:t xml:space="preserve">На основе опроса “ Какой из школьных предметов кажется вам наиболее интересным?” получили следующие данные:“математику” выбрали 9 учащихся, “ рисование” -1 ученик, “физкультуру” - 8 учащихся; “русский язык” - 4 ученика; “обществознание” -1 ученик; “технологию” - 3 ученика. Постройте </w:t>
            </w:r>
            <w:r>
              <w:rPr>
                <w:b/>
                <w:u w:val="single"/>
              </w:rPr>
              <w:t>гистограмму и круговую диаграмму</w:t>
            </w:r>
            <w:r>
              <w:rPr/>
              <w:t xml:space="preserve"> для данной задачи. Какой предмет наиболее интересный по мнению учащихся нашей школы? (Всего 26 уч-ся)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скрин или фото </w:t>
            </w:r>
            <w:r>
              <w:rPr>
                <w:rFonts w:cs="Times New Roman" w:ascii="Times New Roman" w:hAnsi="Times New Roman"/>
                <w:b/>
                <w:color w:val="FF0000"/>
              </w:rPr>
              <w:t>Классной работы и домашней работы</w:t>
            </w:r>
            <w:r>
              <w:rPr>
                <w:rFonts w:cs="Times New Roman" w:ascii="Times New Roman" w:hAnsi="Times New Roman"/>
              </w:rPr>
              <w:t xml:space="preserve"> прислать на электронную почт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.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сли возникают вопросы, можно задать по телефону 89205734409 ).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</w:rPr>
              <w:t xml:space="preserve">, затем открыв текстовый редактор или графический редактор вставить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7:42:00Z</dcterms:created>
  <dc:creator>-</dc:creator>
  <dc:description/>
  <cp:keywords/>
  <dc:language>en-US</dc:language>
  <cp:lastModifiedBy>User</cp:lastModifiedBy>
  <dcterms:modified xsi:type="dcterms:W3CDTF">2020-05-11T12:01:00Z</dcterms:modified>
  <cp:revision>11</cp:revision>
  <dc:subject/>
  <dc:title>Маршрутный лист урока</dc:title>
</cp:coreProperties>
</file>