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дной язык 8 класс   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979"/>
        <w:gridCol w:w="1417"/>
        <w:gridCol w:w="2126"/>
        <w:gridCol w:w="1270"/>
        <w:gridCol w:w="13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Школа будущего или двадцать лет спуст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по теме «Школа будущего или двадцать лет спустя» (не менее 1 страницы в линию)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1T09:11:00Z</dcterms:modified>
  <cp:revision>58</cp:revision>
  <dc:subject/>
  <dc:title/>
</cp:coreProperties>
</file>