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12"/>
        <w:gridCol w:w="1555"/>
        <w:gridCol w:w="2414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ловосочетание и простое предложение. Односоставные предложен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35-240. Повторить теоретический материал и выполнить упражнение 495(составить таблицу «Виды связи в словосочетании» и заполнить её примерами из упражнения). Выполнить тест упр.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97 (выполнить тес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8:56:00Z</dcterms:modified>
  <cp:revision>53</cp:revision>
  <dc:subject/>
  <dc:title/>
</cp:coreProperties>
</file>