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       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984"/>
        <w:gridCol w:w="1276"/>
        <w:gridCol w:w="2262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12"/>
                <w:rFonts w:eastAsia="Calibri"/>
                <w:b w:val="false"/>
                <w:sz w:val="24"/>
                <w:szCs w:val="24"/>
              </w:rPr>
              <w:t>А. Т. Твардовский. «Василий Теркин»: человек и вой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3075/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прочитать материал с.146-15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отрывок из главы «Переправа» первые 7 купл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2">
    <w:name w:val="Основной текст (1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307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3T06:24:00Z</dcterms:modified>
  <cp:revision>34</cp:revision>
  <dc:subject/>
  <dc:title/>
</cp:coreProperties>
</file>