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8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701"/>
        <w:gridCol w:w="2410"/>
        <w:gridCol w:w="1695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Шекспир. Сонет как форма лирической поэ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144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241-242. Записать в тетрадь определение «Сонет». Прочитать сонеты Шекспира, написать кратко, о чём он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в учебнике комедию Мольера «Мещанин во дворянстве» с.245-294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2">
    <w:name w:val="Основной текст (1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1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1T09:40:00Z</dcterms:modified>
  <cp:revision>51</cp:revision>
  <dc:subject/>
  <dc:title/>
</cp:coreProperties>
</file>