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83"/>
        <w:gridCol w:w="1984"/>
        <w:gridCol w:w="2012"/>
        <w:gridCol w:w="1813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248/start/</w:t>
              </w:r>
            </w:hyperlink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36, с.206 ; выполнить упражнения 441(письменно), 439(устн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248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17:00:00Z</dcterms:modified>
  <cp:revision>37</cp:revision>
  <dc:subject/>
  <dc:title/>
</cp:coreProperties>
</file>