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9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720"/>
        <w:gridCol w:w="360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6 апрел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епень с целым отрицательным показателем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сти понятие степени с целым отрицательным показателем и формировать умение его применять.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,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 тетрадях пишем число, классная работа, тема урока : «</w:t>
            </w:r>
            <w:r>
              <w:rPr>
                <w:rFonts w:cs="Times New Roman" w:ascii="Times New Roman" w:hAnsi="Times New Roman"/>
              </w:rPr>
              <w:t>Степень с целым отрицательным показателем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1. Изучить п. 37  Определение степени с целым отрицательным показателем, записать определения в справоч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40"/>
                <w:szCs w:val="4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iCs/>
                <w:sz w:val="40"/>
                <w:szCs w:val="40"/>
                <w:vertAlign w:val="superscript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eastAsia="ru-RU"/>
              </w:rPr>
              <w:drawing>
                <wp:inline distT="0" distB="0" distL="0" distR="0">
                  <wp:extent cx="637540" cy="669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9" t="-77" r="-10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br/>
              <w:t xml:space="preserve">где </w:t>
            </w:r>
            <w:r>
              <w:rPr>
                <w:rFonts w:cs="Times New Roman" w:ascii="Times New Roman" w:hAnsi="Times New Roman"/>
                <w:i/>
                <w:iCs/>
                <w:sz w:val="40"/>
                <w:szCs w:val="40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≠ 0 и </w:t>
            </w:r>
            <w:r>
              <w:rPr>
                <w:rFonts w:cs="Times New Roman" w:ascii="Times New Roman" w:hAnsi="Times New Roman"/>
                <w:i/>
                <w:iCs/>
                <w:sz w:val="40"/>
                <w:szCs w:val="40"/>
                <w:lang w:eastAsia="ru-RU"/>
              </w:rPr>
              <w:t>n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 – целое отрицательное число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тем сделать общий вывод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452245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  <w:t>= 1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оминаем,  что </w:t>
            </w: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  <w:t xml:space="preserve"> =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≠ 0, выражение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  <w:t xml:space="preserve"> – не имеет смыс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  <w:vertAlign w:val="superscript"/>
                <w:lang w:eastAsia="ru-RU"/>
              </w:rPr>
              <w:t>n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eastAsia="ru-RU"/>
              </w:rPr>
              <w:t xml:space="preserve"> = 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ля натура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ило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ражение 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ля целых отрицательны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 имеет смысла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 р и м е р ы:</w:t>
              <w:tab/>
              <w:tab/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1;</w:t>
              <w:tab/>
              <w:tab/>
              <w:tab/>
              <w:t>(–3,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1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ab/>
              <w:tab/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0;</w:t>
              <w:tab/>
              <w:tab/>
              <w:tab/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= 0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ab/>
              <w:tab/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не имеет смысла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ab/>
              <w:tab/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–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не имеет смысл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ать в справочник данные прави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ab/>
              <w:t>Выучить!!!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 первичное закрепл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1. Рассмотрите примеры и решите по образцу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   № 966.</w:t>
            </w:r>
          </w:p>
          <w:p>
            <w:pPr>
              <w:pStyle w:val="Normal"/>
              <w:autoSpaceDE w:val="false"/>
              <w:spacing w:lineRule="auto" w:line="252" w:before="60" w:after="6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 е ш е н и е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8 = 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;…………… ;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drawing>
                <wp:inline distT="0" distB="0" distL="0" distR="0">
                  <wp:extent cx="16256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= 2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ru-RU"/>
              </w:rPr>
              <w:t>–1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;…………….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drawing>
                <wp:inline distT="0" distB="0" distL="0" distR="0">
                  <wp:extent cx="666750" cy="44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77" r="-5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= 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ru-RU"/>
              </w:rPr>
              <w:t>–3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; ……………………….;1 = 5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  <w:t>. Вычислит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№ 968 (г,д,е,ж,з,и,к)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ец  оформления</w:t>
              <w:br/>
              <w:t xml:space="preserve">    а) 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535305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) (–3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188085" cy="4089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) (–1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–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439420" cy="480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71" r="-7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= –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  <w:lang w:eastAsia="ru-RU"/>
              </w:rPr>
              <w:t>Рациональный приём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ие учащиеся допускают ошибки при вычислении значений степеней с дробным основанием. И сами вычисления очень громоздкие, записываются в виде «многоэтажных» дробей. Необходимо научиться рациональному приёму: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lang w:eastAsia="ru-RU"/>
              </w:rPr>
              <w:drawing>
                <wp:inline distT="0" distB="0" distL="0" distR="0">
                  <wp:extent cx="1155065" cy="610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64" r="-3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52" w:before="60" w:after="60"/>
              <w:ind w:first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оказатель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556510" cy="701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ем в тетради</w:t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аписать в справочник и выучить!!!!</w:t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37, справочник, №970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17 апреля прикрепить в электронном дневнике фото или скрин домашней работы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ую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yperlink" Target="mailto:vsabinina2@yandex.r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14:00Z</dcterms:created>
  <dc:creator>-</dc:creator>
  <dc:description/>
  <cp:keywords/>
  <dc:language>en-US</dc:language>
  <cp:lastModifiedBy>User</cp:lastModifiedBy>
  <dcterms:modified xsi:type="dcterms:W3CDTF">2020-04-14T11:14:00Z</dcterms:modified>
  <cp:revision>2</cp:revision>
  <dc:subject/>
  <dc:title>Маршрутный лист урока</dc:title>
</cp:coreProperties>
</file>