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шрутный лист урока №30 (информатика)  8 класс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10209"/>
        <w:gridCol w:w="3281"/>
      </w:tblGrid>
      <w:tr>
        <w:trPr>
          <w:trHeight w:val="360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:</w:t>
            </w:r>
          </w:p>
        </w:tc>
        <w:tc>
          <w:tcPr>
            <w:tcW w:w="1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16  апреля</w:t>
            </w:r>
          </w:p>
        </w:tc>
      </w:tr>
      <w:tr>
        <w:trPr>
          <w:trHeight w:val="360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</w:t>
            </w:r>
          </w:p>
        </w:tc>
        <w:tc>
          <w:tcPr>
            <w:tcW w:w="1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«Программирование циклов с заданным условием окончания работы»</w:t>
            </w:r>
          </w:p>
        </w:tc>
      </w:tr>
      <w:tr>
        <w:trPr>
          <w:trHeight w:val="1661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</w:tc>
        <w:tc>
          <w:tcPr>
            <w:tcW w:w="1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Изучить оператор цикла </w:t>
            </w:r>
            <w:r>
              <w:rPr>
                <w:b/>
                <w:bCs/>
              </w:rPr>
              <w:t>repeat</w:t>
            </w:r>
            <w:r>
              <w:rPr/>
              <w:t xml:space="preserve"> языка программирования Pascal,  научить учащихся использованию данного оператора при решении задач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color w:val="000000"/>
              </w:rPr>
              <w:t xml:space="preserve">Сформировать умения и навыки записи оператора </w:t>
            </w:r>
            <w:r>
              <w:rPr>
                <w:b/>
                <w:bCs/>
              </w:rPr>
              <w:t>repeat</w:t>
            </w:r>
            <w:r>
              <w:rPr>
                <w:color w:val="000000"/>
              </w:rPr>
              <w:t xml:space="preserve"> на языке программирования Pascal;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1) рассмотреть пример программирования циклического алгоритма с помощью оператора repeat; 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) получить опыт программирования циклов с заданным условием окончания рабо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15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шаг,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тная работа, повторение изучен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 xml:space="preserve">Проанализируйте программу и ответьте на вопросы 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drawing>
                <wp:inline distT="0" distB="0" distL="0" distR="0">
                  <wp:extent cx="4306570" cy="3888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6570" cy="3888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выполняется устно</w:t>
            </w:r>
          </w:p>
        </w:tc>
      </w:tr>
      <w:tr>
        <w:trPr>
          <w:trHeight w:val="1515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шаг, изучение нового материала</w:t>
            </w:r>
          </w:p>
        </w:tc>
        <w:tc>
          <w:tcPr>
            <w:tcW w:w="10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аскаль имеются три вида операторов цикл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сегодня мы рассмотрели цикл repeat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  <w:br/>
              <w:t xml:space="preserve">—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hi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цикл-ПОКА)</w:t>
              <w:br/>
              <w:t xml:space="preserve">—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pe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цикл-ДО)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for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цикл с параметром)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Цикл с заданным условием окончания работы (цикл-Д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граммируется в языке Паскаль с помощью оператора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repeat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u w:val="single"/>
              </w:rPr>
              <w:t>Общий вид оператор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pe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&lt;оператор1; оператор2; …;&gt;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nt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&lt;условие&gt;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дес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&lt;оператор1&gt;; &lt;оператор2&gt;; … — операторы, образующие тело цикла;</w:t>
              <w:br/>
              <w:t>&lt;условие&gt; — логическое выражение;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ли оно ложно, то выполняется тело цикла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традях записать краткий конспек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PascalABC.NET. Скачать ее можно по ссылке на сайте (https://pascalabc.net/).</w:t>
            </w:r>
          </w:p>
        </w:tc>
      </w:tr>
      <w:tr>
        <w:trPr>
          <w:trHeight w:val="5787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 шаг, применение и закрепление материа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АССМОТРИТЕ Решение задачи на языке АВС Паскаль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75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имер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апишите на языке Паскаль алгоритм решения задачи о графике тренировок спортсмена. Спортсмен приступает к тренировкам по следующему графику: в первый день он должен пробежать 10 км; каждый следующий день следует увеличивать дистанцию на 10% от нормы предыдущего дня. Как только дневная норма достигнет или превысит 25 км, необходимо прекратить её увеличение и далее пробегать ежедневно ровно 25 км. Начиная с какого дня, спортсмен будет пробегать 25 км?</w:t>
              <w:br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Пусть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х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— количество километров, которое спортсмен пробежит в некоторый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й день. Тогда в следующий (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+ 1)-й день он пробежит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х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+ 0,1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х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километров (0,1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х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— это 10% от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х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75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program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n_15;</w:t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var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i: integer; x: real;</w:t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begin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br/>
              <w:t>writeln (‘График тренировок’);</w:t>
              <w:br/>
              <w:t>i:=1;</w:t>
              <w:br/>
              <w:t>x:=10;</w:t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repeat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br/>
              <w:t>i:=i+1;</w:t>
              <w:br/>
              <w:t>x:=x+0.1*x;</w:t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until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x&gt;=25;</w:t>
              <w:br/>
              <w:t>writeln (‘Начиная с ‘, i, ‘-го дня спортсмен будет пробегать 25 км’)</w:t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end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75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7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беритесь с этой программой и запишите ее в тетрадь и протестируйте 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АВС Паска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margin">
                    <wp:posOffset>-38100</wp:posOffset>
                  </wp:positionH>
                  <wp:positionV relativeFrom="paragraph">
                    <wp:posOffset>841375</wp:posOffset>
                  </wp:positionV>
                  <wp:extent cx="1946275" cy="3191510"/>
                  <wp:effectExtent l="0" t="0" r="0" b="0"/>
                  <wp:wrapSquare wrapText="bothSides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biLevel thresh="50000"/>
                          </a:blip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6275" cy="3191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исать пример и блок-схему в тетрадь</w:t>
            </w:r>
          </w:p>
        </w:tc>
      </w:tr>
      <w:tr>
        <w:trPr>
          <w:trHeight w:val="862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шаг, работа с Интернет источник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52" w:hanging="25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репить знания выполнив задание: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624195" cy="308165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24195" cy="308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spacing w:lineRule="auto" w:line="240" w:before="0" w:after="0"/>
              <w:ind w:left="252" w:hanging="25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95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75" w:hanging="0"/>
              <w:jc w:val="left"/>
              <w:rPr>
                <w:b/>
                <w:b/>
                <w:bCs/>
                <w:u w:val="single"/>
                <w:lang w:val="ru-RU"/>
              </w:rPr>
            </w:pPr>
            <w:r>
              <w:rPr>
                <w:b/>
                <w:bCs/>
                <w:u w:val="single"/>
                <w:lang w:val="ru-RU"/>
              </w:rPr>
              <w:t>Выполнить карточку</w:t>
            </w:r>
          </w:p>
          <w:p>
            <w:pPr>
              <w:pStyle w:val="TextBodyIndent"/>
              <w:ind w:right="75" w:hanging="0"/>
              <w:jc w:val="lef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4703445" cy="194183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3445" cy="194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spacing w:lineRule="auto" w:line="240" w:before="0" w:after="0"/>
              <w:ind w:left="252" w:hanging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крин или фото с выполненной работой прикрепить в электронном дневнике или прислать электронную почту 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vsabinin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)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рин можно сделать нажав на клавиатуре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Ctrlb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Scre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дновремен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затем открыв текстовый редактор или графический редактор вставить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  <w:bookmarkStart w:id="2" w:name="_GoBack"/>
      <w:bookmarkStart w:id="3" w:name="_GoBack"/>
      <w:bookmarkEnd w:id="3"/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39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sz w:val="24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szCs w:val="24"/>
      <w:lang w:val="en-US" w:bidi="ar-SA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mailto:vsabinina2@yandex.ru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9:30:00Z</dcterms:created>
  <dc:creator>-</dc:creator>
  <dc:description/>
  <cp:keywords/>
  <dc:language>en-US</dc:language>
  <cp:lastModifiedBy>User</cp:lastModifiedBy>
  <dcterms:modified xsi:type="dcterms:W3CDTF">2020-04-14T09:30:00Z</dcterms:modified>
  <cp:revision>2</cp:revision>
  <dc:subject/>
  <dc:title>Маршрутный лист урока</dc:title>
</cp:coreProperties>
</file>