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127"/>
        <w:gridCol w:w="1978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-б. Мольер «мещанин во дворянстве» (обзор с чтением отдельных сцен) (внеклассное чт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45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243-2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2 с.2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4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7T14:01:00Z</dcterms:modified>
  <cp:revision>45</cp:revision>
  <dc:subject/>
  <dc:title/>
</cp:coreProperties>
</file>