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8 класс       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1701"/>
        <w:gridCol w:w="2835"/>
        <w:gridCol w:w="1559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ные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1957/start/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38. Прочитать теоретический материал с.210; выполнить упражнения 449 и 451 (устно),  упр.450 и 452 письменн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53(предложения 1-8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 xml:space="preserve">электронн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1957/star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15T09:50:00Z</dcterms:modified>
  <cp:revision>34</cp:revision>
  <dc:subject/>
  <dc:title/>
</cp:coreProperties>
</file>