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ая литература 8 класс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5"/>
        <w:gridCol w:w="1701"/>
        <w:gridCol w:w="2126"/>
        <w:gridCol w:w="1270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оэтов Белгородской области. Михалёв В.В. Стихотворения. Бескорыстная любовь к родной зем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sokm.org.ru/vystavki/virtualnye-vystavki/389-pevets-zemli-rodnoj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нформацию о В. Михалёве, кратно записать в тетрадь. Написать небольшой анализ стихотворения Михалёва «Моя берёз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  <w:shd w:fill="D3CCB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D3CCB0" w:val="clear"/>
        </w:rPr>
      </w:r>
    </w:p>
    <w:p>
      <w:pPr>
        <w:pStyle w:val="Style13"/>
        <w:rPr>
          <w:rFonts w:ascii="Times New Roman" w:hAnsi="Times New Roman" w:cs="Times New Roman"/>
          <w:i/>
          <w:i/>
          <w:iCs/>
          <w:sz w:val="28"/>
          <w:szCs w:val="28"/>
          <w:shd w:fill="D3CCB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D3CCB0" w:val="clear"/>
        </w:rPr>
        <w:t>МИХАЛЁВ   Владимир Васильевич</w:t>
      </w:r>
      <w:r>
        <w:rPr>
          <w:rFonts w:cs="Times New Roman" w:ascii="Times New Roman" w:hAnsi="Times New Roman"/>
          <w:sz w:val="28"/>
          <w:szCs w:val="28"/>
          <w:shd w:fill="D3CCB0" w:val="clear"/>
        </w:rPr>
        <w:t xml:space="preserve">      28.10.1928 – 16.02.2007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D3CCB0" w:val="clear"/>
        </w:rPr>
        <w:t>Родился в селе Терехово Старооскольского района Белгородской области. В 1941 году окончил 5 классов Тереховской начальной школы. Продолжить учёбу помешала война. И только уже будучи членом Союза писателей СССР, окончил Высшие литературные курсы при Литературном институте им. А. М. Горького в Москве. Автор сборников стихотворений «Земля моя» (1962), «Хлебоцветье» (1964), «Свет-берёза» (1965), «Оклик» (1970), «Радость» (1976), «Вешний свет» (1983), «Поклон» (1988), «Стихотворения» (1998), выходивших в Москве, Воронеже, Белгороде. Публиковался в журналах «Наш современник», «Подъём», «Роман-журнал XXI век», альманахе «Поэзия», еженедельнике «Литературная Россия», центральных и областных газетах, коллективных сборниках «Час России», «Двенадцать дорог» и др. Заслуженный работник культуры РСФСР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D3CCB0" w:val="clear"/>
        </w:rPr>
        <w:t>Источник: Писатели Белогорья. В 3-х томах. Т. 2. Стихотворения. Поэмы. — Белгород: Константа, 2014. Стр. 303</w:t>
      </w:r>
    </w:p>
    <w:p>
      <w:pPr>
        <w:pStyle w:val="Style13"/>
        <w:rPr>
          <w:rFonts w:ascii="Times New Roman" w:hAnsi="Times New Roman" w:cs="Times New Roman"/>
          <w:i/>
          <w:i/>
          <w:iCs/>
          <w:sz w:val="28"/>
          <w:szCs w:val="28"/>
          <w:shd w:fill="D3CCB0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D3CCB0" w:val="clear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  <w:shd w:fill="D3CCB0" w:val="clear"/>
        </w:rPr>
        <w:t>МОЯ БЕРЁЗА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Бегу оврагом, по откосу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тебя, весёлую, ловлю.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Люблю тебя — простоволосую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в косынке трепетной люблю.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Ещё мальчишкой невысоким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к твоей груди припав легко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я насыщался вешним соком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как материнским молоком.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И ты играла, недотрога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со мной, как младшая сестра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цвела у школьного порога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у пионерского костра.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Мне на тебя не наглядеться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ни в полдень яркий, ни в пургу.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Тебя я вынянчил у сердца,</w:t>
      </w:r>
      <w:r>
        <w:rPr>
          <w:rFonts w:cs="Times New Roman" w:ascii="Times New Roman" w:hAnsi="Times New Roman"/>
          <w:color w:val="333300"/>
          <w:sz w:val="28"/>
          <w:szCs w:val="28"/>
        </w:rPr>
        <w:br/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тебе вовеки не солгу!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km.org.ru/vystavki/virtualnye-vystavki/389-pevets-zemli-rodno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8T11:58:00Z</dcterms:modified>
  <cp:revision>66</cp:revision>
  <dc:subject/>
  <dc:title/>
</cp:coreProperties>
</file>