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12"/>
        <w:gridCol w:w="1555"/>
        <w:gridCol w:w="2414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тестирование по теме «Повторение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 и записать на двойном листе в ли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вадцатое м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е тестирование по теме «Повторение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)</w:t>
      </w:r>
      <w:r>
        <w:rPr>
          <w:rFonts w:cs="Times New Roman" w:ascii="Times New Roman" w:hAnsi="Times New Roman"/>
          <w:sz w:val="24"/>
          <w:szCs w:val="24"/>
          <w:lang w:eastAsia="ru-RU"/>
        </w:rPr>
        <w:t> Какая пара слов не является словосочетанием?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 в конце января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замолчат сраз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придёт и принесёт;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зимним морозом;</w:t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)</w:t>
      </w:r>
      <w:r>
        <w:rPr>
          <w:rFonts w:cs="Times New Roman" w:ascii="Times New Roman" w:hAnsi="Times New Roman"/>
          <w:sz w:val="24"/>
          <w:szCs w:val="24"/>
          <w:lang w:eastAsia="ru-RU"/>
        </w:rPr>
        <w:t> Укажите тип связи слов в словосочетании ПРИНЯТЬ МЕР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примыкание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управление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 соглас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 Укажите предложение с составным глагольным сказуемы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Смердяков умолял его оста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Впереди уже был виден мос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Лицо Антипа было сурово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)На улице начал сгущаться сумрак.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)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каком предложении есть обстоятельство времен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Он специально пропустил это занятие.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б) Я пришёл в класс за десять минут до звон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)Благодаря частым дождям трава была необычайно сочная.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г) Из оврага долетал до моего слуха глухой шум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)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жите односоставное неопределённо-личное предложение.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а) Что-то тревожное послышалось в его голос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б)Меня здесь не понимаю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)В горах ночью прохладн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 Звонкое, радостное утро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)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каком ряду предложений есть неполно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Куда ты собираешься? В университет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 Что мне делать? Кто поможет моему горю?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в) На море можно смотреть долго. Оно никогда не надое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)Солнечный день. Птички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)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аком предложении есть однородные определения? (Знаки препинания не расставлены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Так начался мой первый гимназический год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б)Дом был большой двухэтажный.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в)Вокруг тянулась плоская унылая степ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)Прошлое и настоящее определяют будущее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)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каком предложении есть обособленное уточняющее обстоятельство? (Знаки препинания не расставлены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Мы расположились в палатке поджав 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Он трудился не покладая ру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) Он почти всю свою жизнь лет пятьдесят проработал в газет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Вечером в парке зажигались огни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жите простое предложение. (Знаки препинания не расставлены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озже я встречал Надежду Григорьевну часто она жила неподалё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б)Мне очень жаль что я не созвонился с Самсоновым.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в) Николай тихонько засвистел сел за стол начал что-то пис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Его ругают а он радуется.</w:t>
        <w:br/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bCs/>
        </w:rPr>
        <w:t>10)</w:t>
      </w:r>
      <w:r>
        <w:rPr/>
        <w:t> Укажите предложения, в которых неверно расставлены знаки препинания.(2 ответа)</w:t>
      </w:r>
      <w:r>
        <w:rPr/>
        <w:br w:type="textWrapping" w:clear="all"/>
      </w:r>
      <w:r>
        <w:rPr/>
        <w:t>а) Пётр, помня видимо совет Лопатина, сделался вдруг ласков.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>б) Листва была навалена горами и нагретая солнцем, издавала скипидарный запах.</w:t>
      </w:r>
    </w:p>
    <w:p>
      <w:pPr>
        <w:pStyle w:val="C0"/>
        <w:shd w:fill="FFFFFF" w:val="clear"/>
        <w:spacing w:before="0" w:after="0"/>
        <w:rPr/>
      </w:pPr>
      <w:r>
        <w:rPr/>
        <w:t>в) Ты не пой, соловей, под моим окно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/>
        <w:t>г) Вдали показалась пристань – маленький красный домик, выстроенный на барке.</w:t>
        <w:br/>
      </w:r>
      <w:r>
        <w:rPr/>
        <w:br w:type="textWrapping" w:clear="all"/>
      </w:r>
      <w:r>
        <w:rPr>
          <w:rStyle w:val="C1"/>
          <w:b/>
          <w:bCs/>
          <w:color w:val="000000"/>
        </w:rPr>
        <w:t>11) В каком предложении на месте пропуска надо поставить тире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а) Походка, голос, взгляд (..) все изменилось в Маш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б) В опасности забор (..) не препятств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в) Твои слова (..) словно острый нож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eastAsia="Arial"/>
        </w:rPr>
        <w:t>г) У моего дедушки пять наград (..) один орден и четыре медали.</w:t>
      </w:r>
    </w:p>
    <w:p>
      <w:pPr>
        <w:pStyle w:val="C0"/>
        <w:shd w:fill="FFFFFF" w:val="clear"/>
        <w:spacing w:before="0" w:after="0"/>
        <w:jc w:val="both"/>
        <w:rPr>
          <w:rStyle w:val="C3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12) В каком предложении знаки препинания расставлены неправильно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а) Желая до восхода солнца попытать нашего счастья (на тягу можно ходить поутру), мы решили переночевать на ближайшей мельниц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б) «Моя работа кончена, Паоло, - сказал он мне однажды. – Береги себя и возвращайся домой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в) Все здесь было необычайно: и молчаливые горы,  и суровые скалы, и даже эти одинокие дома на далеком берегу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eastAsia="Arial"/>
        </w:rPr>
        <w:t>г) «Очевидно, он что-то такое знает, чего не знаю я» - думал я про полковника.</w:t>
      </w:r>
    </w:p>
    <w:p>
      <w:pPr>
        <w:pStyle w:val="C0"/>
        <w:shd w:fill="FFFFFF" w:val="clear"/>
        <w:spacing w:before="0" w:after="0"/>
        <w:jc w:val="both"/>
        <w:rPr>
          <w:rStyle w:val="C3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13) В каком предложении нужно поставить только одну запятую? (знаки препинания не расставлены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а) Джульетта ты как ден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б) И невозможное возможн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в) Существует кстати интересная легенда о происхождении этого названи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eastAsia="Arial"/>
        </w:rPr>
        <w:t>г) Увы мой стих не блещет новизной разнообразьем перемен нежданных.</w:t>
      </w:r>
    </w:p>
    <w:p>
      <w:pPr>
        <w:pStyle w:val="C0"/>
        <w:shd w:fill="FFFFFF" w:val="clear"/>
        <w:spacing w:before="0" w:after="0"/>
        <w:jc w:val="both"/>
        <w:rPr>
          <w:rStyle w:val="C3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14) Укажите грамматически правильное продолжение предлож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        </w:t>
      </w:r>
      <w:r>
        <w:rPr>
          <w:rStyle w:val="C3"/>
          <w:rFonts w:eastAsia="Arial"/>
          <w:i/>
          <w:iCs/>
        </w:rPr>
        <w:t>Пустив стрел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а) она упала на купеческий двор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б) Ивану-царевичу не повезло: стрела упала в болот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в) ее долго пришлось иск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Arial"/>
        </w:rPr>
        <w:t>г) Иван-царевич отправился на ее поиск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8T19:02:00Z</dcterms:modified>
  <cp:revision>60</cp:revision>
  <dc:subject/>
  <dc:title/>
</cp:coreProperties>
</file>