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984"/>
        <w:gridCol w:w="1276"/>
        <w:gridCol w:w="2262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2"/>
                <w:rFonts w:eastAsia="Calibri"/>
                <w:b w:val="false"/>
                <w:sz w:val="24"/>
                <w:szCs w:val="24"/>
              </w:rPr>
              <w:t>А. Т. Твардовский. «Василий Теркин»: особенности композиции поэ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3075/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65-1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«Образ автора в поэме»Василий Тёркин» (задание 3 с.17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7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9T14:31:00Z</dcterms:modified>
  <cp:revision>36</cp:revision>
  <dc:subject/>
  <dc:title/>
</cp:coreProperties>
</file>