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1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0354"/>
        <w:gridCol w:w="3060"/>
      </w:tblGrid>
      <w:tr>
        <w:trPr>
          <w:trHeight w:val="36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1 апреля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писанная окружность</w:t>
            </w:r>
          </w:p>
        </w:tc>
      </w:tr>
      <w:tr>
        <w:trPr>
          <w:trHeight w:val="4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определение вписанной окружности, сформировать представление о свойствах вписанной окружности, теореме, научить применять данные знания при решении задач.</w:t>
            </w:r>
          </w:p>
        </w:tc>
      </w:tr>
      <w:tr>
        <w:trPr>
          <w:trHeight w:val="8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ить на вопросы устно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годня на уроке мы изучим новую тему, но прежде ответьте мне на следующие вопросы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формулируйте теорему о биссектрисе угла.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(каждая точка неразвернутого угла равно удалена от его сторон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еперь сформулируйте обратную теорему.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>
                <w:i/>
              </w:rPr>
              <w:t>(каждая точка, лежащая внутри угла и равноудаленная от сторон угла, лежит на его биссектрисе)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формулируйте свойство биссектрис треугольника.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(все биссектрисы треугольника пересекаются в одной точке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хорошо, что такое срединный перпендикуляр к отрезку?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>
                <w:i/>
              </w:rPr>
              <w:t>(срединным перпендикуляром к отрезку называется прямая, проходящая через середину отрезка перпендикулярно к нему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формулируйте теорему о срединном перпендикуляре к отрезку. 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>
                <w:i/>
              </w:rPr>
              <w:t>(каждая точка срединного перпендикуляра к отрезку равноудалена от его концов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i/>
                <w:i/>
              </w:rPr>
            </w:pPr>
            <w:r>
              <w:rPr/>
              <w:t>сформулируйте свойство высот треугольника.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(все высоты треугольника пересекаются в одной точке.)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пределения, теоремы и свойства, которые вы сейчас вспомнили пригодятся нам сегодня для работы на уро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spacing w:before="0" w:after="0"/>
              <w:rPr/>
            </w:pPr>
            <w:r>
              <w:rPr>
                <w:b/>
              </w:rPr>
              <w:t xml:space="preserve">В тетради  запишите: </w:t>
            </w:r>
            <w:r>
              <w:rPr>
                <w:i/>
                <w:iCs/>
              </w:rPr>
              <w:t>Число. Классная работа.</w:t>
            </w:r>
            <w:r>
              <w:rPr/>
              <w:t xml:space="preserve"> </w:t>
            </w:r>
            <w:r>
              <w:rPr>
                <w:i/>
                <w:iCs/>
              </w:rPr>
              <w:t>Вписанная окружно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теперь откройте учебники на странице 178, найдите определение вписанной окружности и запишите его в тетрадь.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сь в тетрадях: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/>
                <w:iCs/>
              </w:rPr>
              <w:t xml:space="preserve">1. Если все стороны многоугольника касаются окружности, то такая окружность называется </w:t>
            </w:r>
            <w:r>
              <w:rPr>
                <w:b/>
                <w:bCs/>
                <w:i/>
                <w:iCs/>
                <w:u w:val="single"/>
              </w:rPr>
              <w:t>вписанной</w:t>
            </w:r>
            <w:r>
              <w:rPr>
                <w:b/>
                <w:bCs/>
                <w:i/>
                <w:iCs/>
              </w:rPr>
              <w:t xml:space="preserve"> в многоугольник. А многоугольника в этом случае называется описанным около окружности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before="0" w:after="0"/>
              <w:ind w:left="394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любой треугольник можно вписать окружность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before="0" w:after="0"/>
              <w:ind w:left="394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реугольник можно вписать только одну окружность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before="0" w:after="0"/>
              <w:ind w:left="394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 во всякий четырехугольник можно вписать окружность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. 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  <w:vertAlign w:val="subscript"/>
              </w:rPr>
              <w:t xml:space="preserve"> треугольника</w:t>
            </w:r>
            <w:r>
              <w:rPr>
                <w:b/>
                <w:bCs/>
                <w:i/>
                <w:iCs/>
              </w:rPr>
              <w:t>= ((АВ+ВС+СА)/2)*</w:t>
            </w:r>
            <w:r>
              <w:rPr>
                <w:b/>
                <w:bCs/>
                <w:i/>
                <w:iCs/>
                <w:lang w:val="en-US"/>
              </w:rPr>
              <w:t>r</w:t>
            </w:r>
            <w:r>
              <w:rPr>
                <w:b/>
                <w:bCs/>
                <w:i/>
                <w:iCs/>
              </w:rPr>
              <w:t xml:space="preserve">          учебник с.180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Изучить новый материал,  записать в справочник </w:t>
            </w:r>
          </w:p>
        </w:tc>
      </w:tr>
      <w:tr>
        <w:trPr>
          <w:trHeight w:val="8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</w:tc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  <w:u w:val="single"/>
              </w:rPr>
              <w:t>Просмотреть видеоурок внимательно и выписать еще одну формулу, очень важную, о свойстве вписанной окружности в четырехугольник!!!!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KBAA6jGLGu0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аг, первичное закрепление</w:t>
            </w:r>
          </w:p>
        </w:tc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ассмотреть решение задачи и записать ее в тетрадь, но только подробно № 689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object w:dxaOrig="4064" w:dyaOrig="38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85pt;height:252.6pt" filled="f" o:ole="">
                  <v:imagedata r:id="rId4" o:title=""/>
                </v:shape>
                <o:OLEObject Type="Embed" ProgID="" ShapeID="ole_rId3" DrawAspect="Content" ObjectID="_273677923" r:id="rId3"/>
              </w:objec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2. Решить аналогично №690 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подробно выполнить данные задания</w:t>
            </w:r>
          </w:p>
        </w:tc>
      </w:tr>
      <w:tr>
        <w:trPr>
          <w:trHeight w:val="8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ункт 77. с 178-180, решить № 69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24 апреля прикрепить в электронном дневнике фото или скрин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 Д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прислать лично мне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ите домашняя работа и 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</w:t>
            </w:r>
          </w:p>
        </w:tc>
      </w:tr>
    </w:tbl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2">
    <w:name w:val="ff2"/>
    <w:basedOn w:val="Style14"/>
    <w:qFormat/>
    <w:rPr/>
  </w:style>
  <w:style w:type="character" w:styleId="Ff3fs1">
    <w:name w:val="ff3 fs1"/>
    <w:basedOn w:val="Style14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D">
    <w:name w:val="_ _d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BAA6jGLGu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vsabinina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40:00Z</dcterms:created>
  <dc:creator>-</dc:creator>
  <dc:description/>
  <cp:keywords/>
  <dc:language>en-US</dc:language>
  <cp:lastModifiedBy>User</cp:lastModifiedBy>
  <dcterms:modified xsi:type="dcterms:W3CDTF">2020-04-20T09:18:00Z</dcterms:modified>
  <cp:revision>4</cp:revision>
  <dc:subject/>
  <dc:title>Маршрутный лист урока</dc:title>
</cp:coreProperties>
</file>