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  8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986"/>
        <w:gridCol w:w="1276"/>
        <w:gridCol w:w="3119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(упр.52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с.253-254. Прочитать текст упр. 527 и задания к нему. Составить и записать план текста. Написать изложение, исключив диалог (заменять его предложениями с косвенной речью). Должен получиться краткий пересказ текста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19T08:52:00Z</dcterms:modified>
  <cp:revision>43</cp:revision>
  <dc:subject/>
  <dc:title/>
</cp:coreProperties>
</file>