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  8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845"/>
        <w:gridCol w:w="1701"/>
        <w:gridCol w:w="2835"/>
        <w:gridCol w:w="1411"/>
        <w:gridCol w:w="1304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торение по теме «Вводные слова и вставные конструкции» в современном русском язы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https://nsportal.ru/shkola/russkiy-yazyk/library/2016/10/28/otkrytyy-urok-russkogo-yazyka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.  Ответить на вопросы с 219(устно). Выполнить упр. 463 (устно). Письменно выполнить упр.466 (составить словосочетания). Записать в тетрадь предложение и выполнить его синтаксический разбор с характеристикой: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По словам медиков, самым главным для здоровья человека является качество сна</w:t>
            </w:r>
            <w:r>
              <w:rPr>
                <w:b/>
                <w:i/>
                <w:color w:val="000000"/>
                <w:sz w:val="32"/>
                <w:szCs w:val="32"/>
                <w:shd w:fill="FFFFFF" w:val="clear"/>
              </w:rPr>
              <w:t>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shkola/russkiy-yazyk/library/2016/10/28/otkrytyy-urok-russkogo-yazyk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21T09:15:00Z</dcterms:modified>
  <cp:revision>37</cp:revision>
  <dc:subject/>
  <dc:title/>
</cp:coreProperties>
</file>