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6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0"/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4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окружность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вписанной окружности, о свойствах вписанной окружности, научить применять данные знания при решении задач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стно выполнить тест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drawing>
                <wp:inline distT="0" distB="0" distL="0" distR="0">
                  <wp:extent cx="5987415" cy="2448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1008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7415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</w:t>
            </w:r>
          </w:p>
        </w:tc>
      </w:tr>
      <w:tr>
        <w:trPr>
          <w:trHeight w:val="11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тетради записываем число, классная работа, тема урока 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писанная окружность»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ыполнить задания №693, 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iCs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FF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и Интернет источником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йдите Тест. Вписанная окружность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videouroki.net/tests/4990567</w:t>
              </w:r>
            </w:hyperlink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27 апреля прикрепить в электронном дневнике фото или скрин  результа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С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deouroki.net/tests/4990567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1:00Z</dcterms:created>
  <dc:creator>-</dc:creator>
  <dc:description/>
  <cp:keywords/>
  <dc:language>en-US</dc:language>
  <cp:lastModifiedBy>User</cp:lastModifiedBy>
  <dcterms:modified xsi:type="dcterms:W3CDTF">2020-04-23T08:52:00Z</dcterms:modified>
  <cp:revision>3</cp:revision>
  <dc:subject/>
  <dc:title>Маршрутный лист урока</dc:title>
</cp:coreProperties>
</file>