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       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2410"/>
        <w:gridCol w:w="1411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история в произведениях, изученных в 8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</w:rPr>
                <w:t>https://interneturok.ru/lesson/literatura/8-klass/istorizm-russkoy-literatury/vvedenie-literatura-i-istoriya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в Интернете видеоурок (по ссылке из колонки электр.ресурс). Прочитать данное ниже стихотворение В. Гюго. Написать, о чём оно (кратко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shd w:fill="FFFFFF" w:val="clear"/>
        <w:spacing w:before="300" w:after="0"/>
        <w:rPr/>
      </w:pPr>
      <w:r>
        <w:rPr/>
        <w:t xml:space="preserve">        </w:t>
      </w:r>
      <w:r>
        <w:rPr>
          <w:color w:val="333333"/>
          <w:sz w:val="28"/>
          <w:szCs w:val="28"/>
        </w:rPr>
        <w:t xml:space="preserve">О неразрывной связи исторических эпох писал французский поэт и писатель XIX века Виктор Мари Гюго. </w:t>
      </w:r>
    </w:p>
    <w:p>
      <w:pPr>
        <w:pStyle w:val="Style15"/>
        <w:shd w:fill="FFFFFF" w:val="clear"/>
        <w:spacing w:before="300" w:after="0"/>
        <w:rPr/>
      </w:pPr>
      <w:r>
        <w:rPr>
          <w:color w:val="333333"/>
          <w:sz w:val="28"/>
          <w:szCs w:val="28"/>
        </w:rPr>
        <w:t>История</w:t>
        <w:br/>
        <w:t>В судьбе племен людских, в их непрестанной смене</w:t>
        <w:br/>
        <w:t>Есть рифы тайные, как в бездне темных вод.</w:t>
        <w:br/>
        <w:t>Тот безнадежно слеп, кто в беге поколений</w:t>
        <w:br/>
        <w:t>Лишь бури разглядел да волн круговорот.</w:t>
        <w:br/>
        <w:t>    </w:t>
      </w:r>
    </w:p>
    <w:p>
      <w:pPr>
        <w:pStyle w:val="Style15"/>
        <w:shd w:fill="FFFFFF" w:val="clear"/>
        <w:spacing w:before="30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 бурями царит могучее дыханье,</w:t>
        <w:br/>
        <w:t>Во мраке грозовом небесный луч горит.</w:t>
        <w:br/>
        <w:t>И в кликах праздничных и в смертном содроганье</w:t>
        <w:br/>
        <w:t>Таинственная речь не тщетно говорит.</w:t>
        <w:br/>
        <w:br/>
        <w:t>И разные века, что братья исполины,</w:t>
        <w:br/>
        <w:t>Различны участью, но в замыслах близки,</w:t>
        <w:br/>
        <w:t>По разному пути идут к мете единой,</w:t>
        <w:br/>
        <w:t>И пламенем одним горят их маяк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urok.ru/lesson/literatura/8-klass/istorizm-russkoy-literatury/vvedenie-literatura-i-istor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5T06:30:00Z</dcterms:modified>
  <cp:revision>51</cp:revision>
  <dc:subject/>
  <dc:title/>
</cp:coreProperties>
</file>