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математика  8 класс</w:t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4245"/>
      </w:tblGrid>
      <w:tr>
        <w:trPr>
          <w:trHeight w:val="36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6  МАЯ</w:t>
            </w:r>
          </w:p>
        </w:tc>
      </w:tr>
      <w:tr>
        <w:trPr>
          <w:trHeight w:val="40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-игра «Путешествие в город Математиков»</w:t>
            </w:r>
          </w:p>
        </w:tc>
      </w:tr>
      <w:tr>
        <w:trPr>
          <w:trHeight w:val="40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атематические способности, сообразительность, любознательность, логическое мышление;</w:t>
            </w:r>
          </w:p>
        </w:tc>
      </w:tr>
      <w:tr>
        <w:trPr>
          <w:trHeight w:val="40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  повторение о обобщение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годня у нас необычный урок – </w:t>
            </w:r>
            <w:r>
              <w:rPr>
                <w:b/>
                <w:color w:val="FF0000"/>
              </w:rPr>
              <w:t>урок-путешествие  в город Математиков</w:t>
            </w:r>
            <w:r>
              <w:rPr>
                <w:b/>
              </w:rPr>
              <w:t xml:space="preserve">.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Экскурсия будет проходить на интеллектуальной высоте. Гарантирую свежие задачи и горячее обсуждение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  <w:t>Чтобы спорилось нужное дело,</w:t>
              <w:br/>
              <w:t>Чтобы в жизни не знать неудач,</w:t>
              <w:br/>
              <w:t>Мы в поход отправляемся смело</w:t>
              <w:br/>
              <w:t>В мир загадок и сложных задач.</w:t>
              <w:br/>
              <w:t>Не беда, что идти далеко!</w:t>
              <w:br/>
              <w:t>Не боимся, что путь будет труден,</w:t>
              <w:br/>
              <w:t>Достижения крупные людям</w:t>
              <w:br/>
              <w:t>Никогда не давались легко</w:t>
            </w:r>
            <w:r>
              <w:rPr>
                <w:i/>
                <w:color w:val="0000FF"/>
              </w:rPr>
              <w:t>.</w:t>
            </w:r>
          </w:p>
          <w:p>
            <w:pPr>
              <w:pStyle w:val="Style16"/>
              <w:spacing w:before="0" w:after="0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  <w:highlight w:val="green"/>
              </w:rPr>
              <w:t>********************************1**********************************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sz w:val="32"/>
                <w:szCs w:val="32"/>
              </w:rPr>
              <w:t xml:space="preserve">В начале знакомства с нашим городом, мы совершим пешую прогулку по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color w:val="008000"/>
                <w:sz w:val="32"/>
                <w:szCs w:val="32"/>
                <w:u w:val="single"/>
              </w:rPr>
              <w:t>Вопросному переулку</w:t>
            </w:r>
            <w:r>
              <w:rPr>
                <w:b/>
                <w:color w:val="008000"/>
                <w:sz w:val="32"/>
                <w:szCs w:val="32"/>
              </w:rPr>
              <w:t>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sz w:val="32"/>
                <w:szCs w:val="32"/>
              </w:rPr>
              <w:t>Жители этого района очень любознательны.</w:t>
            </w:r>
            <w:r>
              <w:rPr>
                <w:b/>
                <w:bCs/>
                <w:i/>
                <w:sz w:val="32"/>
                <w:szCs w:val="32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Отвечать надо быстро, не задумывая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понедельников может быть в одном месяце?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ят 7 свечей. Из них 4 потушили. Сколько осталось свечей?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углов у треугольника?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ьшее, натуральное число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у равна одна четвёртая часть часа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 старуха в Москву, а на встречу ей три старика. Сколько человек шло в Москву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т ли при делении получиться ноль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ется верхняя часть дроби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прямоугольника отрезали один угол. Сколько углов осталось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для измерения углов?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тветы: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 4 или 5 ), (4), (3), (1), (15мин.), (1старуха), (Да), (Числитель), (5), (Транспортир))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32"/>
                <w:szCs w:val="32"/>
              </w:rPr>
            </w:pPr>
            <w:r>
              <w:rPr>
                <w:rFonts w:cs="Times New Roman"/>
                <w:bCs/>
                <w:i/>
                <w:color w:val="FF0000"/>
                <w:sz w:val="32"/>
                <w:szCs w:val="32"/>
              </w:rPr>
            </w:r>
          </w:p>
          <w:p>
            <w:pPr>
              <w:pStyle w:val="Style16"/>
              <w:spacing w:before="0" w:after="0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  <w:highlight w:val="green"/>
              </w:rPr>
              <w:t>********************************2*****************************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6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ройдя Вопросный переулок до самого конца, мы попадаем на </w:t>
            </w:r>
            <w:r>
              <w:rPr>
                <w:rFonts w:cs="Times New Roman" w:ascii="Times New Roman" w:hAnsi="Times New Roman"/>
                <w:b/>
                <w:color w:val="008000"/>
                <w:sz w:val="32"/>
                <w:szCs w:val="32"/>
                <w:u w:val="single"/>
              </w:rPr>
              <w:t>Площадь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Это главная площадь нашего города. Жители окрестных домов любят составлять задачи и предлагают вам решить одну из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и страны Лиллипутия сделали одеяло для Гулливера из разных кусков материала, который был у них под ру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0" cy="1428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у равна площадь одеяла прямоугольной фор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B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сл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куска квадратной фор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EF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 единицы площади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куска квадратной фор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H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9 единиц площади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к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, F, G, и 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жат на одной прямой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лина отрезк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вна 5-ти единицам длины. </w:t>
            </w:r>
          </w:p>
          <w:p>
            <w:pPr>
              <w:pStyle w:val="Style16"/>
              <w:spacing w:before="0" w:after="0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  <w:highlight w:val="green"/>
              </w:rPr>
              <w:t>********************************3**********************************</w:t>
            </w:r>
          </w:p>
          <w:p>
            <w:pPr>
              <w:pStyle w:val="Style16"/>
              <w:spacing w:before="0" w:after="1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едлагаю вам посетить </w:t>
            </w:r>
            <w:r>
              <w:rPr>
                <w:b/>
                <w:color w:val="008000"/>
                <w:sz w:val="32"/>
                <w:szCs w:val="32"/>
                <w:u w:val="single"/>
              </w:rPr>
              <w:t>Местный архив</w:t>
            </w:r>
            <w:r>
              <w:rPr>
                <w:b/>
                <w:sz w:val="32"/>
                <w:szCs w:val="32"/>
              </w:rPr>
              <w:t xml:space="preserve">. Здесь хранятся труды всех математиков мира. Но, оказывается, с математикой связаны не только те, кто занимались непосредственно этой наукой. Перед вами портреты великих людей: Льва Николаевича Толстого. Михаила Васильевича Ломоносова и Александра Сергеевича Пушкина. Ответьте на вопросы и сверься с ответами. </w:t>
            </w:r>
          </w:p>
          <w:p>
            <w:pPr>
              <w:pStyle w:val="Style16"/>
              <w:spacing w:before="0" w:after="120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372870" cy="17348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52" t="5343" r="7973" b="7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lang w:val="en-US"/>
              </w:rPr>
              <w:drawing>
                <wp:inline distT="0" distB="0" distL="0" distR="0">
                  <wp:extent cx="1330960" cy="17348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829" t="5343" r="9216" b="7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drawing>
                <wp:inline distT="0" distB="0" distL="0" distR="0">
                  <wp:extent cx="1334770" cy="17043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752" t="5343" r="7973" b="6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них является автором учебника для детей под названием «Арифметика»? (Толстой)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ьему проекту в 1755 году был организован Московский университет, носящий ныне имя своего создателя? (Ломоносов)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принадлежат слова: «Вдохновение нужно в геометрии, как в поэзии»? (Пушкин)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этих знаменитых людей сделал интересное и меткое «арифметическое» сравнение, что человек подобен дроби, числитель которой есть то, что человек представляет собой, а знаменатель – то, что он думает о себе. Чем большего мнения о себе человек, тем больше знаменатель, а значит, тем меньше дробь.  (Толстой)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из этих людей принадлежат следующие слова: « Математику уже затем учить следует, что она ум в порядок приводит»  (Ломоносов)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ми двух из этих людей названы города. Назовите того, чьим именем не назван ни один город.   (Толстой)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автора этих строк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09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виженья нет, сказал мудрец брадатый</w:t>
            </w:r>
            <w:bookmarkStart w:id="2" w:name="dvizhenya-net-skazal.q1"/>
            <w:bookmarkEnd w:id="2"/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09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ругой</w:t>
            </w:r>
            <w:bookmarkStart w:id="3" w:name="dvizhenya-net-skazal.q2"/>
            <w:bookmarkEnd w:id="3"/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смолчал и стал пред ним ходи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09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ильнее бы не мог он возрази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09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Хвалили все ответ замысловаты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09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о, господа, забавный случай с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09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ругой пример на память мне приводи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09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едь каждый день пред нами солнце ходи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09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днако ж прав упрямый Галилей</w:t>
            </w:r>
          </w:p>
          <w:p>
            <w:pPr>
              <w:pStyle w:val="Style16"/>
              <w:spacing w:before="0" w:after="0"/>
              <w:ind w:left="420" w:hanging="0"/>
              <w:rPr/>
            </w:pPr>
            <w:r>
              <w:rPr>
                <w:sz w:val="28"/>
                <w:szCs w:val="28"/>
              </w:rPr>
              <w:t xml:space="preserve">(А.С. Пушкин)    </w:t>
            </w:r>
            <w:r>
              <w:rPr>
                <w:color w:val="008000"/>
                <w:sz w:val="28"/>
                <w:szCs w:val="28"/>
                <w:u w:val="single"/>
              </w:rPr>
              <w:t>доп. вопрос</w:t>
            </w:r>
            <w:r>
              <w:rPr>
                <w:sz w:val="28"/>
                <w:szCs w:val="28"/>
              </w:rPr>
              <w:t xml:space="preserve"> – название стихотворения (Движение)</w:t>
            </w:r>
          </w:p>
          <w:p>
            <w:pPr>
              <w:pStyle w:val="Style16"/>
              <w:spacing w:before="0" w:after="0"/>
              <w:rPr>
                <w:bCs/>
                <w:color w:val="003300"/>
                <w:sz w:val="32"/>
                <w:szCs w:val="32"/>
              </w:rPr>
            </w:pPr>
            <w:r>
              <w:rPr>
                <w:bCs/>
                <w:color w:val="003300"/>
                <w:sz w:val="32"/>
                <w:szCs w:val="32"/>
              </w:rPr>
            </w:r>
          </w:p>
          <w:p>
            <w:pPr>
              <w:pStyle w:val="Style16"/>
              <w:spacing w:before="0" w:after="0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  <w:highlight w:val="green"/>
              </w:rPr>
              <w:t>********************************2**********************************</w:t>
            </w:r>
          </w:p>
          <w:p>
            <w:pPr>
              <w:pStyle w:val="Style16"/>
              <w:shd w:fill="FFFFFF" w:val="clear"/>
              <w:spacing w:before="0" w:after="0"/>
              <w:ind w:left="360" w:hanging="0"/>
              <w:rPr/>
            </w:pPr>
            <w:r>
              <w:rPr>
                <w:b/>
                <w:sz w:val="32"/>
                <w:szCs w:val="32"/>
              </w:rPr>
              <w:t xml:space="preserve">Выйдя из архива, мы прогуляемся по парку </w:t>
            </w:r>
            <w:r>
              <w:rPr>
                <w:b/>
                <w:iCs/>
                <w:color w:val="008000"/>
                <w:sz w:val="32"/>
                <w:szCs w:val="32"/>
                <w:u w:val="single"/>
              </w:rPr>
              <w:t>«Разгадай-ка»</w:t>
            </w:r>
          </w:p>
          <w:p>
            <w:pPr>
              <w:pStyle w:val="Style16"/>
              <w:spacing w:before="0" w:after="12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россворд:</w:t>
            </w:r>
          </w:p>
          <w:tbl>
            <w:tblPr>
              <w:tblW w:w="5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55"/>
              <w:gridCol w:w="322"/>
              <w:gridCol w:w="355"/>
              <w:gridCol w:w="322"/>
              <w:gridCol w:w="355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55" w:hRule="atLeast"/>
              </w:trPr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2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/>
            </w:pPr>
            <w:r>
              <w:rPr>
                <w:b/>
                <w:i/>
              </w:rPr>
              <w:t>По горизонтали:</w:t>
            </w:r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В начале имени – число, </w:t>
            </w:r>
          </w:p>
          <w:p>
            <w:pPr>
              <w:pStyle w:val="Style16"/>
              <w:spacing w:before="0" w:after="0"/>
              <w:ind w:left="748" w:hanging="0"/>
              <w:rPr/>
            </w:pPr>
            <w:r>
              <w:rPr/>
              <w:t xml:space="preserve">Посередине – нота. </w:t>
            </w:r>
          </w:p>
          <w:p>
            <w:pPr>
              <w:pStyle w:val="Style16"/>
              <w:spacing w:before="0" w:after="0"/>
              <w:ind w:left="748" w:hanging="0"/>
              <w:rPr/>
            </w:pPr>
            <w:r>
              <w:rPr/>
              <w:t xml:space="preserve">Окончание его – </w:t>
            </w:r>
          </w:p>
          <w:p>
            <w:pPr>
              <w:pStyle w:val="Style16"/>
              <w:spacing w:before="0" w:after="0"/>
              <w:ind w:left="748" w:hanging="0"/>
              <w:rPr/>
            </w:pPr>
            <w:r>
              <w:rPr/>
              <w:t xml:space="preserve">Египетский бог солнца. </w:t>
            </w:r>
          </w:p>
          <w:p>
            <w:pPr>
              <w:pStyle w:val="Style16"/>
              <w:spacing w:before="0" w:after="0"/>
              <w:ind w:left="748" w:hanging="0"/>
              <w:rPr/>
            </w:pPr>
            <w:r>
              <w:rPr/>
              <w:t xml:space="preserve">Ученый  этот, чтоб ты знал, </w:t>
            </w:r>
          </w:p>
          <w:p>
            <w:pPr>
              <w:pStyle w:val="Style16"/>
              <w:spacing w:before="0" w:after="0"/>
              <w:ind w:left="748" w:hanging="0"/>
              <w:rPr/>
            </w:pPr>
            <w:r>
              <w:rPr/>
              <w:t>Теореме имя дал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714" w:hanging="357"/>
              <w:rPr/>
            </w:pPr>
            <w:r>
              <w:rPr/>
              <w:t xml:space="preserve"> </w:t>
            </w:r>
            <w:r>
              <w:rPr/>
              <w:t>Четырехугольник, противолежащие стороны которого попарно параллельны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Величина моя от градусов зависит – таков закон.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т ни при чем длина моих сторон.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их хоть до конца Вселенной,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мой будет неизменным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714" w:hanging="357"/>
              <w:rPr/>
            </w:pPr>
            <w:r>
              <w:rPr/>
              <w:t>Четырехугольник, стороны которого не только попарно параллельны, но и все равны между собой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Утверждение, справедливость которого устанавливается путем рассуждений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Одна из сторон прямоугольного треугольника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Прямоугольник, стороны которого равны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Сторона треугольника, к которой проводят высоту, чтобы вычислить его площадь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Название этого четырехугольника в переводе с греческого означает «обеденный столик»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i/>
              </w:rPr>
              <w:t xml:space="preserve">По вертикали:  </w:t>
            </w:r>
            <w:r>
              <w:rPr/>
              <w:t>Одна из самых древних наук, название с греческого обозначает «землемерие»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 xml:space="preserve">МОЛОДЦЫ РЕБЯТА!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b/>
                <w:color w:val="008000"/>
                <w:highlight w:val="yellow"/>
              </w:rPr>
              <w:t>«Путешествие в город Математиков» мы продолжим завтра!</w:t>
            </w:r>
          </w:p>
        </w:tc>
      </w:tr>
      <w:tr>
        <w:trPr>
          <w:trHeight w:val="89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скрин разгаданного кроссвор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лать на электронную почту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4" w:name="_GoBack"/>
      <w:bookmarkStart w:id="5" w:name="_GoBack"/>
      <w:bookmarkEnd w:id="5"/>
    </w:p>
    <w:sectPr>
      <w:type w:val="nextPage"/>
      <w:pgSz w:orient="landscape" w:w="16838" w:h="11906"/>
      <w:pgMar w:left="539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robnums">
    <w:name w:val="prob_nums"/>
    <w:basedOn w:val="Style13"/>
    <w:qFormat/>
    <w:rPr/>
  </w:style>
  <w:style w:type="character" w:styleId="Style14">
    <w:name w:val=" Знак Знак"/>
    <w:qFormat/>
    <w:rPr>
      <w:rFonts w:ascii="Calibri" w:hAnsi="Calibri" w:cs="Calibri"/>
      <w:sz w:val="16"/>
      <w:szCs w:val="16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cs="Calibri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vsabinina2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42:00Z</dcterms:created>
  <dc:creator>-</dc:creator>
  <dc:description/>
  <cp:keywords/>
  <dc:language>en-US</dc:language>
  <cp:lastModifiedBy>User</cp:lastModifiedBy>
  <dcterms:modified xsi:type="dcterms:W3CDTF">2020-05-25T12:08:00Z</dcterms:modified>
  <cp:revision>25</cp:revision>
  <dc:subject/>
  <dc:title>Маршрутный лист урока</dc:title>
</cp:coreProperties>
</file>