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8 класс      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417"/>
        <w:gridCol w:w="2552"/>
        <w:gridCol w:w="1559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/р. Защита проекта «Функции вводных и вставных конструкций  в современном русском язы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38. Прочитать материал упр.462  с.216; написать или напечатать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ить работу над проект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3T18:48:00Z</dcterms:modified>
  <cp:revision>37</cp:revision>
  <dc:subject/>
  <dc:title/>
</cp:coreProperties>
</file>