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46 (мате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60"/>
        <w:gridCol w:w="306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7 апреля</w:t>
            </w:r>
          </w:p>
        </w:tc>
      </w:tr>
      <w:tr>
        <w:trPr>
          <w:trHeight w:val="4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 w:before="240" w:after="24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андартный вид числа.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учить понятие стандартного вида числа; формировать умение его применять при решении задач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6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тная работа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олните пустые клеточки:</w:t>
            </w:r>
          </w:p>
          <w:p>
            <w:pPr>
              <w:pStyle w:val="Normal"/>
              <w:autoSpaceDE w:val="false"/>
              <w:spacing w:lineRule="auto" w:line="252" w:before="60" w:after="6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) 25 =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79400" cy="27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  <w:tab/>
              <w:tab/>
              <w:t>б) 81 = 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58445" cy="395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  <w:tab/>
              <w:tab/>
              <w:tab/>
              <w:t>в) 625 = (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524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41300" cy="469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77" r="-14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= 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524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  <w:tab/>
              <w:tab/>
              <w:t>д)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drawing>
                <wp:inline distT="0" distB="0" distL="0" distR="0">
                  <wp:extent cx="1524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  <w:tab/>
              <w:tab/>
              <w:t xml:space="preserve">е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=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524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52" w:before="60" w:after="6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)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drawing>
                <wp:inline distT="0" distB="0" distL="0" distR="0">
                  <wp:extent cx="1524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2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  <w:tab/>
              <w:t>з)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drawing>
                <wp:inline distT="0" distB="0" distL="0" distR="0">
                  <wp:extent cx="1524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drawing>
                <wp:inline distT="0" distB="0" distL="0" distR="0">
                  <wp:extent cx="1524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  <w:tab/>
              <w:t xml:space="preserve">и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181100" cy="622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58" r="-3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закрепл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ого материал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u w:val="single"/>
                <w:lang w:eastAsia="ru-RU"/>
              </w:rPr>
              <w:t>В тетради записываем число и тему урока: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u w:val="single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Стандартный вид числа.»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80"/>
                <w:sz w:val="32"/>
                <w:szCs w:val="32"/>
                <w:lang w:eastAsia="ru-RU"/>
              </w:rPr>
              <w:t>Стандартный вид числа:</w:t>
            </w:r>
          </w:p>
          <w:p>
            <w:pPr>
              <w:pStyle w:val="Normal"/>
              <w:autoSpaceDE w:val="false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32"/>
                <w:szCs w:val="32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  <w:lang w:eastAsia="ru-RU"/>
              </w:rPr>
              <w:t xml:space="preserve"> · 10</w:t>
            </w:r>
            <w:r>
              <w:rPr>
                <w:rFonts w:cs="Times New Roman" w:ascii="Times New Roman" w:hAnsi="Times New Roman"/>
                <w:i/>
                <w:iCs/>
                <w:color w:val="000080"/>
                <w:sz w:val="32"/>
                <w:szCs w:val="32"/>
                <w:vertAlign w:val="superscript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  <w:lang w:eastAsia="ru-RU"/>
              </w:rPr>
              <w:t xml:space="preserve">, где 1 ≤ </w:t>
            </w:r>
            <w:r>
              <w:rPr>
                <w:rFonts w:cs="Times New Roman" w:ascii="Times New Roman" w:hAnsi="Times New Roman"/>
                <w:i/>
                <w:iCs/>
                <w:color w:val="000080"/>
                <w:sz w:val="32"/>
                <w:szCs w:val="32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  <w:lang w:eastAsia="ru-RU"/>
              </w:rPr>
              <w:t xml:space="preserve"> &lt; 10, </w:t>
            </w:r>
            <w:r>
              <w:rPr>
                <w:rFonts w:cs="Times New Roman" w:ascii="Times New Roman" w:hAnsi="Times New Roman"/>
                <w:i/>
                <w:iCs/>
                <w:color w:val="000080"/>
                <w:sz w:val="32"/>
                <w:szCs w:val="32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  <w:lang w:eastAsia="ru-RU"/>
              </w:rPr>
              <w:t xml:space="preserve"> – целое число,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center"/>
              <w:rPr>
                <w:rFonts w:ascii="Times New Roman" w:hAnsi="Times New Roman" w:cs="Times New Roman"/>
                <w:color w:val="00008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32"/>
                <w:szCs w:val="32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  <w:lang w:eastAsia="ru-RU"/>
              </w:rPr>
              <w:t xml:space="preserve"> – порядок числа.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eastAsia="ru-RU"/>
              </w:rPr>
              <w:t>ОБРАЗЕЦ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1014 (в,г,д,е)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52000000 = 5,2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2" w:before="120" w:after="1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 р и м е ч а н и е.  На  этом  примере  разбираем,  что  в  стандартном  виде  числа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· 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27000" cy="127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[1; 10). В исходном числе мы перенесли запятую на 7 цифр влево, то есть уменьшили число в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. Поэтому 52000000 больше 5,2 в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2180000 = 2,18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………………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1015 (а,в,г)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117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= 1,17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= 1,07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…………………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1016 (а,б,в,г)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) 0,000282=2,82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firstLine="456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49" w:firstLine="3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9" w:firstLine="3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9" w:firstLine="3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9" w:firstLine="3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  <w:t>Записать в   справочник</w:t>
            </w:r>
          </w:p>
          <w:p>
            <w:pPr>
              <w:pStyle w:val="Normal"/>
              <w:spacing w:lineRule="auto" w:line="240" w:before="0" w:after="0"/>
              <w:ind w:left="249" w:firstLine="3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  <w:t>правило и пример</w:t>
            </w:r>
          </w:p>
        </w:tc>
      </w:tr>
      <w:tr>
        <w:trPr>
          <w:trHeight w:val="8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21 с. 2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 28 апреля прикрепить в электронном дневнике фото или скрин ДОМАШНЕЙ РАБОТЫ или  на электронную почту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Если возникают вопросы, можно задать по телефону 89205734409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Практич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ем открыв текстовый редактор или графический редактор встав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hyperlink" Target="mailto:vsabinina2@yandex.ru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8:08:00Z</dcterms:created>
  <dc:creator>-</dc:creator>
  <dc:description/>
  <cp:keywords/>
  <dc:language>en-US</dc:language>
  <cp:lastModifiedBy>User</cp:lastModifiedBy>
  <dcterms:modified xsi:type="dcterms:W3CDTF">2020-04-24T06:56:00Z</dcterms:modified>
  <cp:revision>9</cp:revision>
  <dc:subject/>
  <dc:title>Маршрутный лист урока</dc:title>
</cp:coreProperties>
</file>