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занятия №30 « Основы 3D моделирования и создания 3D моделей» 8 класс</w:t>
      </w:r>
    </w:p>
    <w:tbl>
      <w:tblPr>
        <w:tblW w:w="1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2104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 7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мод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формировать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сновные умен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ю и редактированию моделей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«Как сделать модель здания в  програ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lend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3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2492"/>
              <w:gridCol w:w="5591"/>
              <w:gridCol w:w="4523"/>
            </w:tblGrid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№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/>
                  </w:pPr>
                  <w:r>
                    <w:rPr>
                      <w:rStyle w:val="StrongEmphasis"/>
                      <w:color w:val="000000"/>
                    </w:rPr>
                    <w:t>Задание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/>
                  </w:pPr>
                  <w:r>
                    <w:rPr>
                      <w:rStyle w:val="StrongEmphasis"/>
                      <w:color w:val="000000"/>
                    </w:rPr>
                    <w:t>Способ выполнения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/>
                  </w:pPr>
                  <w:r>
                    <w:rPr>
                      <w:rStyle w:val="StrongEmphasis"/>
                      <w:color w:val="000000"/>
                    </w:rPr>
                    <w:t>Иллюстрац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1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устив Blender, уменьшить куб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ажать на клавишу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передвинуть мышь.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  <w:lang w:val="es-E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2345055" cy="2078355"/>
                        <wp:effectExtent l="0" t="0" r="0" b="0"/>
                        <wp:docPr id="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18" r="-16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45055" cy="2078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2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 этого куба мы с вами создадим контуры здание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ля начала перенесите этот куб вверх по ос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выделите 4 боковых грани куба.</w:t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ля этого надо нажать клавишу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Z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выбрать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di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53135" cy="352425"/>
                        <wp:effectExtent l="0" t="0" r="0" b="0"/>
                        <wp:docPr id="2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02" r="-38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313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тем выделить 4 боковых грани куба и нажать на клавишу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клавиша экструдирования или выдавливания) вытянуть их.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78130</wp:posOffset>
                        </wp:positionH>
                        <wp:positionV relativeFrom="paragraph">
                          <wp:posOffset>294005</wp:posOffset>
                        </wp:positionV>
                        <wp:extent cx="2673985" cy="619125"/>
                        <wp:effectExtent l="0" t="0" r="0" b="0"/>
                        <wp:wrapTight wrapText="bothSides">
                          <wp:wrapPolygon edited="0">
                            <wp:start x="-69" y="0"/>
                            <wp:lineTo x="-69" y="21199"/>
                            <wp:lineTo x="21600" y="21199"/>
                            <wp:lineTo x="21600" y="0"/>
                            <wp:lineTo x="-69" y="0"/>
                          </wp:wrapPolygon>
                        </wp:wrapTight>
                        <wp:docPr id="3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58" r="-1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7398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3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льше по такому же принципу нужно сделать остальные стороны здания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чтите, когда вы будете менять направление вашего контура по осям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то нужно будет сделать 2-ное вытягивание, а потом созданные вами  четыре грани выделить и вытянуть только уже вниз, как в предыдущем случае.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42900</wp:posOffset>
                        </wp:positionH>
                        <wp:positionV relativeFrom="paragraph">
                          <wp:posOffset>-7518400</wp:posOffset>
                        </wp:positionV>
                        <wp:extent cx="1816735" cy="1815465"/>
                        <wp:effectExtent l="0" t="0" r="0" b="0"/>
                        <wp:wrapTight wrapText="bothSides">
                          <wp:wrapPolygon edited="0">
                            <wp:start x="-104" y="0"/>
                            <wp:lineTo x="-104" y="21442"/>
                            <wp:lineTo x="21600" y="21442"/>
                            <wp:lineTo x="21600" y="0"/>
                            <wp:lineTo x="-104" y="0"/>
                          </wp:wrapPolygon>
                        </wp:wrapTight>
                        <wp:docPr id="4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6735" cy="181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делать копию получившейся модели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еперь нужно выделить всю созданную модель и с помощью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uplicat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bjec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сделать копию модел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767715" cy="1251585"/>
                        <wp:effectExtent l="0" t="0" r="0" b="0"/>
                        <wp:docPr id="5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16" r="-2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7715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5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рать консоль для дальнейшего редактирования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рать среди нижних консолей вторую по счету иконку и использовать ее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38810" cy="219075"/>
                        <wp:effectExtent l="0" t="0" r="0" b="0"/>
                        <wp:docPr id="6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6" t="-164" r="-56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81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6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вернуть дубликат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вернуть дубликат вашей модели, взяв за зеленую дугу и двигая мышкой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2388235" cy="1652270"/>
                        <wp:effectExtent l="0" t="0" r="0" b="0"/>
                        <wp:docPr id="7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6" r="-11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8235" cy="1652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7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гоняем дубликат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алее выровненный дубликат, с помощью этой иконки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00025" cy="228600"/>
                        <wp:effectExtent l="0" t="0" r="0" b="0"/>
                        <wp:docPr id="8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0" t="-157" r="-18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и предыдущей консоли, подвинуть по ос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чтобы получилась такая картина.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1584325" cy="1080770"/>
                        <wp:effectExtent l="0" t="0" r="0" b="0"/>
                        <wp:docPr id="9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4325" cy="108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8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ираем вид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еперь выбираем вместо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di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 той же консол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bjec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. Нажмите клавишу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Z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b w:val="false"/>
                      <w:b w:val="false"/>
                      <w:bCs w:val="false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98625" cy="1296035"/>
                        <wp:effectExtent l="0" t="0" r="0" b="0"/>
                        <wp:docPr id="10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8625" cy="1296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9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мещаем выделенную модель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альше уже выделенную вами модель, нажав н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поднимаем вверх и должна получиться следующая картина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firstLine="5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12925" cy="1370330"/>
                        <wp:effectExtent l="0" t="0" r="0" b="0"/>
                        <wp:docPr id="11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2925" cy="1370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10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единяем стороны здания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ыбираем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di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выбираем любую из сторон (рис. из пункта 7) и вытягиваем ее (рис. из пункта 8). Только для этого в данной консоли выберите данную иконку.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61975" cy="295275"/>
                        <wp:effectExtent l="0" t="0" r="0" b="0"/>
                        <wp:docPr id="12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4" t="-122" r="-64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Таким образом мы соединили нижнюю сторону здания с верхней. По такому же принципу и остальные стороны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35915</wp:posOffset>
                        </wp:positionH>
                        <wp:positionV relativeFrom="paragraph">
                          <wp:posOffset>1608455</wp:posOffset>
                        </wp:positionV>
                        <wp:extent cx="1830070" cy="1691640"/>
                        <wp:effectExtent l="0" t="0" r="0" b="0"/>
                        <wp:wrapSquare wrapText="bothSides"/>
                        <wp:docPr id="13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070" cy="1691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1800225" cy="1490980"/>
                        <wp:effectExtent l="0" t="0" r="0" b="0"/>
                        <wp:docPr id="14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" t="-20" r="-1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1490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color w:val="000000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139"/>
                    <w:rPr/>
                  </w:pPr>
                  <w:r>
                    <w:rPr>
                      <w:rStyle w:val="StrongEmphasis"/>
                      <w:color w:val="000000"/>
                    </w:rPr>
                    <w:t>11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смотреть объект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 можете воспользоваться клавишами управления обзором сцены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1» – вид спереди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2» – вращение вида вниз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3» – вид справа (сбоку)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4» – вращение вида влево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5» – ортографический вид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6» – вращение вид вправо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7» – вид сверху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«8» – вращение вида вверх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139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хранить файл.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2</w:t>
                  </w:r>
                </w:p>
              </w:tc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firstLine="540"/>
                    <w:rPr>
                      <w:rStyle w:val="StrongEmphasis"/>
                      <w:color w:val="00000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ind w:left="360" w:hanging="0"/>
              <w:jc w:val="center"/>
              <w:rPr/>
            </w:pPr>
            <w:r>
              <w:rPr>
                <w:rStyle w:val="StrongEmphasis"/>
                <w:color w:val="000000"/>
              </w:rPr>
              <w:t>Примечание: выполнив пункты с 1 по 11, у вас получится только каркас здания без окон и дверей. На следующих занятиях необходимо отредактировать данную модель, добавить недостающие элементы.</w:t>
            </w:r>
          </w:p>
        </w:tc>
      </w:tr>
      <w:tr>
        <w:trPr>
          <w:trHeight w:val="897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Желаю удач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ктическую работу  прислать на электронную почту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vsabinina2@yandex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17:00Z</dcterms:created>
  <dc:creator>-</dc:creator>
  <dc:description/>
  <cp:keywords/>
  <dc:language>en-US</dc:language>
  <cp:lastModifiedBy>User</cp:lastModifiedBy>
  <dcterms:modified xsi:type="dcterms:W3CDTF">2020-04-24T12:18:00Z</dcterms:modified>
  <cp:revision>4</cp:revision>
  <dc:subject/>
  <dc:title>Маршрутный лист урока</dc:title>
</cp:coreProperties>
</file>