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8 класс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412"/>
        <w:gridCol w:w="1555"/>
        <w:gridCol w:w="2414"/>
        <w:gridCol w:w="1411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ункту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Переписать текст, вставляя пропущенные буквы и знаки препинания. Записать тему и основную мысль текс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505" w:before="0" w:after="4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омат земл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40404"/>
          <w:sz w:val="28"/>
          <w:szCs w:val="28"/>
          <w:lang w:eastAsia="ru-RU"/>
        </w:rPr>
        <w:t>Лежу в з..лёной траве на бер..гу реки. Летнее солнце плывет над п..лями над наезже(н/нн)ой пыльной дорогой. Безмерный, сверкающий, пахучий, окружа</w:t>
        <w:softHyphen/>
        <w:t>ет меня мир пр..ро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40404"/>
          <w:sz w:val="28"/>
          <w:szCs w:val="28"/>
          <w:lang w:eastAsia="ru-RU"/>
        </w:rPr>
        <w:t>Вдыхаю влажный ар..мат земли и р..стений и вижу как по коленчатым стебелькам высоких тра</w:t>
        <w:softHyphen/>
        <w:t>винок (не)торопливо движутся нас..комые. Белые, зо</w:t>
        <w:softHyphen/>
        <w:t>лотые, синие, качаются над головой цветы. Я при</w:t>
        <w:softHyphen/>
        <w:t>щуриваю глаза. Пушистое белое облако повисшее в высоком летнем небе кажет(?)ся мне плывущим по небу сказочным исполинским чудовищем на позолоче(н/нн)ых распахнувшихся крыль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40404"/>
          <w:sz w:val="28"/>
          <w:szCs w:val="28"/>
          <w:lang w:eastAsia="ru-RU"/>
        </w:rPr>
        <w:t>В своём воображении уношусь далеко над землёю оставляя под собой заснеже(н/нн)ые горы, голу</w:t>
        <w:softHyphen/>
        <w:t>бые моря и непроходимые леса, серебряные реки и озёра. Мечтаю о будущих увлекательных пут..ше</w:t>
        <w:softHyphen/>
        <w:t>ствиях мысленно пролетая над расст..лавшейся подо мною, как будто гигантский глобус, землё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404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4040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40404"/>
          <w:sz w:val="28"/>
          <w:szCs w:val="28"/>
          <w:lang w:eastAsia="ru-RU"/>
        </w:rPr>
        <w:t>(По И. Соколову-Микитову.)</w:t>
      </w:r>
    </w:p>
    <w:p>
      <w:pPr>
        <w:pStyle w:val="Style14"/>
        <w:rPr>
          <w:rFonts w:ascii="Times New Roman" w:hAnsi="Times New Roman" w:eastAsia="Times New Roman" w:cs="Times New Roman"/>
          <w:color w:val="04040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40404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6T12:07:00Z</dcterms:modified>
  <cp:revision>66</cp:revision>
  <dc:subject/>
  <dc:title/>
</cp:coreProperties>
</file>