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8 (математика)  8 класс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0"/>
        <w:gridCol w:w="252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8 апрел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ная окружность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онятие описанной окружности, о свойствах описанной окружности, научить применять данные знания при решении задач.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закрепление и систематизация изученной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ить по готовым чертежам задачи  (на оценку)</w:t>
            </w:r>
          </w:p>
          <w:p>
            <w:pPr>
              <w:pStyle w:val="Normal"/>
              <w:autoSpaceDE w:val="false"/>
              <w:spacing w:lineRule="atLeast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008630" cy="266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в тетради</w:t>
            </w:r>
          </w:p>
        </w:tc>
      </w:tr>
      <w:tr>
        <w:trPr>
          <w:trHeight w:val="11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изучение новой темы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тетради записываем число, классная работа, тема урока :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писанная окружность»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рочитать п. 78 с 181-182, выписать в справочник теорему и свойства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Выполнить задания №703 и №7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в тетради</w:t>
            </w:r>
          </w:p>
          <w:p>
            <w:pPr>
              <w:pStyle w:val="Normal"/>
              <w:spacing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 справочнике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и Интернет источником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Если остались вопросы просмотрите Интернет ресурс. 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https://www.youtube.com/watch?v=I37Pg_JQ4K8</w:t>
              </w:r>
            </w:hyperlink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78 с 181-182 №701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29 апреля прикрепить в электронном дневнике фото или скрин  Классной  и домашней работы)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ую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</w:rPr>
              <w:t xml:space="preserve">, затем открыв текстовый редактор или графический редактор вставить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I37Pg_JQ4K8" TargetMode="External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7:42:00Z</dcterms:created>
  <dc:creator>-</dc:creator>
  <dc:description/>
  <cp:keywords/>
  <dc:language>en-US</dc:language>
  <cp:lastModifiedBy>User</cp:lastModifiedBy>
  <dcterms:modified xsi:type="dcterms:W3CDTF">2020-04-26T17:43:00Z</dcterms:modified>
  <cp:revision>4</cp:revision>
  <dc:subject/>
  <dc:title>Маршрутный лист урока</dc:title>
</cp:coreProperties>
</file>