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лова Е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 8 класс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1701"/>
        <w:gridCol w:w="2126"/>
        <w:gridCol w:w="1695"/>
        <w:gridCol w:w="130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Рекомендации для летнего чт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ать в тетрадь список книг для чтения летом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исок книг для летнего чтения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.М. Карамзин «Бедная Лиза»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С. Грибоедов «Горе от ума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С. Пушкин «Евгений Онегин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Ю. Лермонтов «Герой нашего времени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В. Гоголь «Мёртвые души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М. Достоевский «Белые ночи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П. Чехов. Рассказы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И.А. Бунин «Тёмные аллеи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А. Булгаков «Собачье сердце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А. Шолохов «Судьба человека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И. Солженицын «Матрёнин двор»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Алигьери «Божественная комедия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. Шекспир «Гамлет»  </w:t>
      </w:r>
    </w:p>
    <w:p>
      <w:pPr>
        <w:pStyle w:val="Normal"/>
        <w:numPr>
          <w:ilvl w:val="0"/>
          <w:numId w:val="1"/>
        </w:numPr>
        <w:spacing w:before="0" w:after="160"/>
        <w:rPr/>
      </w:pPr>
      <w:r>
        <w:rPr>
          <w:rFonts w:cs="Times New Roman" w:ascii="Times New Roman" w:hAnsi="Times New Roman"/>
          <w:sz w:val="24"/>
          <w:szCs w:val="24"/>
        </w:rPr>
        <w:t xml:space="preserve">И.В. Гёте «Фауст»  </w:t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12">
    <w:name w:val="Основной текст (1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5-27T12:15:00Z</dcterms:modified>
  <cp:revision>57</cp:revision>
  <dc:subject/>
  <dc:title/>
</cp:coreProperties>
</file>