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язык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37"/>
        <w:gridCol w:w="1559"/>
        <w:gridCol w:w="2126"/>
        <w:gridCol w:w="1270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бенности употребления фразеологизмов в речи. Крылатые слова, пословицы и поговорки; их использование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664/conspect/106598/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оретический материал; выполнить задание, данное ниж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рока является систематизация знаний по лексикологи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Задачами урока являются: повторение и углубление знаний о фразеологизмах, пословицах, поговорках, крылатых словах; расширение словарного запас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разеология</w:t>
      </w:r>
      <w:r>
        <w:rPr>
          <w:rFonts w:cs="Times New Roman" w:ascii="Times New Roman" w:hAnsi="Times New Roman"/>
          <w:sz w:val="24"/>
          <w:szCs w:val="24"/>
        </w:rPr>
        <w:t> – это раздел науки о языке, изучающий сверхсловные единицы – фразеологизмы, пословицы, поговорки, крылатые слов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разеологизмы</w:t>
      </w:r>
      <w:r>
        <w:rPr>
          <w:rFonts w:cs="Times New Roman" w:ascii="Times New Roman" w:hAnsi="Times New Roman"/>
          <w:sz w:val="24"/>
          <w:szCs w:val="24"/>
        </w:rPr>
        <w:t> – устойчивые, воспроизводимые, меткие выражения с целостным значением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овица</w:t>
      </w:r>
      <w:r>
        <w:rPr>
          <w:rFonts w:cs="Times New Roman" w:ascii="Times New Roman" w:hAnsi="Times New Roman"/>
          <w:sz w:val="24"/>
          <w:szCs w:val="24"/>
        </w:rPr>
        <w:t> – краткое изречение, обладающее как буквальным, так и переносным смыслом и метко и точно дающее оценку какому-либо событию, поступку человека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говорка</w:t>
      </w:r>
      <w:r>
        <w:rPr>
          <w:rFonts w:cs="Times New Roman" w:ascii="Times New Roman" w:hAnsi="Times New Roman"/>
          <w:sz w:val="24"/>
          <w:szCs w:val="24"/>
        </w:rPr>
        <w:t> – малая форма народного творчества, краткое изречение, обладающее лишь буквальным смыслом и отражающее какое-либо жизненное явление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ылатые слова</w:t>
      </w:r>
      <w:r>
        <w:rPr>
          <w:rFonts w:cs="Times New Roman" w:ascii="Times New Roman" w:hAnsi="Times New Roman"/>
          <w:sz w:val="24"/>
          <w:szCs w:val="24"/>
        </w:rPr>
        <w:t> – устойчивые выражения, которые вошли в язык из литературного или исторического источника и получили широкое распространение благодаря присущей им выразительности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для письменного выполнения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йдите в предложениях фразеологизмы и подчеркните их как члены предложения. Помните, что фразеологизм всегда является одним членом предложения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я дворня чуть не с голоду умирает и бьет баклуши в совершенном бездействии, а тут рядом с нею и теплицы, и оранжереи, и грунтовые сараи. (А. А. Фет. Из деревни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лестаков, молодой человек лет двадцати трех, тоненький, худенький; несколько приглуповат и, как говорят, без царя в голове, ― один из тех людей которых в канцеляриях называют пустейшими. (Н. В. Гоголь. Ревизор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ли бы бойцы, близ какого богатства они тут храпели без задних ног! (Анатолий Приставкин. Ночевала тучка золотая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имание, господа, гвоздь программы ― индейка с орехами! (Василий Аксенов. Любовь к электричеству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ще одна буря в стакане воды произошла на ровном месте. (Леонид Зорин. Юпитер)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материал для самостоятельного изучения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я – это раздел науки о языке, изучающий сверхсловные единицы – фразеологизмы, пословицы, поговорки, крылатые слов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объектом изучения фразеологии являются фразеологизмы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 – это устойчивые, воспроизводимые, меткие выражения, обладающие целостным значением: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попасть впросак, заговаривать зубы, не знать ни аз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ых особенностей фразеологизма является то, что его значение не складывается из значений его компонентов, то есть форма фразеологизма может мало соотноситься с его значением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фразеологизмы, как правило, воспроизводятся в речи в неизменном виде, они могут сохранять в своём составе устаревшие слова и форм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Фразеологизмы схожи с обычными словами и относятся к определённой части речи: фразеологизмы-существительные 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важная птица, яблоко раздор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фразеологизмы-прилагательные 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без царя в голове, в чём мать родил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-глаголы 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заваривать кашу, задирать но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 схожи с обычными словами и вступают в синонимические 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и был таков, и след простыл, поминай как звали, только и видели, и помин простыл</w:t>
      </w:r>
      <w:r>
        <w:rPr>
          <w:rFonts w:cs="Times New Roman" w:ascii="Times New Roman" w:hAnsi="Times New Roman"/>
          <w:sz w:val="24"/>
          <w:szCs w:val="24"/>
        </w:rPr>
        <w:t>) и антонимические отношения 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на вес золота – гроша ломаного не стоит; надевать маску – сбрасывать маск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русском языке много как исконно русских фразеологизмов, возникших в языке народа, так и заимствованных. Значительное количество фразеологизмов пришло из Библии, многие пришли из мифов Древней Греции. Скажем, выражение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троянский конь</w:t>
      </w:r>
      <w:r>
        <w:rPr>
          <w:rFonts w:cs="Times New Roman" w:ascii="Times New Roman" w:hAnsi="Times New Roman"/>
          <w:sz w:val="24"/>
          <w:szCs w:val="24"/>
        </w:rPr>
        <w:t>, означающее сейчас подарок, способный принести беду, дар врагу с целью его погубить. возникло в связи с историей завоевания Трои: данайцы, чтобы завоевать этот город, построили деревянного коня и, спрятав в нем воинов, оставили этот подарок у стен Трои. Ночью воины вылезли и открыли ворота города для данайцев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янская война же началась из-за похищения Парисом прекрасной Елены, жены царя Менелая. Парису было доверено выбрать прекраснейшую из богинь и вручить ей яблоко с надписью «Прекраснейшей», подброшенное богиней раздора Эридой. Афина обещала Парису военные победы, Гера – власть, а Афродита – любовь самой красивой женщины. Парис вручил яблоко Афродите и получил любовь прекрасной Елены. И сейчас яблоком раздора называют предмет спора, причину конфликта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фразеологизмов, фразеология изучает также </w:t>
      </w:r>
      <w:r>
        <w:rPr>
          <w:rFonts w:cs="Times New Roman" w:ascii="Times New Roman" w:hAnsi="Times New Roman"/>
          <w:b/>
          <w:sz w:val="24"/>
          <w:szCs w:val="24"/>
        </w:rPr>
        <w:t>пословицы и поговорк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Пословицей называют краткое изречение, обладающее как буквальным, так и переносным смыслом и метко и точно дающее оценку какому-либо событию, поступку человека. Скажем, пословицу «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Чем бы дитя ни тешилось, лишь бы не плакало</w:t>
      </w:r>
      <w:r>
        <w:rPr>
          <w:rFonts w:cs="Times New Roman" w:ascii="Times New Roman" w:hAnsi="Times New Roman"/>
          <w:sz w:val="24"/>
          <w:szCs w:val="24"/>
        </w:rPr>
        <w:t>», можно отнести как к ребёнку, так и ко взрослому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ка – малая форма народного творчества, краткое изречение, обладающее лишь буквальным смыслом и отражающее какое-либо жизненное явление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Коса – девичья крас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Деньги счет любят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Крылатые слова</w:t>
      </w:r>
      <w:r>
        <w:rPr>
          <w:rFonts w:cs="Times New Roman" w:ascii="Times New Roman" w:hAnsi="Times New Roman"/>
          <w:sz w:val="24"/>
          <w:szCs w:val="24"/>
        </w:rPr>
        <w:t xml:space="preserve"> –устойчивые выражения, которые вошли в язык </w:t>
      </w:r>
      <w:r>
        <w:rPr>
          <w:rFonts w:cs="Times New Roman" w:ascii="Times New Roman" w:hAnsi="Times New Roman"/>
          <w:b/>
          <w:bCs/>
          <w:sz w:val="24"/>
          <w:szCs w:val="24"/>
        </w:rPr>
        <w:t>из литературы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счастливые часов не наблюдают, все флаги в гости будут к нам, мартышка к старости слаба глазами стал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кино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Какая гадость эта ваша заливная рыба! Ну и рожа у тебя, Шарапов! Заметьте, не я это предложил! Я тебя поцелую, потом, если захочешь);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ческого источника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перейти Рубикон; Поехали!</w:t>
      </w:r>
      <w:r>
        <w:rPr>
          <w:rFonts w:cs="Times New Roman" w:ascii="Times New Roman" w:hAnsi="Times New Roman"/>
          <w:sz w:val="24"/>
          <w:szCs w:val="24"/>
        </w:rPr>
        <w:t>) и т. п. и получили широкое распространение благодаря присущей им выразительност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Фразеологизмы, пословицы, поговорки и крылатые слова – это настоящая сокровищница мудрости, и их незнание может показать необразованность человека. Для расширения своего словарного запаса необходимо пользоваться фразеологическими словарями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Ответы к заданию: В первом предложении фразеологизмы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с голоду умирает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голодает)</w:t>
      </w:r>
      <w:r>
        <w:rPr>
          <w:rFonts w:cs="Times New Roman" w:ascii="Times New Roman" w:hAnsi="Times New Roman"/>
          <w:sz w:val="24"/>
          <w:szCs w:val="24"/>
        </w:rPr>
        <w:t> и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 бьет баклуши (бездельничает) </w:t>
      </w:r>
      <w:r>
        <w:rPr>
          <w:rFonts w:cs="Times New Roman" w:ascii="Times New Roman" w:hAnsi="Times New Roman"/>
          <w:sz w:val="24"/>
          <w:szCs w:val="24"/>
        </w:rPr>
        <w:t>отвечают на вопрос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 что делают? </w:t>
      </w:r>
      <w:r>
        <w:rPr>
          <w:rFonts w:cs="Times New Roman" w:ascii="Times New Roman" w:hAnsi="Times New Roman"/>
          <w:sz w:val="24"/>
          <w:szCs w:val="24"/>
        </w:rPr>
        <w:t>и являются в предложении сказуемым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ворня чуть не с голоду умирает и бьет баклуши в совершенном бездействии, а тут рядом с нею и теплицы, и оранжереи, и грунтовые сараи. (А. А. Фет. Из деревни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о втором предложении фразеологизм-прилагательное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без царя в голове </w:t>
      </w:r>
      <w:r>
        <w:rPr>
          <w:rFonts w:cs="Times New Roman" w:ascii="Times New Roman" w:hAnsi="Times New Roman"/>
          <w:sz w:val="24"/>
          <w:szCs w:val="24"/>
        </w:rPr>
        <w:t>является именной частью составного именного сказуемого, при этом глагол-связка опущен, поскольку сказуемое употреблено в форме настоящего времени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стаков, молодой человек лет двадцати трех, тоненький, худенький; несколько приглуповат и, как говорят, без царя в голове, ― один из тех людей которых в канцеляриях называют пустейшими. (Н. В. Гоголь. Ревизор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следующем предложении фразеологизм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без задних ног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крепко</w:t>
      </w:r>
      <w:r>
        <w:rPr>
          <w:rFonts w:cs="Times New Roman" w:ascii="Times New Roman" w:hAnsi="Times New Roman"/>
          <w:sz w:val="24"/>
          <w:szCs w:val="24"/>
        </w:rPr>
        <w:t>) отвечает на вопрос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как?</w:t>
      </w:r>
      <w:r>
        <w:rPr>
          <w:rFonts w:cs="Times New Roman" w:ascii="Times New Roman" w:hAnsi="Times New Roman"/>
          <w:sz w:val="24"/>
          <w:szCs w:val="24"/>
        </w:rPr>
        <w:t> и в предложении является обстоятельством образа действия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и бы бойцы, близ какого богатства они тут храпели без задних ног! (Анатолий Приставкин. Ночевала тучка золотая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следующих предложениях фразеологизмы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гвоздь программы 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 буря в стакане воды </w:t>
      </w:r>
      <w:r>
        <w:rPr>
          <w:rFonts w:cs="Times New Roman" w:ascii="Times New Roman" w:hAnsi="Times New Roman"/>
          <w:sz w:val="24"/>
          <w:szCs w:val="24"/>
        </w:rPr>
        <w:t>являются подлежащими, а фразеологизм </w:t>
      </w:r>
      <w:r>
        <w:rPr>
          <w:rStyle w:val="Emphasis"/>
          <w:rFonts w:cs="Times New Roman" w:ascii="Times New Roman" w:hAnsi="Times New Roman"/>
          <w:color w:val="1D1D1B"/>
          <w:sz w:val="24"/>
          <w:szCs w:val="24"/>
        </w:rPr>
        <w:t>на ровном месте – </w:t>
      </w:r>
      <w:r>
        <w:rPr>
          <w:rFonts w:cs="Times New Roman" w:ascii="Times New Roman" w:hAnsi="Times New Roman"/>
          <w:sz w:val="24"/>
          <w:szCs w:val="24"/>
        </w:rPr>
        <w:t>обстоятельством образа действия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, господа, гвоздь программы ― индейка с орехами! (Василий Аксенов. Любовь к электричеству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буря в стакане воды произошла на ровном месте. (Леонид Зорин. Юпитер)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664/conspect/10659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7T06:51:00Z</dcterms:modified>
  <cp:revision>48</cp:revision>
  <dc:subject/>
  <dc:title/>
</cp:coreProperties>
</file>