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49 (математика) 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60"/>
        <w:gridCol w:w="306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9 апреля</w:t>
            </w:r>
          </w:p>
        </w:tc>
      </w:tr>
      <w:tr>
        <w:trPr>
          <w:trHeight w:val="4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 w:before="240" w:after="24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андартный вид числа.</w:t>
            </w:r>
          </w:p>
        </w:tc>
      </w:tr>
      <w:tr>
        <w:trPr>
          <w:trHeight w:val="4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, обобщить и углубить знания и умения, учащихся по применению свойств степеней с целым показателем, умножению и делению чисел, записанных в стандартном виде</w:t>
            </w:r>
          </w:p>
        </w:tc>
      </w:tr>
      <w:tr>
        <w:trPr>
          <w:trHeight w:val="17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6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тная работа</w:t>
            </w:r>
          </w:p>
          <w:p>
            <w:pPr>
              <w:pStyle w:val="Normal"/>
              <w:autoSpaceDE w:val="false"/>
              <w:spacing w:lineRule="auto" w:line="252" w:before="60" w:after="6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ычислите устно </w:t>
            </w:r>
          </w:p>
          <w:p>
            <w:pPr>
              <w:pStyle w:val="Normal"/>
              <w:autoSpaceDE w:val="false"/>
              <w:spacing w:lineRule="auto" w:line="252" w:before="60" w:after="6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3,2 * 10; б) 0,032 * 1000; в) 0,032*10000; г) 32,3 : 100; д) 32,3 : 10</w:t>
            </w:r>
          </w:p>
          <w:p>
            <w:pPr>
              <w:pStyle w:val="Normal"/>
              <w:autoSpaceDE w:val="false"/>
              <w:spacing w:lineRule="auto" w:line="252" w:before="60" w:after="6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Записаны ли числа 11 · 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и 0,93 · 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в стандартном ви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чему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</w:t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шаг, закрепле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ого материал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u w:val="single"/>
                <w:lang w:eastAsia="ru-RU"/>
              </w:rPr>
              <w:t>В тетради записываем число и тему урока: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u w:val="single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Стандартный вид числа.»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Style16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1. Запишите в стандартном виде числ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асса атома кислорода 0, 000 000 000 000 000 000 000 02662 г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олщина пленки мыльного пузыря 0,000 000 06 см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диаметр молекулы воды 0,000 000 03 см; </w:t>
            </w:r>
          </w:p>
          <w:p>
            <w:pPr>
              <w:pStyle w:val="Style16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. Выполнить проверочную работу по вариантам</w:t>
            </w:r>
          </w:p>
          <w:p>
            <w:pPr>
              <w:pStyle w:val="Normal"/>
              <w:autoSpaceDE w:val="false"/>
              <w:spacing w:lineRule="auto" w:line="252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а р и а н т  1</w:t>
            </w:r>
          </w:p>
          <w:p>
            <w:pPr>
              <w:pStyle w:val="Normal"/>
              <w:autoSpaceDE w:val="false"/>
              <w:spacing w:lineRule="auto" w:line="252" w:before="60" w:after="6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Запишите в стандартном виде число: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70000;</w:t>
              <w:tab/>
              <w:tab/>
              <w:tab/>
              <w:t>д) 28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60,3;</w:t>
              <w:tab/>
              <w:tab/>
              <w:tab/>
              <w:t>е) 563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–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14200,5;</w:t>
              <w:tab/>
              <w:tab/>
              <w:t>ж) 0,031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) 0,56;</w:t>
              <w:tab/>
              <w:tab/>
              <w:tab/>
              <w:t>з) 0,0077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–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52" w:before="60" w:after="6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Выполните действия: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(1,5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–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 · (9,2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–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;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(1,56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–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 : (2,6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–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;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5,1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+ 2,9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52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а р и а н т  2</w:t>
            </w:r>
          </w:p>
          <w:p>
            <w:pPr>
              <w:pStyle w:val="Normal"/>
              <w:autoSpaceDE w:val="false"/>
              <w:spacing w:lineRule="auto" w:line="252" w:before="60" w:after="6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Запишите в стандартном виде число: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900000;</w:t>
              <w:tab/>
              <w:tab/>
              <w:t>д) 47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800,5;</w:t>
              <w:tab/>
              <w:tab/>
              <w:tab/>
              <w:t>е) 672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–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2400,8;</w:t>
              <w:tab/>
              <w:tab/>
              <w:t>ж) 0,0055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) 0,73;</w:t>
              <w:tab/>
              <w:tab/>
              <w:tab/>
              <w:t>з) 0,046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–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52" w:before="60" w:after="6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Выполните действия: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(7,8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–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 · (3,5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–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;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(3,36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–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 : (4,8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–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;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5,2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+ 2,8 ·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firstLine="456"/>
              <w:rPr>
                <w:rFonts w:ascii="Times New Roman" w:hAnsi="Times New Roman" w:cs="Times New Roman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49" w:firstLine="3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49" w:firstLine="3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49" w:firstLine="3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ы выполняете (распределяет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как в клас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окна).</w:t>
            </w:r>
          </w:p>
        </w:tc>
      </w:tr>
      <w:tr>
        <w:trPr>
          <w:trHeight w:val="8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п. 37- п. 39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а 30 апреля прикрепить в электронном дневнике фото или скрин ПРОВЕРОЧНОЙ РАБОТЫ или  на электронную почт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 Если возникают вопросы, можно задать по телефону 89205734409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Практич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тем открыв текстовый редактор или графический редактор встави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abinina2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03:00Z</dcterms:created>
  <dc:creator>-</dc:creator>
  <dc:description/>
  <cp:keywords/>
  <dc:language>en-US</dc:language>
  <cp:lastModifiedBy>User</cp:lastModifiedBy>
  <dcterms:modified xsi:type="dcterms:W3CDTF">2020-04-27T08:15:00Z</dcterms:modified>
  <cp:revision>3</cp:revision>
  <dc:subject/>
  <dc:title>Маршрутный лист урока</dc:title>
</cp:coreProperties>
</file>