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12"/>
        <w:gridCol w:w="1555"/>
        <w:gridCol w:w="2414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Предложения с прямой речью. Знаки препинания в ни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3090/start/</w:t>
              </w:r>
            </w:hyperlink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39, прочитать материал учебника с. 219-221, с.224; выполнить упражнение 468 (устно), упр.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сьменно), составить 2 предложения с прямой реч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90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7T07:00:00Z</dcterms:modified>
  <cp:revision>46</cp:revision>
  <dc:subject/>
  <dc:title/>
</cp:coreProperties>
</file>