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  8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986"/>
        <w:gridCol w:w="1276"/>
        <w:gridCol w:w="3402"/>
        <w:gridCol w:w="1128"/>
        <w:gridCol w:w="1304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Турнир знатоков русского язы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https://infourok.ru/konspekt_turnir_znatokov_russkogo_yazyka.igra.8_klass.-133983.htm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ти на сайт по ссылке электронного ресурса и выполнить задания устно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Style15"/>
        <w:shd w:fill="FFFFFF" w:val="clear"/>
        <w:spacing w:before="0" w:after="0"/>
        <w:rPr/>
      </w:pPr>
      <w:r>
        <w:rPr>
          <w:color w:val="000000"/>
          <w:u w:val="single"/>
        </w:rPr>
        <w:t>Цели игры</w:t>
      </w:r>
      <w:r>
        <w:rPr>
          <w:color w:val="000000"/>
        </w:rPr>
        <w:t>: развитие познавательных интересов учащихся, закрепление знаний по литературе; привитие любви к предмету; поддержание интереса к научным открытиям; развитие мышления, воображения, памяти, способности высказывать собственное мнение и аргументировать свой ответ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1. КОНКУРС – РАЗМИНКА «Знаешь ли ты?»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1. Угадайте слово по шутливой характеристике.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1) Не цветы, а вянут; не белье, а их развешивают очень любопытные и доверчивые. Это … (Уши)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2) Ее толкут, носят решетом, в нее прячут концы не-честные люди. Что это? (Вода)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3) Он в голове у несерьезного человека, его советуют искать в поле, когда кто-нибудь бесследно исчез; на не-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го бросают деньги и слова. Это… (Ветер)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4) Его вешают, приходя в уныние; всюду суют, вмешиваясь не в свое дело; им клюют; его задирают; на нем ставят зарубки. Что это? ( Нос)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5) Его проглатывают, за него тянут или дергают, настойчиво заставляя высказываться. Что это? (Язык)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6) Его иногда приходится держать, не занимая при этом руки; за ним можно лезть в карман. Что это? (Слово)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2. Объясните значение наличия «металла» в людях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Стальная вода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Железные мускулы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Золотое сердце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Свинцовые слезы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Серебряный голос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Оловянные глаза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Медный лоб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Луженая глотка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2. КОНКУРС «В стране ГРАММАТИКЕ»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1. Впишите буквы вместо точек, получая новые слова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.Р Б.С Б.Т В.З В.Р В.Л Т.З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.Р Б.С Б.Т В.З В.Р В.Л Т.З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2. Напишите 10 существительных из 3-х букв с «Ы» в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середине. ( Дым, сыр, тыл…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3. Прочтите ребус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ежде чем 7 я о5 сядет за 100 л, пре2рительно вы3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клеенку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4. К словам в левом столбике подберите слова из правого, образуя новые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ОЛ РАК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ИЗ ОВОД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ИНО РИС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СЕНО ОКНО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САД ГРАД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КИПА ВАЛ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3. КОНКУРС «В РЕДАКЦИИ»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1. Объясните, что французский писатель В Гюго в день выхода в свет своей книги, желая узнать, как идет рас-продажа, послал записку своему издателю, в которой стоял только «?»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Издатель ответил остроумно и коротко: «!»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2. Выполните корректуру предложений, правильно перестроив их. Расставьте, где нужно запятые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* Дедушка присел на пенек собиравший грибы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* Пастух увидел наш костер заночевавший в горах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* Подгоняемая лодка волна неслась по реке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* Самолет сел на аэродром вылетевший из Москвы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* Подъезжая к станции у меня слетела шляпа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* Вернувшись домой пошел дождь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4. КОНКУРС ДЛЯ БОЛЕЛЬЩИКОВ «О ЧЕМ ИДЕТ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РЕЧЬ?»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Двое остановились у забора, за которыми виднелись какие-то кусты. Один спрашивает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- Это черная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- Нет, это красная!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- А почему она белая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- Потому что зеленая!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2. Продолжите выражение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- Ты всегда в ответе за всех…(кого приручил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- Счастливые … (часов не наблюдают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- Лень портит… ( а труд кормит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- Не красна изба углами… (а красна пирогами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- 7 бед… (один ответ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- Семеро… (одного не ждут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- Работа и труд …(все перетрут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- Правда … (глаза колет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- Друга ищи, найдя… (береги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- Конь познается в скачках, а человек …(в делах)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konspekt_turnir_znatokov_russkogo_yazyka.igra.8_klass.-133983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5-27T13:12:00Z</dcterms:modified>
  <cp:revision>49</cp:revision>
  <dc:subject/>
  <dc:title/>
</cp:coreProperties>
</file>