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итература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45"/>
        <w:gridCol w:w="1701"/>
        <w:gridCol w:w="2835"/>
        <w:gridCol w:w="1411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.П. Астафьев «Фотография, на которой меня нет»:  образ главного гер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141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188-206. Прочитать статью о писателе и рассказ. Ответить письменно на вопрос 2 с. 206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письменно на вопрос 2 с. 206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14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8T10:11:00Z</dcterms:modified>
  <cp:revision>39</cp:revision>
  <dc:subject/>
  <dc:title/>
</cp:coreProperties>
</file>