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32 (информатика)  8 класс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1082"/>
        <w:gridCol w:w="2340"/>
      </w:tblGrid>
      <w:tr>
        <w:trPr>
          <w:trHeight w:val="36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30  апреля</w:t>
            </w:r>
          </w:p>
        </w:tc>
      </w:tr>
      <w:tr>
        <w:trPr>
          <w:trHeight w:val="36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личные варианты программирования циклического алгоритма</w:t>
            </w:r>
          </w:p>
        </w:tc>
      </w:tr>
      <w:tr>
        <w:trPr>
          <w:trHeight w:val="58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/>
              <w:t>Закрепить умения программирования циклических алгоритмов на языке программирования Паскаль и выполнению их в среде программирования PascalABC.</w:t>
            </w:r>
          </w:p>
        </w:tc>
      </w:tr>
      <w:tr>
        <w:trPr>
          <w:trHeight w:val="151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актическая работа)</w:t>
            </w:r>
          </w:p>
        </w:tc>
        <w:tc>
          <w:tcPr>
            <w:tcW w:w="1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>Задача №1  По данному алгоритму составить на Паскале программу и записать  в тетради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словие: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г. конфет стоит 125 руб. составить алгоритм, вычисляющий стоимость от 2 до 5 килограммов конфет. Каждое значение вывести на экран.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Алгоритм: 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spacing w:lineRule="auto" w:line="240" w:before="0" w:after="0"/>
              <w:rPr/>
            </w:pPr>
            <w:r>
              <w:rPr/>
              <w:object w:dxaOrig="7516" w:dyaOrig="24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5.75pt;height:121.5pt" filled="f" o:ole="">
                  <v:imagedata r:id="rId3" o:title=""/>
                </v:shape>
                <o:OLEObject Type="Embed" ProgID="" ShapeID="ole_rId2" DrawAspect="Content" ObjectID="_1900868817" r:id="rId2"/>
              </w:objec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>Задача №2. Дана часть программы, восстановить недостающие строки и записать  в тетради правильную програм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словие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числовой ряд от 2 до 10. Вычислить квадраты данных чисел и вывести на экр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Часть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/>
              <w:object w:dxaOrig="5986" w:dyaOrig="36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6pt;height:88.7pt" filled="f" o:ole="">
                  <v:imagedata r:id="rId5" o:title=""/>
                </v:shape>
                <o:OLEObject Type="Embed" ProgID="" ShapeID="ole_rId4" DrawAspect="Content" ObjectID="_1835128869" r:id="rId4"/>
              </w:objec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>Задача №3. По блок схеме восстановить программу на языке Паскаль и записать 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Услов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ислить произвед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ел от 1 до 10.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54225" cy="3829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8" r="-2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382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 тет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записа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в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59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5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крин или фото с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лассной рабо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слать электронную почту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yperlink" Target="mailto:vsabinina2@yandex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52:00Z</dcterms:created>
  <dc:creator>-</dc:creator>
  <dc:description/>
  <cp:keywords/>
  <dc:language>en-US</dc:language>
  <cp:lastModifiedBy>User</cp:lastModifiedBy>
  <dcterms:modified xsi:type="dcterms:W3CDTF">2020-04-28T10:25:00Z</dcterms:modified>
  <cp:revision>4</cp:revision>
  <dc:subject/>
  <dc:title>Маршрутный лист урока</dc:title>
</cp:coreProperties>
</file>