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4-25 (информатика)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. Как устроен Интернет. IP-адрес компьют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знакомить обучающихся с локальными и глобальными сетям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P-адресацией  компьютеро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еть презентации сайта автора учебника  Босовой Л.Л.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lbz.ru/metodist/authors/informatika/3/eor9.php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4.1 и  п. 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Интернет источником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4.1 и п . 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знания выполнив тесты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тест  «Локальные и глобальные компьютерные сети». Вариант 1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nlinetestpad.com/hnbv2qfrhu57e</w:t>
              </w:r>
            </w:hyperlink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тест «Всемирная компьютерная сеть Интернет». Вариант 1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nlinetestpad.com/hnbv2qfrhu57e</w:t>
              </w:r>
            </w:hyperlink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 источником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4.1 и 4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репить в электронном дневнике фото или скрин конспекта урока  (записи в тетради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metodist/authors/informatika/3/eor9.php" TargetMode="External"/><Relationship Id="rId3" Type="http://schemas.openxmlformats.org/officeDocument/2006/relationships/hyperlink" Target="https://onlinetestpad.com/hnbv2qfrhu57e" TargetMode="External"/><Relationship Id="rId4" Type="http://schemas.openxmlformats.org/officeDocument/2006/relationships/hyperlink" Target="https://onlinetestpad.com/hnbv2qfrhu5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49:00Z</dcterms:created>
  <dc:creator>-</dc:creator>
  <dc:description/>
  <cp:keywords/>
  <dc:language>en-US</dc:language>
  <cp:lastModifiedBy>User</cp:lastModifiedBy>
  <dcterms:modified xsi:type="dcterms:W3CDTF">2020-04-03T19:49:00Z</dcterms:modified>
  <cp:revision>2</cp:revision>
  <dc:subject/>
  <dc:title>Маршрутный лист урока</dc:title>
</cp:coreProperties>
</file>