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33  (информатика) 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40"/>
        <w:gridCol w:w="180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18 мая 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и систематизация основных понятий темы «Коммуникационные технологии»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№4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, умения и навыки учащихся по тем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оммуникационные технологии». 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 контр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кационные технологи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пьютеры одной организации, связанные каналами передачи информации для совместного использования общих ресурсов и периферийных устройств и находящиеся в одном здании, называют сетью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гионально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рриториально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локальной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лоб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ьютер, предоставляющий свои ресурсы в пользование другим компьютерам при совместной работе, называется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ммутатором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ервером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демом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апт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тметьте IP-адрес компьютера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230.255.001.89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105.65.178.5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56.250.789.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одем передаёт информацию со скоростью не более 1 Кбайт/с. Сколько секунд потребуется для передачи файла объёмом 0,5 Мбай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 серве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ится файл 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оступ к которому осуществляется по протоко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ы данного адреса закодированны буквами. Восстановите адрес сайта. В ответе запишите верную буквенную последовательность. </w:t>
            </w:r>
          </w:p>
          <w:tbl>
            <w:tblPr>
              <w:tblW w:w="97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  <w:gridCol w:w="1392"/>
              <w:gridCol w:w="1392"/>
              <w:gridCol w:w="1392"/>
              <w:gridCol w:w="1392"/>
              <w:gridCol w:w="1393"/>
              <w:gridCol w:w="1393"/>
            </w:tblGrid>
            <w:tr>
              <w:trPr>
                <w:trHeight w:val="292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//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ftp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tml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tt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кационные технологи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кальная сеть, все компьютеры в которой равноправны, - это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гиональная сеть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еть с выделенным сервером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нтернет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дноранговая с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ьютер, подключенный к Интернету,  обязательно имеет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адрес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ервер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машню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у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оменное и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тметьте IP-адрес компьютера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90.165.18.0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201.09.255.10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r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196.750.89.1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корость передачи данных через ADSL-соединение равно 9216 байт/с. Передача файла через это соединение заняла 1 минуту. Определите размер файла в килобай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а серве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анится фай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оступ к которому осуществляется по протоко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ы данного адреса закодированны буквами. Восстановите адрес сайта. В ответе запишите верную буквенную последовательность. </w:t>
            </w:r>
          </w:p>
          <w:tbl>
            <w:tblPr>
              <w:tblW w:w="97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  <w:gridCol w:w="1392"/>
              <w:gridCol w:w="1392"/>
              <w:gridCol w:w="1392"/>
              <w:gridCol w:w="1392"/>
              <w:gridCol w:w="1393"/>
              <w:gridCol w:w="1393"/>
            </w:tblGrid>
            <w:tr>
              <w:trPr>
                <w:trHeight w:val="292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ftp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mama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//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tml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http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На двойном листочке записываем число и 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арианты распределяете согласно тому, как вы сидели последний раз в кабинете информатики (от ок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color w:val="0000FF"/>
              </w:rPr>
              <w:t>Проверочну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</w:rPr>
              <w:t>работу</w:t>
            </w:r>
            <w:r>
              <w:rPr>
                <w:rFonts w:cs="Times New Roman" w:ascii="Times New Roman" w:hAnsi="Times New Roman"/>
              </w:rPr>
              <w:t xml:space="preserve">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затем открыв текстовый редактор или графический редактор в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robnums">
    <w:name w:val="prob_num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0:00Z</dcterms:created>
  <dc:creator>-</dc:creator>
  <dc:description/>
  <cp:keywords/>
  <dc:language>en-US</dc:language>
  <cp:lastModifiedBy>User</cp:lastModifiedBy>
  <dcterms:modified xsi:type="dcterms:W3CDTF">2020-05-15T08:06:00Z</dcterms:modified>
  <cp:revision>8</cp:revision>
  <dc:subject/>
  <dc:title>Маршрутный лист урока</dc:title>
</cp:coreProperties>
</file>