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26 (информатика) 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0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очта. Сетевое коллективное взаимодействие. Сетевой этикет.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ся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мирной паутиной, файловыми архивами, протоколами передачи данных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 и законспектировать п. 4.3.3- п. 3.3.5 с 180-1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</w:tr>
      <w:tr>
        <w:trPr>
          <w:trHeight w:val="8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://www.lbz.ru/metodist/authors/informatika/3/eor9.php</w:t>
              </w:r>
            </w:hyperlink>
          </w:p>
          <w:p>
            <w:pPr>
              <w:pStyle w:val="Leftmargin"/>
              <w:spacing w:before="0" w:after="0"/>
              <w:rPr/>
            </w:pPr>
            <w:r>
              <w:rPr/>
              <w:t>просмотреть презент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 источником</w:t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4.3.3 – п 4.3.5 с 180-187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 2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 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тетради (прикрепить в электронном дневнике на 27 апреля фото или СКРИН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д.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bnums">
    <w:name w:val="prob_nu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z.ru/metodist/authors/informatika/3/eor9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0:00Z</dcterms:created>
  <dc:creator>-</dc:creator>
  <dc:description/>
  <cp:keywords/>
  <dc:language>en-US</dc:language>
  <cp:lastModifiedBy>User</cp:lastModifiedBy>
  <dcterms:modified xsi:type="dcterms:W3CDTF">2020-04-17T10:40:00Z</dcterms:modified>
  <cp:revision>2</cp:revision>
  <dc:subject/>
  <dc:title>Маршрутный лист урока</dc:title>
</cp:coreProperties>
</file>