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Ак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чень учебного оборудования, необходимого для осуществления образовательной деятельности по программе профессиональной  подготовки водителей транспортных средств категории «В»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4"/>
        <w:gridCol w:w="1560"/>
        <w:gridCol w:w="133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 и технические средства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е связующее звено (буксировочный тро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удерживающее 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ово-сцепное 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с соответствующим программным обеспеч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(монитор, электронная дос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ая доска со схемой населенного пунк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наглядные пособ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в сфере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разм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ельные и регистрационные зна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гулирования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регулиров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варийной сигнализации и знака аварийной остан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движения, маневрирование. Способы разво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транспортных средств на проезжей ч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гон, опережение, встречный разъез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и стоя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перекре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пешеходных переходов и мест остановок маршрутных транспор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через железнодорожные пу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о автомагистра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 жилых зо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гру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ности и условия, при которых запрещается эксплуатация транспор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правонарушения в обла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автогражданской ответ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при ДТ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физиологические основы деятельности 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физиологические особенности деятельности 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на поведение водителя психотропных, наркотических веществ, алкоголя и медицинских препар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ные ситуации в дорожном дви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риска при вождении автомоби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управления транспортными средст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дорожные усло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причины ДТ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опасные ситу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метеоусло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 темное время су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водителя за рулем. Экипировка 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торм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зной и остановочный пу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одителя в критических ситу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, действующие на транспортное сред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автомобилем в нештатных ситу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надежность 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и боковой интервал. Организация наблюдения в процессе управления транспортным сред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дорожных условий на безопасность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рохождение поворо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ассажиров транспор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ешеходов и велосипеди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ошибки пеше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ые примеры допускаемых нарушений ПД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техническое обслуживание транспортных средств категории "B" как объектов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автомоби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автомоби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автомобиля, системы пассив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двиг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че-смазочные материалы и специальные жид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трансмиссии автомобилей с различными приво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сце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механической коробки переключения пере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яя и задняя подв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и маркировка автомобильных ш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тормозных сис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системы рулев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маркировка аккумуляторных бата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генер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стар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внешних световых приборов и звуковых сигн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риц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прице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двесок, применяемых на прицеп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зла сцепки и тягово-сцепного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определяющие порядок перевозки грузов автомобильным тран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ыполнение пассажирских перевозок автомобильным тран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правовое обеспечение пассажирских перевозок автомобильным тран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7 февраля 1992 г. N 2300-1 "О защите прав потребител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с соответствующим прилож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профессиональной подготовки водителей транспортных средств категории "B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фессиональной подготовки водителей транспортных средств категории "B", согласованная с Госавтоинспекци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учебный график (на каждую учебную групп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 (на каждую учебную групп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учебного вождения (на каждую учебную групп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учебных маршрутов, утвержденные руководителем организации, осуществляющей образовательн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жалоб и предло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циального сайта в сети "Интернет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чень учебного оборудования, необходимого для осуществления образовательной деятельности по программе профессиональной  подготовки водителей транспортных средств категории «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64"/>
        <w:gridCol w:w="1478"/>
        <w:gridCol w:w="1357"/>
      </w:tblGrid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оборуд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2869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овый (дизельный) двигатель в разрезе с навесным оборудованием и в сборе со сцеплением в разрезе, коробкой передач в разрез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яя подвеска и рулевой механизм в разрез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ий мост в разрезе в сборе с тормозными механизмами и фрагментом карданной передач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еталей кривошипно-шатунного механизма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ень в разрезе в сборе с кольцами, поршневым пальцем, шатуном и фрагментом коленчатого вал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еталей газораспределительного механизма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рагмент распределительного вала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пускной клапан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ускной клапан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ужины клапана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чаг привода клапана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яющая втулка клапа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еталей системы охлаждения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рагмент радиатора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дкостный насос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мостат в разрез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еталей системы смазки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ляный насос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ляный фильтр в разрез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еталей системы питания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нзинового двигателя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нзонасос (электробензонасос)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пливный фильтр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сунка (инжектор)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льтрующий элемент воздухоочистителя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изельного двигателя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пливный насос высокого давления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пливоподкачивающий насос низкого давления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сунка (инжектор)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льтр тонкой очистки в разрез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еталей системы зажигания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тушка зажигания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чик-распределитель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уль зажигания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ча зажигания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а высокого напряжения с наконечника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еталей электрооборудования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рагмент аккумуляторной батареи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енератор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тер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т ламп освещения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т предохранител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еталей передней подвески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идравлический амортизатор в разрез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еталей рулевого управления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левой механизм в разрез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онечник рулевой тяги в разрез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идроусилитель в разрез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еталей тормозной систе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тормозной цилиндр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ий тормозной цилиндр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мозная колодка дискового тормоза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мозная колодка барабанного тормоза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мозной кран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нергоаккумулятор в разрез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мозная камера в разрез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 в разрез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304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и технические средства обуч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е связующее звено (буксировочный трос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с соответствующим программным обеспечение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(монитор, электронная доска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ая доска со схемой населенного пункт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307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ые пособ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3073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в сфере дорожного дви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размет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ельные и регистрационные зна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гулирования дорожного дви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регулировщи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варийной сигнализации и знака аварийной останов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движения, маневрирование. Способы разворо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транспортных средств на проезжей ча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дви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гон, опережение, встречный разъез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и стоян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перекрестк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пешеходных переходов и мест остановок маршрутных транспортных средст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через железнодорожные пу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о автомагистраля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 жилых зона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сировка механических транспортных средст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ез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люд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груз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ности и условия, при которых запрещается эксплуатация транспортных средст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правонарушения в области дорожного дви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автогражданской ответствен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при ДТ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3148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Психофизиологические основы деятельности водите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физиологические особенности деятельности водите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на поведение водителя психотропных, наркотических веществ, алкоголя и медицинских препарат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ные ситуации в дорожном движен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риска при вождении автомоби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управления транспортными средства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дорожные услов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причины ДТ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опасные ситу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метеоуслов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 темное время суто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у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водителя за руле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торможения автомоби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зной и остановочный путь автомоби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одителя в критических ситуация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, действующие на транспортное средст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автомобилем в нештатных ситуация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надежность водите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и боковой интервал. Организация наблюдения в процессе управления транспортным средств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дорожных условий на безопасность дви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рохождение поворот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ни безопас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и безопас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ассажиров транспортных средст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ешеходов и велосипедист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ошибки пешеход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ые примеры допускаемых нарушений ПД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323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техническое обслуживание транспортных средств категории "C" как объектов управ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автомобил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автомоби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а, органы управления и контрольно-измерительные приборы, системы пассивной безопас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двигате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шипно-шатунный и газораспределительный механизмы двигате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хлаждения двигате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усковые подогревател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мазки двигате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итания бензиновых двигател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итания дизельных двигател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итания двигателей от газобаллонной установ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че-смазочные материалы и специальные жидк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трансмиссии автомобилей с различными привода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однодискового и двухдискового сцеп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гидравлического привода сцеп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невмогидравлического усилителя привода сцеп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механической коробки переключения переда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автоматической коробки переключения переда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яя подвес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яя подвеска и задняя тележ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и маркировка автомобильных ши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состав тормозных систе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тормозной системы с пневматическим приво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тормозной системы с пневмогидравлическим приво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системы рулевого управления с гидравлическим усилителе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системы рулевого управления с электрическим усилителе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маркировка аккумуляторных батар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генерато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старте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бесконтактной и микропроцессорной систем зажиг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, внешних световых приборов и звуковых сигнал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зла сцепки и тягово-сцепного устрой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осмотр и ежедневное техническое обслуживание автомобиля и прицеп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ar3343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ыполнение грузовых перевозок автомобильным транспорт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определяющие порядок перевозки грузов автомобильным транспорт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рузовых перевозо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вой лист и транспортная накладн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ar3355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атериал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ar3358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7 февраля 1992 г. N 2300-1 "О защите прав потребителей"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с соответствующим приложение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профессиональной подготовки водителей транспортных средств категории "C"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фессиональной подготовки водителей транспортных средств категории "C", согласованная с Госавтоинспекци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"О защите прав потребителей"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учебный график (на каждую учебную группу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 (на каждую учебную группу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учебного вождения (на каждую учебную группу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учебных маршрутов, утвержденные руководителем организации, осуществляющей образовательную деятельн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жалоб и предлож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циального сайта в сети "Интернет"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атериалов по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вая помощь при дорожно-транспортном происшеств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3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4"/>
        <w:gridCol w:w="1418"/>
        <w:gridCol w:w="1477"/>
        <w:gridCol w:w="1238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ый материал для тренажеров (запасные лицевые маски, запасные "дыхательные пути", пленки с клапаном для проведения искусственной вентиляции легки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85"/>
              </w:rPr>
              <w:t>Мотоциклетный ш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85"/>
              </w:rPr>
              <w:t>шту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77" w:hanging="0"/>
              <w:rPr/>
            </w:pPr>
            <w:r>
              <w:rPr>
                <w:rStyle w:val="FontStyle85"/>
              </w:rPr>
              <w:t>1</w:t>
            </w:r>
          </w:p>
        </w:tc>
        <w:tc>
          <w:tcPr>
            <w:tcW w:w="1238" w:type="dxa"/>
            <w:tcBorders/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85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первой помощи (автомоби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ные средства для оказания первой помощи. Устройства для проведения искусственной вентиляции легких: лицевые маски с клапаном различных моделей. Средства для временной остановки кровотечения - жгуты. Средства иммобилизации для верхних, нижних конечностей, шейного отдела позвоночника (шины). Перевязочные средства (бинты, салфетки, лейкопластыр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глядные пособия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с соответствующим программным обеспеч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(электронная до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5">
    <w:name w:val="Font Style85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5:00:00Z</dcterms:created>
  <dc:creator>Zauch</dc:creator>
  <dc:description/>
  <dc:language>en-US</dc:language>
  <cp:lastModifiedBy>user</cp:lastModifiedBy>
  <cp:lastPrinted>2014-11-12T18:10:00Z</cp:lastPrinted>
  <dcterms:modified xsi:type="dcterms:W3CDTF">2014-11-12T15:13:00Z</dcterms:modified>
  <cp:revision>3</cp:revision>
  <dc:subject/>
  <dc:title/>
</cp:coreProperties>
</file>