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на участие в международной конферен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личности в дошкольном и школьном образовании: опыт, проблемы, перспектив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звание направления: « Актуальные проблемы умственного, физическ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нравственного и художественно-эстетического развития дошкольника и младшего школьника в образовательном процесс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звание доклада: «Управление развитием познавательных способностей учащихся начальных классов»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Бычкова Елена Григорьевна, МОУ «Нагорьевская средняя общеобразовательная школа Ровеньского района Белгородской области», учитель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азвитием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х способностей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начальных классов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чкова Елена Григорьевна,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МОУ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горьевская средня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еньского района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город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чальной  школы одной из главных является проблема развития познавательных способностей учащихся. Этой проблемой занимались и продолжают заниматься ряд отечественных и зарубежных ученых. Однако работа в этом направлении ещё не достаточно изуч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способности,  формируются и развиваются в процессе деятельности. Учебная деятельность младших школьников создаёт большие возможности для становления психических качеств, которые могут составить основу тех или других способностей. Необходимость готовить к творчеству каждого растущего человека не нуждается в доказательствах. Именно на это должны быть направлены  усилия педаг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одарила каждого человека способностью к познанию того мира, в котором он родился: ощущать и воспринимать окружающий мир – людей, природу, культуру, различные предметы и явления; помнить, думать, соображать; говорить и понимать речь других людей; быть внимательным. Все эти способности развиваются, совершенствуются, приобретают индивидуальную окраску не сами по себе, а в активной познаватель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году жизни происходит заметный сдвиг  в развитии ребёнка. Ребёнок -  существо любознательное от природы. Поэтому природную детскую любознательность нужно направить в правильное русло.  Далее темпы умственного развития учащихся замедляются, а интерес к учебе падает вследствие  недостаточного внимания к развивающей стороне обучения. Школьные уроки нацелены на прохождение программы и недостаточно  внимания уделяется развитию мышления детей. Основная цель учителя всегда и при любых обстоятельствах остается неизменной: все ученики должны получить глубокие и прочные знания, быть всесторонне развиты и хорошо воспитаны. При этом каждый школьник должен иметь возможность развиваться в соответствии со своими склонностями и способностями, полностью реализуя природный потенциал. Для педагогов главной задачей  является  формирование  у детей  устойчивого интереса к предмету и развитие у них логического мыш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отивация ребенка развивается на протяжении всей жизни. Это происходит благодаря тому, что расширяется и обогащается его жизненный мир, осваиваемый в предметной деятельности. Только собственными силами можно усвоить опыт и знания, накопленные человечеством, развить свои познавательные и другие 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ой   особенностью в развитии мотивационной сферы младшего школьника является использование игровых форм подачи изучаемого материала. Ведь первоклассник – вчерашний дошкольник, ведущим видом деятельности которого была игра. Резкий, жесткий переход к другому ведущему виду деятельности – учебному – часто ведет к травмированию психики и снижает интерес ребенка к познанию. Сохранение игровых форм  обучения на уроке  способствует плавной, щадящей смене ведущего вида деятельности и к более успешному развитию системы учебно – познавательных мотив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едует заострить внимание на таком важном факторе в развитии учебно – познавательных мотивов, как дозирование наглядности в подаче изучаемого материала. Наглядно–образный тип мышления ребенка младшего школьного возраста предъявляет особые требования к зрительному восприятию учебного матер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ин важный ресурс в развитии учебно–познавательных мотивов – индивидуализация процесса обучения и возможность выбора путей для самосовершенств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работаю по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первый год. Авторы проекта предлагают специальную методику изучения учебных предметов. Интеграция  в учебно-методическом комплекте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является его сущностной характеристикой. Интегрированный  курс «Грамоты» включает обучение чтению, письму и математике. Важнейшим принципом построения этого курса  является дифференцированный подход к обучению, который реализуется с помощью введения заданий повышенной трудности, текстов для хорошо читающих детей, а так же наличия комплектов тетрадей для индивидуальной работы: «Я учусь читать и писать», «Я учусь считать». Хорошо подготовленные ребята с первых уроков работают по этим тетрадям самостоятельно, при этом они сами выбирают задания, которые хотят выполнить.  Развивающий эффект такой организации работы заключается в том, что дети должны сами понять принцип построения задания, пользуясь лишь условными обозначениями. Ученики с низким уровнем готовности к обучению работают в тетрадях под руководством уч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шлого учебного года наша школа реализует экспериментальную программу «Работа с одаренными детьми в сельской школе». Поэтому,  начиная с первого класса,  мы используем на уроках методы и приемы, которые ориентированы на увеличение самостоятельной умственной деятельности, на развитие навыков контроля и самоконтроля, на развитие познавательной и творческой  активности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способностей имеет непосредственную связь со всеми основными предметами начального обучения. Так, например, более интенсивное развитие логического мышления учащихся, внимания и памяти помогает лучше анализировать и глубже понимать читаемые тексты и изучаемые на уроках русского языка правила, свободнее ориентироваться в закономерностях окружающей действительности, эффективно использовать накопленные знания и навыки на уроках математики. Формирование у школьников пространственного воображения и конструктивных навыков способствует более эффективной деятельности на уроках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–логические задания развивающего характера включаются в каждый урок  в течение всего учебного года. Эт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я на развитие и совершенствование внимания</w:t>
      </w:r>
      <w:r>
        <w:rPr>
          <w:sz w:val="28"/>
          <w:szCs w:val="28"/>
        </w:rPr>
        <w:t>. В этот раздел включены содержательно–логические задания, направленные на развитие различных характеристик внимания: его объема, устойчивости, умений переключать внимание с одного предмета на другой, распределять его на различные  предметы и виды деятельности. В своей работе я использую  задания на отыскивание ходов в обычных и комбинированных лабиринтах, пересчет предметов, различные дидактические игры с целевой установкой на внимание, таблицы Шуль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«Найди карточку».</w:t>
      </w:r>
      <w:r>
        <w:rPr>
          <w:sz w:val="28"/>
          <w:szCs w:val="28"/>
        </w:rPr>
        <w:t xml:space="preserve"> Игра развивает точность восприятия и степень вним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гры понадобится два набора карточек, на которых написаны слова: кот, ток, тот, дом, шар, дым. Один набор карточек раскладывается перед ребенком, второй у ведущего. Ведущий поочередно показывает ребенку одну из своих карточек и предлагает найти такую же среди его карточ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«Курочка и цыпля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омогает закрепить умение ребенка считать до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и выбирают «курочку», остальные – «цыплятки». Ведущий  читает стихи: Вышла курочка гулят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жей травки пощипа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ней ребятки-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ые цыпл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чка: Ко-ко-ко-ко, ко-ко-ко-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ходите дале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чка клюет (стучит карандашом по столу), а детки должны откликнутся – пропищать столько же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тук – сту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Слушай хлоп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Съедобное – несъедобно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я на развитие восприятия и воображения</w:t>
      </w:r>
      <w:r>
        <w:rPr>
          <w:sz w:val="28"/>
          <w:szCs w:val="28"/>
        </w:rPr>
        <w:t xml:space="preserve"> – отыскание пар одинаковых фигур, преобразование фигур и объектов, выложенных из счетных палоче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 Упражнение «Чуткий слу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нужна небольшая прозрачная коробка с крышкой, а также штук 7-9 предметов, легко помещающихся в эту коро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реб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и на слух количество предметов в короб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прежде чем назвать число, может подержать коробку в руках и потрясти над ух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анное задание направлено на развитие понятий «вне» и «внут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ь синим карандашом точку, которая расположена вне круга, но внутри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ь красным карандашом точку, которая расположена вне круга и вне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ь зеленым карандашом точку, которая расположена внутри круга, но вне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ь жёлтым карандашом точку, которая расположена и внутри круга, и внутри треугольник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pt;margin-top:14.4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3765" cy="9150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35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афический диктант Элько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еометрическое лот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Задания на развитие памяти</w:t>
      </w:r>
      <w:r>
        <w:rPr>
          <w:sz w:val="28"/>
          <w:szCs w:val="28"/>
        </w:rPr>
        <w:t xml:space="preserve"> – дидактические  игры «Запомни изученные слова», «Цепочка слов», зрительные диктант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«Пары картинок». Подбери 708 пар картинок, связанных друг с другом по смыслу. Разложите их попарно перед ребенком. Например, картинка, на которой нарисовано дерево, кладется с изображением леса, а изображение чайника – рядом с изображением чашки. Возможны любые взаимосвязи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- Внимательно рассмотри все рисунки и постарайся запомнить как можно больше картинок из правого ряда. Через 1-2 минуты уберите картинки из правого ряда, оставив нетронутым левый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10 слов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я на развитие мышления </w:t>
      </w:r>
      <w:r>
        <w:rPr>
          <w:sz w:val="28"/>
          <w:szCs w:val="28"/>
        </w:rPr>
        <w:t xml:space="preserve">включают в себя систему содержательно–логических заданий, направленных на развитие и совершенствование мыслительных операций: сравнение, анализ, синтез, проведение обобщения и классифика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последовательности событий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иск закономерностей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ноцветные мяч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веденные примеры заданий и игровых упражнений способствуют развитию познавательных способностей, расширению кругозора, а также успешному овладению программным материалом, что создает условия для успешного продолжения обучения в средней шко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е внедрение в учебный процесс разнообразных развивающих игр, на мой взгляд, является одной из важнейших задач учителя началь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7:40:00Z</dcterms:created>
  <dc:creator>Бычкова</dc:creator>
  <dc:description/>
  <cp:keywords/>
  <dc:language>en-US</dc:language>
  <cp:lastModifiedBy>Бычкова</cp:lastModifiedBy>
  <cp:lastPrinted>2007-10-13T22:06:00Z</cp:lastPrinted>
  <dcterms:modified xsi:type="dcterms:W3CDTF">2007-10-13T18:11:00Z</dcterms:modified>
  <cp:revision>11</cp:revision>
  <dc:subject/>
  <dc:title>Для начальной  школы исключительно одной из главных является проблема развития познавательных способностей учащихся</dc:title>
</cp:coreProperties>
</file>