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ОУ «НАГОРЬЕВСКАЯ СРЕДНЯЯ ОБЩЕОБРАЗОВАТЕЛЬНАЯ ШКОЛА 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УРОК   МАТЕМА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 2 класс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: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Бычкова Е.Г., учитель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ых класс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ОУ «Нагорьевская сош»</w:t>
      </w:r>
    </w:p>
    <w:p>
      <w:pPr>
        <w:pStyle w:val="Normal"/>
        <w:ind w:left="566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учебный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на 9. Девятая част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работу по закреплению знаний табличных случаев умножения и 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навыки решения задач, вычислительные навыки при решении примеров и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внимание, логическое мышление, пространственные представления, творческие способности детей;</w:t>
      </w:r>
    </w:p>
    <w:p>
      <w:pPr>
        <w:pStyle w:val="Normal"/>
        <w:rPr/>
      </w:pPr>
      <w:r>
        <w:rPr>
          <w:sz w:val="28"/>
          <w:szCs w:val="28"/>
        </w:rPr>
        <w:t>Воспитывать чувство товарищества, ответственности, взаимо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я и систематизации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рма урока</w:t>
      </w:r>
      <w:r>
        <w:rPr>
          <w:sz w:val="28"/>
          <w:szCs w:val="28"/>
        </w:rPr>
        <w:t xml:space="preserve">   -  урок - иг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агнитные доски, карточки для индивидуальной работы, диапроектор, компьютер, нагляд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 этап.</w:t>
      </w:r>
      <w:r>
        <w:rPr>
          <w:sz w:val="28"/>
          <w:szCs w:val="28"/>
        </w:rPr>
        <w:t xml:space="preserve"> Эмоциональный наст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на уроке у нас присутствуют гости, поприветствуем их. Тихонько с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мы начнем урок, на минуту закройте глазки и пожелайте своим близким и гостям самого хорошего.</w:t>
      </w:r>
    </w:p>
    <w:p>
      <w:pPr>
        <w:pStyle w:val="Normal"/>
        <w:jc w:val="both"/>
        <w:rPr/>
      </w:pPr>
      <w:r>
        <w:rPr>
          <w:sz w:val="28"/>
          <w:szCs w:val="28"/>
        </w:rPr>
        <w:t>-Вам хочется, чтобы урок получился?</w:t>
      </w:r>
    </w:p>
    <w:p>
      <w:pPr>
        <w:pStyle w:val="Normal"/>
        <w:jc w:val="both"/>
        <w:rPr/>
      </w:pPr>
      <w:r>
        <w:rPr>
          <w:sz w:val="28"/>
          <w:szCs w:val="28"/>
        </w:rPr>
        <w:t>-Вы поможете м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я помогу вам. Мы этот урок подарим гостям и друг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тап проверки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я приглашаю вас в математическое царство, логическое государство. Что с собой мы должны обязательно взя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нимание, смекалку, логику…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но верно, ведь в сказочном царстве может произойти всё, что угодно! </w:t>
      </w:r>
    </w:p>
    <w:p>
      <w:pPr>
        <w:pStyle w:val="Normal"/>
        <w:jc w:val="both"/>
        <w:rPr/>
      </w:pPr>
      <w:r>
        <w:rPr>
          <w:sz w:val="28"/>
          <w:szCs w:val="28"/>
        </w:rPr>
        <w:t>- Билетами в путешествие будут наши тетради. Проверьте, в порядке ли они. Дата  отправления: 12 февраля. Классная работа. И отправляемся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некотором царстве, в некотором логическом государстве жил поживал Иванушка. Однажды одолела его колдунья Лень, этим воспользовались злые ошибки и забрали его в свое подземелье. Он тайно прислал нам письмо, но оно зашифровано. А ключ ваше домашне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им выполнение домашне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ры, ответами которых являются круглые дес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+45=90       82+18=100     76+24=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р, ответом которого будет произведение чисел 3 и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-14=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р, ответ которого самое маленько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46=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з этого ответа вычесть 1, то получится 70. Назовите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+36=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к этому ответу  прибавить 1, то получится 30. Назовите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-71=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имер,  ответ которого на 1 меньше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-64=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проверили домашнее задание, оцените свою работу. (объяснение оценок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Зашифрованное сл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теперь,  ребята, расположите ответы в порядке возрастания и мы сможем прочитать  послание Ивануш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ске  - ключ. Будьте внимательны!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+45=90----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-64=26-----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+36=71------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-71=29------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+18=100------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-14=27------ 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+24=100------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-46=18------- П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-19=34--------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тайте послание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ужно ли помогать друг дру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согласен помочь Ивануш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! Вы никогда не бросите друга в беде, вы – настоящие друзья. Сам погибай, а товарища выручай!  И мы отправляемся на поиски подземелья. Дорога туда лежит через математические препятствия, которые охраняют математические зна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актуализации знаний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и даже не догадываются, что мы можем справиться с любым задание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ный   сч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Логическая цепоч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доску. Найдите закономерность и продолжите ря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9,17,15,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1,73,75,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4,46,45,47,46,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,26,24,27,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огическая 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и стороны, три вершины, три угла. Что э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ет начало, но не имеет конца. Что эт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а все длин сторон - эт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умножить длину прямоугольника на ширину, то мы узнаем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 какой геометрической фигуры все стороны равны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Математические домик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гадайтесь, какие числа нужно вставить в «окошеч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обобщения и систематизации  зн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дети! Мы справились с заданием математических знаков, и они указали нам путь к подземелью. Но королева Цифр приготовила нам новое испытание-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 цифра акробатка? Если на голову встанет, ровно на три меньше станет?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вы думаете, почему королева загадала нам такую зага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тому что на последнем уроке мы изучали таблицу умножения и деления на 9, учились находить девятую часть числа). 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но верно. И на сегодняшнем уроке мы продолжим работать над этой т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ая наша задача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 девиз наших уроков и в пу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таблицу будем знать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было только 5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ванушка очень надеется на нашу помощь и уверен, что мы справимся с заданием учеб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кройте учебник: страница 45, номер 1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йте задание - можем ли мы назвать этот текст задач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говорится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м известно о гвозд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ы должны у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уверен в своих силах, что сможет решить задачу без помощи, занимает место за столом пятё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ать у доски пойдет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– А вот  и следующее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45  №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ите  данные в учебнике фигуры.</w:t>
      </w:r>
    </w:p>
    <w:p>
      <w:pPr>
        <w:pStyle w:val="Normal"/>
        <w:jc w:val="both"/>
        <w:rPr/>
      </w:pPr>
      <w:r>
        <w:rPr>
          <w:sz w:val="28"/>
          <w:szCs w:val="28"/>
        </w:rPr>
        <w:t>-Как  они назы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первый многоуголь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часть восьмиугольника закраш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йти восьмую часть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второй многоуголь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признаки четырех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часть четырехугольника закраше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найти девятую часть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А сейчас у нас  (показываю карточку «Работа в парах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46 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№</w:t>
      </w:r>
      <w:r>
        <w:rPr>
          <w:sz w:val="28"/>
          <w:szCs w:val="28"/>
        </w:rPr>
        <w:t>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правильность выполнения (на экране  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 по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- Вы справились  с заданием математических знаков пора и отдохнуть.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Физкультминутка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Этап контроля и само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м путь! Злые ошибки приготовили для вас ещё одно задание. Если вы справитесь, то мы войдем в пещеру, где томится Иванушка. Выберите то задание,  с которым вы сможете  справиться без ошибок. На эту работу нам отводится две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ифференцированная работа  по карточк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чил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осмотрите,  как справился с этим заданием компьютер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. Этап коррекции  знаний и способов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вошли в пещеру, осталось только расколдовать Иванушку. А поможет нам это сделать солнышко. Укажите дорогу его лучикам, напишите ответ и прикрепите к лучика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гра «Бегающий диктант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</w:t>
      </w:r>
      <w:r>
        <w:rPr>
          <w:b/>
          <w:sz w:val="28"/>
          <w:szCs w:val="28"/>
        </w:rPr>
        <w:t>. Этап информации о домашнем зад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справились сов семи трудностями, победили злую лень, исправили все ошибки и расколдовали Иванушку. И стал Иванушка – дурак – царевичем. А почему он им ст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нак благодарности он приготовил для вас подарок – домашнее задание. На перемене подойдете и найдете своё задание  в корзиноч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>. Этап подведения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как вы считаете, мы выполнили задачу, которую поставили в начале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какую помощь оказал Ива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у нас получили следующие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Этап рефлексии</w:t>
      </w:r>
    </w:p>
    <w:p>
      <w:pPr>
        <w:pStyle w:val="Normal"/>
        <w:jc w:val="both"/>
        <w:rPr/>
      </w:pPr>
      <w:r>
        <w:rPr>
          <w:sz w:val="28"/>
          <w:szCs w:val="28"/>
        </w:rPr>
        <w:t>- Наш урок подошел к концу. Только терпение и труд все перетрут. Подойдите к доске и приложите свои ладошки к той фигуре, которая соответствует вашим успехам и вашему настроению на сегодняшнем уроке. Я хотела бы вас поблагодарить за хорош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33:00Z</dcterms:created>
  <dc:creator>Lena</dc:creator>
  <dc:description/>
  <cp:keywords/>
  <dc:language>en-US</dc:language>
  <cp:lastModifiedBy>Lena</cp:lastModifiedBy>
  <cp:lastPrinted>2009-02-12T00:17:00Z</cp:lastPrinted>
  <dcterms:modified xsi:type="dcterms:W3CDTF">2009-08-21T06:39:00Z</dcterms:modified>
  <cp:revision>5</cp:revision>
  <dc:subject/>
  <dc:title>Тема: </dc:title>
</cp:coreProperties>
</file>