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по теме: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Использование групповой формы организации познавательной деятельности младших школьников как одно из средств повышения эффективности образовательного процесса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 груп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участников группы зависит от возраста и решаемой задачи. Для младшей школы – это 4-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объединять детей в групп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учитель распределяет детей в группы так, чтобы в каждой группе был сильный учащийся. Роли в группах учитель распределяет с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елит на группы, назначая организатора. Организатор распределяет роли, следит за правильностью хода обсуж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назначает лидера для каждой группы из числа наиболее способных учащихся, а лидеры по очереди отбирают по одному участнику, таким образом равномерно распределяя между собой сильных и слабы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ки или листы бумаги разного цвета разрезать на части и предложить детям вытянуть любой кусочек. Собрали частички одного цвета или одной открытки – получилась групп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дки. Учитель назначает командиров групп – например, тех, кто быстро и правильно справились с предыдущим заданием. Каждый командир получает карточку с текстом загадки (лучше, если они будут на одну тему). Остальные дети берут со стола листочки, на которых написаны отгадки. Командиры поочередно читают загадки, дети отгадывают и объединяются в группы. Группы получаются разные по силам, но в каждой есть команди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овицы написать на узкой полоске бумаги и разрезать на несколько частей. Дети берут фрагменты пословиц и собирают их в единое целое. Пословицы должны быть знакомы ребятам и могут затрагивать различные темы: труд – лень, правда – ложь и т.д. В начале обучения учитель подбирает пословицы сам, а в дальнейшем привлекает к этому де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то. Дети берут картинки лото и ищут ''свое место'' на большой тематической карточке: домашние животные, животные севера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ачале учитель объясняет цели работы, а учащиеся делятся на группы. Кто первым пришел – тот и в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евые функции членов групп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можны следующие ролевы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рь – записывает реш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кер – защита решения, ответ от имени групп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– распределяет роли, следит за временем, действиями всех членов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не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щик – исследует условия задачи и планирует рабо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– осуществляет попытки реш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ик-контролер – проверяет соответствие и оценивает, подвергает сомнению мнени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учителя за групповой работ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ные группы могут быть зрелыми и достаточно, с точки зрения учебных целей, самостоятельными. То есть, когда в группе есть выраженная позиция организатора, есть понимание и умение точно следовать правилам групповой работы всех участников группы, в группах протекают все обязательные процессы, группа всегда готова оформить результат своей работы. В этом случае преподаватель оценивает работу группы в конце, в ходе доклада группы об итогах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если учащиеся делают только первые шаги в групповой работе, необходим постоянный контроль за ходом работы и группы, и ее организатора. Этот контроль осуществляется при помощи введенных норм правильной организации групповой работы и с помощью объявленной процедуры, т.е. точного описания последовательных операцио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процедура введена и зафиксирована, преподаватель начинает реагировать на малейшее отклонение и останавливает работу, если, конечно, при этом видит, что организатор проявил пассивность или не заметил нарушения процедуры. Преподаватель должен попросить вспомнить норму, правило и убедиться, что всем стала очевидной ситуация нарушения процедуры или нормы групповой работы. Только после этого работа группы может быть продолж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должен распределять время на каждый этап работы и внимательно наблюдать за работо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дети сид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ы ли они или отвлек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едут себя: живо или апатич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кусировано ли внимание на заданной проблеме или есть посторонние обсу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ют ли друг дру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каются ли в работу аутсайде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уются ли в ходе работы уважение, доброжелательность, готовность к сотрудничеству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результатов группов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истекло отведенное для работы время или когда работа завершена, учитель организует обсуждение результата работы груп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деология групповой работы требует, чтобы результат, о котором сообщает группа, был получен не интуитивно, а был продуктом определенном мыслительной работы. Обсуждение должно показать, действительно ли участники группы размышляли. Поэтому акцент следует делать на обсуждении способов, а не на конечном выводе, не на ответе на задачу, даже если он правильный. Т.е. после того, как группа сделала сообщение, надо спросить: ''А каким способом получен такой результат?''. Если этот вопрос для учащихся окажется трудным, можно спросить: ''Почему вы так думаете?''. Могут быть, наверное, и другие вопросы, но рамка способа должна оставаться главно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авила организации групповой рабо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учебного сотрудничества самих детей необходимо учесть, что такой формы общения в детском опыте еще не было. Поэтому детское сотрудничество следует культивировать с той же тщательностью, что и любой другой навык: не игнорируя ''мелочей'', не пытаясь перейти к сложному до проработки простейше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я новую форму, необходимо дать ее образец. Несколько образцов разных стилей взаимодействия помогают детям подобрать свой собственный стил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-настоящему образец совместной работы будет освоен детьми только после разбора 2-3 ошиб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оединять детей в группы? С учетом их личных склонностей, но не только по этому критерию. Самому слабому ученику нужен не столько ''сильный'', сколько терпеливый и доброжелательный партн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срабатывания групп нужны минимум 3-5 зан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аботы группы следует подчеркивать не столько ученические, сколько человеческие добродетел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ая работа требует перестановки пар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е внимание!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сткая регламентация времени на группообразова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будущей рабо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кость и внятность поставленной задач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омента начала работы (например, колокольчиком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пустима группа из одних только слабых учени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ей, отказывающихся работать в паре или группе, не принуждать! Но завтра вновь предложи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ая работа занимает не более 10-15 минут от уро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наказывать лишением права участвовать в групповой работ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ая работа эффективна для заданий, которые ученик не может сделать индивиду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qFormat/>
    <w:pPr>
      <w:shd w:fill="FFFFFF" w:val="clear"/>
      <w:suppressAutoHyphens w:val="true"/>
      <w:spacing w:lineRule="exact" w:line="226" w:before="1771" w:after="0"/>
      <w:ind w:left="5" w:right="0" w:hanging="0"/>
    </w:pPr>
    <w:rPr>
      <w:spacing w:val="-3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2:17:00Z</dcterms:created>
  <dc:creator>Admin</dc:creator>
  <dc:description/>
  <dc:language>en-US</dc:language>
  <cp:lastModifiedBy>Admin</cp:lastModifiedBy>
  <cp:lastPrinted>2013-02-05T14:15:00Z</cp:lastPrinted>
  <dcterms:modified xsi:type="dcterms:W3CDTF">2013-02-04T23:50:00Z</dcterms:modified>
  <cp:revision>2</cp:revision>
  <dc:subject/>
  <dc:title>Приложение №2</dc:title>
</cp:coreProperties>
</file>