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-ловуш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-ловушки, различающие ориентацию ребенка на задачу и ориентацию на действия учителя. Учитель задает вопрос, и, работая вместе с классом, присоединяется к неверному детскому ответу или сам дает неверные ответ. Детям предоставляется открытый выбор: либо сразу повторить ответ учителя, либо попробовать ответить самостоятель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-ловушки, различающие понятийную и житейскую логики. Здесь учителю необходимо знать, что понятийное мышление не станет подлинно содержательным, понятийная точка зрения не станет собственной точкой зрения ребенка, пока она не будет в явном виде противопоставлена плохо осознаваемой житейской точке зрения (пример: червяк – змея, корова – теленок). Если подобные задания сразу выносить на общеклассную дискуссию, то эффект от такой работы небольшой. Необходимо вначале организовывать микродискус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, не имеющие решения. Такие задачи воспитывают небуквальное, неисполнительное отношение к заданиям учит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с недостающими данными. Также культивируют небуквальное учебное отношение с взрослы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и открытого незнания. Такие задания являются центром развития рефлексии – способности знать о своем незнан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qFormat/>
    <w:pPr>
      <w:shd w:fill="FFFFFF" w:val="clear"/>
      <w:suppressAutoHyphens w:val="true"/>
      <w:spacing w:lineRule="exact" w:line="226" w:before="1771" w:after="0"/>
      <w:ind w:left="5" w:right="0" w:hanging="0"/>
    </w:pPr>
    <w:rPr>
      <w:spacing w:val="-3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2:21:00Z</dcterms:created>
  <dc:creator>Admin</dc:creator>
  <dc:description/>
  <dc:language>en-US</dc:language>
  <cp:lastModifiedBy>Admin</cp:lastModifiedBy>
  <cp:lastPrinted>2013-02-05T08:54:00Z</cp:lastPrinted>
  <dcterms:modified xsi:type="dcterms:W3CDTF">2013-02-04T23:40:00Z</dcterms:modified>
  <cp:revision>2</cp:revision>
  <dc:subject/>
  <dc:title>Приложение №1</dc:title>
</cp:coreProperties>
</file>