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3</w:t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Народные сказки. Русская народная сказка «Снегур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 Образовательна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формированию  навыков сравнительного анализа литературн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вающа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и развитию учебно — информационных умений и навыков младших школьников: бегло, сознательно и правильно читать, пользоваться различными видами чтения: сплошным, выборочным, по роля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выразительного чтения: ясного, четкого произношения слов, соблюдение пауз и логического ударения, соблюдение интонации и придания голосу нужной эмоциональной окраски, содействовать развитию коммуникативной культуры учащих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учащимся осознать нравственную и личностную значимость нового материал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знавательная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ь речевое высказывание в устной и письменной форме;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особствовать формированию навыков сравнения по заданным критериям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гулятивная: </w:t>
      </w:r>
      <w:r>
        <w:rPr>
          <w:sz w:val="28"/>
          <w:szCs w:val="28"/>
        </w:rPr>
        <w:t>принимать и сохранять учебную задачу, планировать своё действие в соответствии с поставленной задачей и условиями её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шаговый и итоговый контроль по результа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муникативная: </w:t>
      </w:r>
      <w:r>
        <w:rPr>
          <w:sz w:val="28"/>
          <w:szCs w:val="28"/>
        </w:rPr>
        <w:t>договариваться и приходить к общему решению совместной деятельности, в том числе в ситуации задавать вопрос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чностная </w:t>
      </w:r>
      <w:r>
        <w:rPr>
          <w:sz w:val="28"/>
          <w:szCs w:val="28"/>
        </w:rPr>
        <w:t>: проявлять учебно – познавательный интерес к учебному материалу и способам решения  новой частной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к самооценке на основе критерия успешности учебной деятель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спитательная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содейств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нию в детях внимательного отношения друг к другу в семье, чувства сопере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осознать ценность совмес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 xml:space="preserve"> урок усвоения новых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Средства обучения: </w:t>
      </w:r>
      <w:r>
        <w:rPr>
          <w:b w:val="false"/>
          <w:bCs w:val="false"/>
          <w:sz w:val="28"/>
          <w:szCs w:val="28"/>
          <w:lang w:val="ru-RU"/>
        </w:rPr>
        <w:t>учебник «Литературное чтение» 2 класс Ефросинина Л.А.,  рабочая тетрадь№1, листы для моделирования, цветные карандаши,  компьютер, проектор, презинтация, снежинки, словари для словарной работы, индивидуальные карточки для восстановления плана сказки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  <w:lang w:val="ru-RU"/>
        </w:rPr>
        <w:t xml:space="preserve">Организационный этап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нит, заливается школьный звон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 ждет интересный, полезный ур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десным пусть будет у вас настро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ко и приятно даётся учени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(</w:t>
      </w:r>
      <w:r>
        <w:rPr>
          <w:b/>
          <w:bCs/>
          <w:sz w:val="28"/>
          <w:szCs w:val="28"/>
          <w:lang w:val="ru-RU"/>
        </w:rPr>
        <w:t>Слайд 1.</w:t>
      </w:r>
      <w:r>
        <w:rPr>
          <w:sz w:val="28"/>
          <w:szCs w:val="28"/>
          <w:lang w:val="ru-RU"/>
        </w:rPr>
        <w:t xml:space="preserve"> - Чудесным пусть будет у вас настроение!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иветствуем, ребята, наших госте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верка домашнего задания. - 7 мин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прошлом уроке, вам, ребята,  было дано творческое домашнее задание по сказке В.И. Даля «Девочка Снегурочка» по  группам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 сейчас ребята группы «Артистов» покажут эпизод, а мы посмотрим как они поняли характеры героев, передали их своей игрой и определим кто  у нас лучший артист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так, слово «Артистам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(сценка в сопровождении музыки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далось ли ребятам передать характеры героев и у  кого из них получилось лучш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(ответы детей не более 2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плодисменты  нашим артистам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ru-RU"/>
        </w:rPr>
        <w:t>Еще у нас ра</w:t>
      </w:r>
      <w:r>
        <w:rPr>
          <w:b w:val="false"/>
          <w:bCs w:val="false"/>
          <w:color w:val="000000"/>
          <w:sz w:val="28"/>
          <w:szCs w:val="28"/>
          <w:lang w:val="ru-RU"/>
        </w:rPr>
        <w:t>ботала дома  группа «Художников». Пожалуйста, Альберт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бята,  а вы с Альбертом согласны? (обращаюсь к артистам)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лодцы, спасибо художникам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ктуализация знаний — 2 мин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Я вижу, что это произведение всем понравилось. К какому жанру мы его отнесем? (это сказка)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Кто может быть автором сказки? (народ, писатель)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Какие виды сказок вы знаете? (бытовые, о животных, волшебные)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ействительно, во всех волшебных  сказках происходит волшебство. И сейчас на время вы станете волшебниками. У вас на столах лежит волшебный конверт, попробуйте из букв, находящихся в нем сложить слово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очитайте, что у вас получилось?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А как вы думаете, какое отношение имеет оно к нашему уроку?</w:t>
      </w:r>
    </w:p>
    <w:p>
      <w:pPr>
        <w:pStyle w:val="Normal"/>
        <w:rPr>
          <w:b w:val="false"/>
          <w:b w:val="false"/>
          <w:bCs w:val="false"/>
          <w:sz w:val="28"/>
          <w:szCs w:val="28"/>
          <w:shd w:fill="FFFF00" w:val="clear"/>
          <w:lang w:val="ru-RU"/>
        </w:rPr>
      </w:pPr>
      <w:r>
        <w:rPr>
          <w:b w:val="false"/>
          <w:bCs w:val="false"/>
          <w:sz w:val="28"/>
          <w:szCs w:val="28"/>
          <w:shd w:fill="FFFF00" w:val="clear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а на прошлом уроке мы работали над образом главной героини  сказки Даля Снегурочки, а теперь посмотрим на тему нашего сегодняшнего урока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Постановка цели и задач урока. Мотивация учебной деятельност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lang w:val="ru-RU"/>
        </w:rPr>
        <w:t>(</w:t>
      </w:r>
      <w:r>
        <w:rPr>
          <w:b/>
          <w:bCs/>
          <w:sz w:val="28"/>
          <w:szCs w:val="28"/>
          <w:lang w:val="ru-RU"/>
        </w:rPr>
        <w:t>Слайд</w:t>
      </w:r>
      <w:r>
        <w:rPr>
          <w:b w:val="false"/>
          <w:bCs w:val="false"/>
          <w:sz w:val="28"/>
          <w:szCs w:val="28"/>
          <w:lang w:val="ru-RU"/>
        </w:rPr>
        <w:t xml:space="preserve"> с темой урока) — </w:t>
      </w:r>
      <w:r>
        <w:rPr>
          <w:b/>
          <w:bCs/>
          <w:sz w:val="28"/>
          <w:szCs w:val="28"/>
          <w:lang w:val="ru-RU"/>
        </w:rPr>
        <w:t>2 мин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ab/>
        <w:t xml:space="preserve">- </w:t>
      </w:r>
      <w:r>
        <w:rPr>
          <w:b w:val="false"/>
          <w:bCs w:val="false"/>
          <w:sz w:val="28"/>
          <w:szCs w:val="28"/>
          <w:lang w:val="ru-RU"/>
        </w:rPr>
        <w:t>Прочитаем её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(Слайд</w:t>
      </w:r>
      <w:r>
        <w:rPr>
          <w:b w:val="false"/>
          <w:bCs w:val="false"/>
          <w:sz w:val="28"/>
          <w:szCs w:val="28"/>
          <w:lang w:val="ru-RU"/>
        </w:rPr>
        <w:t xml:space="preserve">  со снежинками)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ая звездочка с неба упа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е на ладошку, но не пропала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А превратилась в волшебную снежинку наших достижений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ыберите  снежинки, на которых написаны те виды деятельности, которые нам необходимы на сегодняшнем уроке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Это наши общие цели, которых мы стараемся достичь  на каждом уроке. А теперь  попробуем сформулировать цели сегодняшнего урока. Чему бы вы хотели научиться?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ебята, волшебство продолжается - снежинки появились у нас по всему классу. Посмотрите внимательно вокруг и скажите,  а сколько синих снежинок у нас в классе?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ЗМИНУТКА — гимнастика для глаз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Y. </w:t>
      </w:r>
      <w:r>
        <w:rPr>
          <w:b/>
          <w:bCs/>
          <w:sz w:val="28"/>
          <w:szCs w:val="28"/>
          <w:lang w:val="ru-RU"/>
        </w:rPr>
        <w:t xml:space="preserve">Первичное усвоение новых знаний - 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7 мин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СЛАЙД  с темой урока)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  <w:shd w:fill="auto" w:val="clear"/>
          <w:lang w:val="ru-RU"/>
        </w:rPr>
        <w:t xml:space="preserve">А сейчас мы познакомимся с содержанием русской народной  сказки «Снегурочка» в обработке Л.Н. Толстого и  попробуем ответить на проблемный вопрос: </w:t>
      </w:r>
    </w:p>
    <w:p>
      <w:pPr>
        <w:pStyle w:val="Normal"/>
        <w:jc w:val="both"/>
        <w:rPr>
          <w:color w:val="000000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auto" w:val="clear"/>
          <w:lang w:val="ru-RU"/>
        </w:rPr>
      </w:pPr>
      <w:r>
        <w:rPr>
          <w:b/>
          <w:bCs/>
          <w:color w:val="000000"/>
          <w:sz w:val="28"/>
          <w:szCs w:val="28"/>
          <w:shd w:fill="auto" w:val="clear"/>
          <w:lang w:val="ru-RU"/>
        </w:rPr>
        <w:t>(СЛАЙД)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  <w:shd w:fill="auto" w:val="clear"/>
          <w:lang w:val="ru-RU"/>
        </w:rPr>
        <w:t>Что общего и чем отличается  литературная сказка В.И. Даля «Девочка Снегурочка» от русской народной сказки «Снегурочка»?</w:t>
      </w:r>
    </w:p>
    <w:p>
      <w:pPr>
        <w:pStyle w:val="Normal"/>
        <w:jc w:val="both"/>
        <w:rPr>
          <w:color w:val="000000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numPr>
          <w:ilvl w:val="1"/>
          <w:numId w:val="20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ткроем учебник на странице 151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 w:val="false"/>
          <w:bCs w:val="false"/>
          <w:sz w:val="28"/>
          <w:szCs w:val="28"/>
          <w:lang w:val="ru-RU"/>
        </w:rPr>
        <w:t>Мы приступаем к работе с текстом. Ребята познакомившись с текстом, з</w:t>
      </w: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адумайтесь над тем, какие чувства она у вас вызывает. Если кому-то из вас встретятся незнакомые слова, подчеркните их. Приготовились к слушанию первой части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Читает учитель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торую часть нам прочитает Дима Кравцов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Третью часть вы прочитаете сами — прожужжим текст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shd w:fill="auto" w:val="clear"/>
          <w:lang w:val="en-US"/>
        </w:rPr>
        <w:t xml:space="preserve">YI. </w:t>
      </w:r>
      <w:r>
        <w:rPr>
          <w:b/>
          <w:bCs/>
          <w:color w:val="000000"/>
          <w:sz w:val="28"/>
          <w:szCs w:val="28"/>
          <w:shd w:fill="auto" w:val="clear"/>
          <w:lang w:val="ru-RU"/>
        </w:rPr>
        <w:t xml:space="preserve">Первичная проверка понимания </w:t>
      </w: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— </w:t>
      </w:r>
      <w:r>
        <w:rPr>
          <w:b/>
          <w:bCs/>
          <w:color w:val="000000"/>
          <w:sz w:val="28"/>
          <w:szCs w:val="28"/>
          <w:shd w:fill="auto" w:val="clear"/>
          <w:lang w:val="ru-RU"/>
        </w:rPr>
        <w:t>5 мин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Понравилось  вам это произведение?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Какие чувства у вас вызвала сказка?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Какие непонятные слова вам встретились в тексте? 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Кто может объяснить значение?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А где мы можем это узнать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auto" w:val="clear"/>
          <w:lang w:val="ru-RU"/>
        </w:rPr>
      </w:pPr>
      <w:r>
        <w:rPr>
          <w:b/>
          <w:bCs/>
          <w:color w:val="000000"/>
          <w:sz w:val="28"/>
          <w:szCs w:val="28"/>
          <w:shd w:fill="auto" w:val="clear"/>
          <w:lang w:val="ru-RU"/>
        </w:rPr>
        <w:t>(работа со словарем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auto" w:val="clear"/>
          <w:lang w:val="en-US"/>
        </w:rPr>
      </w:pPr>
      <w:r>
        <w:rPr>
          <w:b/>
          <w:bCs/>
          <w:color w:val="000000"/>
          <w:sz w:val="28"/>
          <w:szCs w:val="28"/>
          <w:shd w:fill="auto" w:val="clear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А сейчас проверим как вы поняли содержание сказки: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Скажите, почему горевали дед и баба?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Когда поселилось счастье в доме у старика и старухи? Соврешенно правильно, когда у них  образовалась  семья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Дед и баба окружили заботой и вниманием девочку, там  о чем же печалилась Снегурочка?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Что случилось со Снегурочкой в лесу?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- А теперь мы поработаем в группах. Возьмите с собой все необходимое для работы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1 группа  - вам задание выстроить сюжет сказки и показать его нам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2 группа — поработать с иллюстрациями.  Вы будете работать  в парах. Найдите в тексте абзацы,  в которых идет описание сюжета изображенного на вашей иллюстрации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Кто готов показать свою работу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auto" w:val="clear"/>
          <w:lang w:val="ru-RU"/>
        </w:rPr>
      </w:pPr>
      <w:r>
        <w:rPr>
          <w:b/>
          <w:bCs/>
          <w:color w:val="000000"/>
          <w:sz w:val="28"/>
          <w:szCs w:val="28"/>
          <w:shd w:fill="auto" w:val="clear"/>
          <w:lang w:val="ru-RU"/>
        </w:rPr>
        <w:t>(дети отвечают)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А сейчас мы приступаем к моделированию обложки, прочитанного нами произведения. Посмотрим, как мы усвоили его  отличительные особенности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auto" w:val="clear"/>
          <w:lang w:val="ru-RU"/>
        </w:rPr>
      </w:pPr>
      <w:r>
        <w:rPr>
          <w:b/>
          <w:bCs/>
          <w:color w:val="000000"/>
          <w:sz w:val="28"/>
          <w:szCs w:val="28"/>
          <w:shd w:fill="auto" w:val="clear"/>
          <w:lang w:val="ru-RU"/>
        </w:rPr>
        <w:t>(Моделируют)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Защитите свою модель</w:t>
      </w:r>
      <w:r>
        <w:rPr>
          <w:b/>
          <w:bCs/>
          <w:color w:val="000000"/>
          <w:sz w:val="28"/>
          <w:szCs w:val="28"/>
          <w:shd w:fill="auto" w:val="clear"/>
          <w:lang w:val="ru-RU"/>
        </w:rPr>
        <w:t xml:space="preserve"> (проектная деятельность — проект обложки)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auto" w:val="clear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shd w:fill="auto" w:val="clear"/>
          <w:lang w:val="ru-RU"/>
        </w:rPr>
        <w:t>Физминут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auto" w:val="clear"/>
          <w:lang w:val="ru-RU"/>
        </w:rPr>
      </w:pPr>
      <w:r>
        <w:rPr>
          <w:b/>
          <w:bCs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shd w:fill="auto" w:val="clear"/>
          <w:lang w:val="en-US"/>
        </w:rPr>
        <w:t xml:space="preserve">YII. </w:t>
      </w:r>
      <w:r>
        <w:rPr>
          <w:b/>
          <w:bCs/>
          <w:color w:val="000000"/>
          <w:sz w:val="28"/>
          <w:szCs w:val="28"/>
          <w:shd w:fill="auto" w:val="clear"/>
          <w:lang w:val="ru-RU"/>
        </w:rPr>
        <w:t>Первичное закрепление- 7 мин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Мы уже изучили две сказки. И теперь мы можем собрать материал для ответа на наш главный проблемный вопрос: прочитаем его </w:t>
      </w:r>
      <w:r>
        <w:rPr>
          <w:b/>
          <w:bCs/>
          <w:color w:val="000000"/>
          <w:sz w:val="28"/>
          <w:szCs w:val="28"/>
          <w:shd w:fill="auto" w:val="clear"/>
          <w:lang w:val="ru-RU"/>
        </w:rPr>
        <w:t>(СЛАЙД)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Для этого мы проведем исследовательскую работу по группам. На столах у вас набор карточек с названием основных элементов сказок народных и литературных сказок.  А в карте урока таблица помощница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auto" w:val="clear"/>
          <w:lang w:val="ru-RU"/>
        </w:rPr>
      </w:pPr>
      <w:r>
        <w:rPr>
          <w:b/>
          <w:bCs/>
          <w:color w:val="000000"/>
          <w:sz w:val="28"/>
          <w:szCs w:val="28"/>
          <w:shd w:fill="auto" w:val="clear"/>
          <w:lang w:val="ru-RU"/>
        </w:rPr>
        <w:t>(дети работают в группах, вывешивают на доске таблицы)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А теперь подведем итоги нашего исследования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  <w:t>Итак, что в сказке общего? Чем отличаются?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Мы решили нашу проблему?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1"/>
        </w:numPr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Оцените свою работу в карте урока. Я ОЦЕНИВАЮ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Ребята,  скажите,  а каким поступкам учат сказки? 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В чем счастье наших героев?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Да, ребята, это сказка о семейном счастье, которое без детей не бывает. Мечтают родители о детях послушных, ласковых, смышленных, трудолюбивых, жизнерадостных. Мечтают о взаимопонимании. Закройте глаза, вспомните своих пап и мам. Они мечтают о таких детях. Всегда поступайте, дети так, что бы мечты родителей сбылись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YIII. </w:t>
      </w:r>
      <w:r>
        <w:rPr>
          <w:b/>
          <w:bCs/>
          <w:color w:val="000000"/>
          <w:sz w:val="28"/>
          <w:szCs w:val="28"/>
          <w:lang w:val="ru-RU"/>
        </w:rPr>
        <w:t>Информация о домашнем задании, инструктаж по его выполнению.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 xml:space="preserve">И дома я предлагаю выполнить следующее задание: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1. Вы вместе с родителями можете </w:t>
      </w:r>
      <w:r>
        <w:rPr>
          <w:b w:val="false"/>
          <w:bCs w:val="false"/>
          <w:color w:val="000000"/>
          <w:sz w:val="28"/>
          <w:szCs w:val="28"/>
          <w:lang w:val="en-US"/>
        </w:rPr>
        <w:t>поучаствовать в создании новой версии сказки «Снегурочка». Сочините  другую концовку сказки, чтобы настроение у всех нас было хорошее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2. Дать характеристику Снегурочки — рабочая тетрадь с. упр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(Слайд  с домашним заданием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Снегурочка — одна из любимых героинь русских сказок. На основе народных сказок были созданы другие музыкальные и литературные произведения, написаны картины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В этой энциклопедии я прочитал о том, что Александр Николаевич Островский написал поэтическую сказку для взрослых «Снегурочка» </w:t>
      </w:r>
      <w:r>
        <w:rPr>
          <w:b/>
          <w:bCs/>
          <w:color w:val="000000"/>
          <w:sz w:val="28"/>
          <w:szCs w:val="28"/>
          <w:lang w:val="ru-RU"/>
        </w:rPr>
        <w:t>(СЛАЙД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)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 w:val="false"/>
          <w:bCs w:val="false"/>
          <w:sz w:val="28"/>
          <w:szCs w:val="28"/>
          <w:lang w:val="ru-RU"/>
        </w:rPr>
        <w:t>А у меня том, в котором я узнал, что к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омпозитор Николай Андреевич Римский — Корсаков написал музыку к сказке Островскогои так появилась опера «Снегурочка»  </w:t>
      </w:r>
      <w:r>
        <w:rPr>
          <w:b/>
          <w:bCs/>
          <w:color w:val="000000"/>
          <w:sz w:val="28"/>
          <w:szCs w:val="28"/>
          <w:lang w:val="ru-RU"/>
        </w:rPr>
        <w:t>(СЛАЙД 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 w:val="false"/>
          <w:bCs w:val="false"/>
          <w:sz w:val="28"/>
          <w:szCs w:val="28"/>
          <w:lang w:val="ru-RU"/>
        </w:rPr>
        <w:t>Вот в этом томе детской энциклопедии «Аванта», я узнал как представил Снегурочку великий русский художник Виктор Михайлович Васнецов.</w:t>
      </w:r>
      <w:r>
        <w:rPr>
          <w:b/>
          <w:bCs/>
          <w:sz w:val="28"/>
          <w:szCs w:val="28"/>
          <w:lang w:val="ru-RU"/>
        </w:rPr>
        <w:t xml:space="preserve"> (СЛАЙД )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Спасибо мои помощники за сообщения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IX. </w:t>
      </w:r>
      <w:r>
        <w:rPr>
          <w:b/>
          <w:bCs/>
          <w:color w:val="000000"/>
          <w:sz w:val="28"/>
          <w:szCs w:val="28"/>
          <w:lang w:val="ru-RU"/>
        </w:rPr>
        <w:t>Рефлексия (подведение итогов занятия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  <w:shd w:fill="auto" w:val="clear"/>
          <w:lang w:val="ru-RU"/>
        </w:rPr>
        <w:t xml:space="preserve">По карте урока мы подведем итог нашей деятельности.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  <w:shd w:fill="auto" w:val="clear"/>
          <w:lang w:val="ru-RU"/>
        </w:rPr>
        <w:t>Чему каждый из вас научился на уроке, что нового узнали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auto" w:val="clear"/>
          <w:lang w:val="ru-RU"/>
        </w:rPr>
      </w:pPr>
      <w:r>
        <w:rPr>
          <w:b/>
          <w:bCs/>
          <w:color w:val="000000"/>
          <w:sz w:val="28"/>
          <w:szCs w:val="28"/>
          <w:shd w:fill="auto" w:val="clear"/>
          <w:lang w:val="ru-RU"/>
        </w:rPr>
        <w:t>(Ответы детей)</w:t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color w:val="000000"/>
          <w:sz w:val="28"/>
          <w:szCs w:val="28"/>
          <w:shd w:fill="auto" w:val="clear"/>
          <w:lang w:val="ru-RU"/>
        </w:rPr>
        <w:t xml:space="preserve">Что- то у нас получалось лучше, над чем-то нам надо еще поработать. Вот моя карте урока. В основном,  я довольна вашей работой и благодарю вас. </w:t>
      </w:r>
      <w:r>
        <w:rPr>
          <w:b/>
          <w:bCs/>
          <w:color w:val="000000"/>
          <w:sz w:val="28"/>
          <w:szCs w:val="28"/>
          <w:shd w:fill="auto" w:val="clear"/>
          <w:lang w:val="ru-RU"/>
        </w:rPr>
        <w:t xml:space="preserve">(вешаю на доску свою снежинку).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  <w:shd w:fill="auto" w:val="clear"/>
          <w:lang w:val="ru-RU"/>
        </w:rPr>
        <w:t>А теперь вы покажите,  с каким настроеним вы уходите с нашего урока.</w:t>
      </w:r>
    </w:p>
    <w:p>
      <w:pPr>
        <w:pStyle w:val="Normal"/>
        <w:jc w:val="both"/>
        <w:rPr>
          <w:color w:val="000000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  <w:shd w:fill="auto" w:val="clear"/>
          <w:lang w:val="ru-RU"/>
        </w:rPr>
        <w:t xml:space="preserve">Я благодарю вас за работу, урок закончился. </w:t>
      </w:r>
    </w:p>
    <w:p>
      <w:pPr>
        <w:pStyle w:val="Normal"/>
        <w:jc w:val="both"/>
        <w:rPr>
          <w:color w:val="000000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color w:val="FF3366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color w:val="FF3366"/>
          <w:sz w:val="28"/>
          <w:szCs w:val="28"/>
          <w:shd w:fill="auto" w:val="clear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8z0">
    <w:name w:val="WW8Num8z0"/>
    <w:qFormat/>
    <w:rPr>
      <w:b/>
      <w:bCs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24:49Z</dcterms:created>
  <dc:creator/>
  <dc:description/>
  <dc:language>en-US</dc:language>
  <cp:lastModifiedBy/>
  <cp:lastPrinted>2013-02-05T09:16:00Z</cp:lastPrinted>
  <cp:revision>0</cp:revision>
  <dc:subject/>
  <dc:title/>
</cp:coreProperties>
</file>