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интерактивному плакату по теме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селение и политическая карта Евраз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ила: учитель МОУ «Нагорьевская средняя общеобразовательная школа Ровеньского района Белгород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птухина Валентина Пет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интерактивного плаката соответствует программе по предмету «География. Материки, океаны, народы и страны. 7 клас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плакат состоит из трёх слай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вый слайд посвящён повторению ранее изученного материала. Здесь размещены три устных задания, ответы на которые находятся на скрытых слай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торой слайд подразумевает изучение нового материала, который представлен в виде двух презентаций. Также запланирована работа с картами атласа, с учебником, работа в тетрадях и контурных картах.</w:t>
      </w:r>
    </w:p>
    <w:p>
      <w:pPr>
        <w:pStyle w:val="Normal"/>
        <w:jc w:val="both"/>
        <w:rPr/>
      </w:pPr>
      <w:r>
        <w:rPr>
          <w:sz w:val="28"/>
          <w:szCs w:val="28"/>
        </w:rPr>
        <w:t>3. На третьем слайде – материалы на закрепление изученного материала, информация о домашнем задании,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интерактивный плакат можно использовать в качестве наглядного пособия на уроке географии. Запланированные виды деятельности – повторение ранее изученного материала, изучение нового материала и закрепление пройденного материала – отвечают дидактическим целям и задачам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28:00Z</dcterms:created>
  <dc:creator>Customer</dc:creator>
  <dc:description/>
  <cp:keywords/>
  <dc:language>en-US</dc:language>
  <cp:lastModifiedBy>Customer</cp:lastModifiedBy>
  <dcterms:modified xsi:type="dcterms:W3CDTF">2011-05-04T17:45:00Z</dcterms:modified>
  <cp:revision>1</cp:revision>
  <dc:subject/>
  <dc:title>Пояснительная записка </dc:title>
</cp:coreProperties>
</file>