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95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мостоятельные  занятия  физическими упражнениями </w:t>
      </w:r>
    </w:p>
    <w:p>
      <w:pPr>
        <w:pStyle w:val="Normal"/>
        <w:shd w:fill="FFFFFF" w:val="clear"/>
        <w:spacing w:lineRule="auto" w:line="360"/>
        <w:ind w:right="195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уроке физической культуры. </w:t>
      </w:r>
    </w:p>
    <w:p>
      <w:pPr>
        <w:pStyle w:val="Normal"/>
        <w:shd w:fill="FFFFFF" w:val="clear"/>
        <w:spacing w:lineRule="auto" w:line="360" w:before="178" w:after="0"/>
        <w:ind w:left="10" w:right="13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ети ведут малоподвижный образ жизни: обучение в школе, приготовление уроков, просмотр телевизора, компьютерные игры - все это увеличивает напряжение зрительного аппарата, нагрузку на организм ребенка и возникает дефицит мышечной деятельности. К тому же дети совсем мало бывают на воздухе.</w:t>
      </w:r>
    </w:p>
    <w:p>
      <w:pPr>
        <w:pStyle w:val="Normal"/>
        <w:shd w:fill="FFFFFF" w:val="clear"/>
        <w:spacing w:lineRule="auto" w:line="360" w:before="192" w:after="0"/>
        <w:ind w:left="10" w:right="130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чная двигательная активность школьников в повседневной жизни неблагоприятно сказываются на состоянии их здоровья.</w:t>
      </w:r>
    </w:p>
    <w:p>
      <w:pPr>
        <w:pStyle w:val="Normal"/>
        <w:shd w:fill="FFFFFF" w:val="clear"/>
        <w:spacing w:lineRule="auto" w:line="360" w:before="202" w:after="0"/>
        <w:ind w:left="14" w:right="13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ногих школьников, в результате сильных умственных нагрузок, плохого питания (нерационального) и низкого уровня двигательной активности, ухудшается зрение, деятельность сердечно-сосудистой и дыхательной системы, нарушается обмен веществ, уменьшается сопротивляемость организма к различным заболеваниям.</w:t>
      </w:r>
    </w:p>
    <w:p>
      <w:pPr>
        <w:pStyle w:val="Normal"/>
        <w:shd w:fill="FFFFFF" w:val="clear"/>
        <w:spacing w:lineRule="auto" w:line="360" w:before="206" w:after="0"/>
        <w:ind w:left="29" w:right="13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еобходимо приучать детей к самостоятельным занятиям физическими упражнениями, а также больше заниматься физическим воспитанием в школе. Ведь очень важно, чтобы дети выросли здоровыми и физически подготовленными.</w:t>
      </w:r>
    </w:p>
    <w:p>
      <w:pPr>
        <w:pStyle w:val="Normal"/>
        <w:shd w:fill="FFFFFF" w:val="clear"/>
        <w:spacing w:lineRule="auto" w:line="360" w:before="202" w:after="0"/>
        <w:ind w:left="29" w:right="13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мостоятельные занятия необходимо включать: общеразвивающие упражнения с предметами (скакалка, обруч, гири, гантели, резиновый эспандер); различные висы и упоры, акробатические упражнения: бег, прыжки, метание, толкание, бросание мяча; различные подвижные и спортивные игры: упражнения на различных тренажерах, катание на роликовых коньках, скейтборде, велосипеде.</w:t>
      </w:r>
    </w:p>
    <w:p>
      <w:pPr>
        <w:pStyle w:val="Normal"/>
        <w:shd w:fill="FFFFFF" w:val="clear"/>
        <w:spacing w:lineRule="auto" w:line="360" w:before="58" w:after="0"/>
        <w:ind w:left="29" w:right="13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реферате рассмотрены вопросы построения тренировочного занятия, планирования физической нагрузки и самоконтроля.</w:t>
      </w:r>
    </w:p>
    <w:p>
      <w:pPr>
        <w:pStyle w:val="Normal"/>
        <w:shd w:fill="FFFFFF" w:val="clear"/>
        <w:spacing w:lineRule="auto" w:line="360" w:before="182" w:after="0"/>
        <w:ind w:left="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ение тренировочного занятия. В начале каждого занятия необходимо выполнять разминку для того, чтобы подготовить организм к предстоящей работе.</w:t>
      </w:r>
    </w:p>
    <w:p>
      <w:pPr>
        <w:pStyle w:val="Normal"/>
        <w:shd w:fill="FFFFFF" w:val="clear"/>
        <w:spacing w:lineRule="auto" w:line="360" w:before="216" w:after="0"/>
        <w:ind w:left="24" w:right="13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ть занятия следует с упражнений, требующих точности движений, повышенной скорости, ловкости. Упражнения должны воздействовать на основные группы мышц рук, ног, туловища. Затем приступают к упражнениям, которые требуют максимальной силы и выносливости. Увеличивают нагрузку постепенно. В конце занятий нужен постепенный переход к относительно спокойному состоянию организма.</w:t>
      </w:r>
    </w:p>
    <w:p>
      <w:pPr>
        <w:pStyle w:val="Normal"/>
        <w:shd w:fill="FFFFFF" w:val="clear"/>
        <w:spacing w:lineRule="auto" w:line="360" w:before="206" w:after="0"/>
        <w:ind w:left="19" w:right="13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упражнения не должны вызывать значительного утомления. Для правильного дозирования физической нагрузки, каждому необходимо определить максимальный результат. Для этого в начале занятий нужно выполнить то или иное упражнение с соревновательной интенсивностью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, исходя из максимального теста, определяют тренировочную нагрузку. Выделяют четыре типа нагрузок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умеренный - 30%; о средний - 50%; о большой - 70%; о высокий - 90%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звития силовой выносливости, применяются такие упражнения, как отжимания, приседания, подтягивания ( т.е. отягощенные массой собственного тела); а также упражнения с внешним отягощением (гири, гантели, резиновые амортизаторы, упражнения на тренажерах) и т. п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нескольких недель тренировок, снова проводится максимальный тест и если он даст результат выше прежнего, значит ваша физическая выносливость увеличилась. В этом случае расчет тренировочной нагрузки делается повторно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е 2-3 месяца работа осуществляется с отягощением 30 - 40% от максимального теста. Это позволяет укрепить мышечно-связочный аппарат. Затем в последующие 2-3 месяца можно перейти к работе с отягощением в 50 - 60% от максимального и только после этого через 5 - 6 месяцев занятий переходят к работе с отягощением в 75 - 80% от максимального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ясь самостоятельно физической культурой необходимо соблюдать следующие правила: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 Занятия должны носить оздоровительную, развивающую и воспитательную направленность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В процессе занятий необходимо осуществлять самоконтроль и врачебный контроль над состоянием своего организма, своей физической подготовленности и строго соблюдать правила безопасности во время занятий физической культурой и спортом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проведения самостоятельных занятий физическими упражнениями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 Начиная самостоятельные занятия физическими упражнениями, выясните состояние своего здоровья, физического развития и определите уровень физической подготовленности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Тренировку обязательно начинайте с разминки, а по завершении используйте восстанавливающие процедуры (массаж, теплый душ, ванна, сауна)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Старайтесь соблюдать физиологические принципы тренировки: постепенное увеличение трудности упражнений, объема и интенсивности физических нагрузок, правильное чередование нагрузок и отдыха между упражнениями с учетом вашей тренированности и переносимости нагрузки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Не стремитесь к достижению высоких результатов в кротчайшие сроки. Спешка может привести к перегрузке организма и переутомлению.</w:t>
      </w:r>
    </w:p>
    <w:p>
      <w:pPr>
        <w:pStyle w:val="Normal"/>
        <w:shd w:fill="FFFFFF" w:val="clear"/>
        <w:spacing w:lineRule="auto" w:line="360" w:before="206" w:after="0"/>
        <w:ind w:left="19" w:right="13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Физические нагрузки должны соответствовать вашим возможностям, поэтому их сложность повышайте постепенно, контролируя реакцию организма на них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  Составляя план тренировки, включайте упражнения для развития всех двигательных качеств (быстроты, силы, гибкости, выносливости, скоростно-силовых и координационных качеств). Это позволяет вам достичь успехов в избранном виде спорта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  Если вы почувствовали усталость, то на следующих тренировках нагрузку надо снизить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  Если вы почувствовали недомогание или какие-то отклонения в состоянии здоровья, переутомление, прекратите тренировки посоветуйтесь с учителем физической культуры или врачом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  Старайтесь проводить тренировки на свежем воздухе, привлекайте к тренировкам своих товарищей, членов семьи, родственников, братьев и сестер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  Результаты тренировок зависят от их регулярности, так как большие перерывы (4-5 дней и более) между занятиями снижают эффект предыдущих занятий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  Помните, что эффективность тренировки будет наиболее высокой, если вы будете использовать физические упражнения совместно с закаливающими процедурами, соблюдать гигиенические условия, режим для правильного питания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 по организации самостоятельных занятий физическими упражнениями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задачи физкультурно-оздоровительной деятельности школьников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Укрепление здоровья, коррекция недостатков телосложения, повышение функциональных возможностей организма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Развитие двигательных качеств: быстроты, гибкости, силы, выносливости, скоростно-силовых и координационных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  Воспитание инициативности, самостоятельности, формирование адекватной оценки собственных физических возможностей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  Воспитание привычек здорового образа жизни, привычки к самостоятельным занятиям физическими упражнениями и избранными видами спорта в свободное время, организация активного отдыха и досуга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  Воспитание психических морально-волевых качеств и свойств личности, самосовершенствование и саморегуляция физических и психических состояний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этих задач необходимо использовать теоретические знания из образовательных предметов "Физическая культура", "Биология", "Основы безопасности жизнедеятельности"и других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ия и практика физической культуры и спорта определяет ряд принципиальных положений, соблюдение которых гарантирует успехи в самостоятельных занятиях физическими упражнениями и ограничивает от переутомления и нежелательных последствий.</w:t>
      </w:r>
    </w:p>
    <w:p>
      <w:pPr>
        <w:pStyle w:val="Normal"/>
        <w:shd w:fill="FFFFFF" w:val="clear"/>
        <w:spacing w:lineRule="auto" w:line="360" w:before="206" w:after="0"/>
        <w:ind w:left="19" w:right="13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е из них: сознательность, постепенность и последовательность, повторность, индивидуализация, систематичность и регулярность. Принцип сознательности направлен на воспитание у занимающихся глубокого понимания роли и значения проводимых самостоятельных занятий в укреплении здоровья в самосовершенствовании своего организма (тела и духа).</w:t>
      </w:r>
    </w:p>
    <w:sectPr>
      <w:type w:val="nextPage"/>
      <w:pgSz w:w="11906" w:h="16838"/>
      <w:pgMar w:left="821" w:right="36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5:49:00Z</dcterms:created>
  <dc:creator>user</dc:creator>
  <dc:description/>
  <dc:language>en-US</dc:language>
  <cp:lastModifiedBy>user</cp:lastModifiedBy>
  <dcterms:modified xsi:type="dcterms:W3CDTF">2009-12-01T05:53:00Z</dcterms:modified>
  <cp:revision>1</cp:revision>
  <dc:subject/>
  <dc:title/>
</cp:coreProperties>
</file>