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конспект урока физическо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: Спортивные игры. Баскетб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02.2010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 урока: 1. Закрепление техники броска после лов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Совершенствование техники броска мя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сле 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. Провести учебную игру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4. Развивать физические ка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Цель: 1. Воспитательная.2. Образовательная.3. Оздоровите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Спортивный з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Баскетбольные мячи, свист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од урока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1979"/>
        <w:gridCol w:w="2248"/>
      </w:tblGrid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одержание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Дозировка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тодические указания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 част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и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строение, расчет, рапор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общение задачи уро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а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Ходьба, бег, ОР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и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одьба в разновидностя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г в медленном темп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У на мест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.п. ноги врозь руки на пояс круговое вращение головой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р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одок достаёт груди.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и.п. ноги врозь руки в стороны круговые вращения руками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р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рямые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.п. ноги врозь руки в стороны выполнить наклон вперёд, упражнение мельниц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р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головы.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.п. ноги врозь руки на пояс круговые вращения туловище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р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лоняемся пониже 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У в движени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уки в замок круговые движения кистя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замок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уки в замок волнообразные движения кистя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замок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ужинистые движения кистя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я с сопротивлением кистя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и перед грудью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крепление техники броска мяча после ловл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и в форме корзинки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 пара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упающее движение рук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вершенствования техники броска мяча после вед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и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правой- после ловли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вести учебную игру с зад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и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ва шага бросок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вать физические каче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гр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кость, видение поля, координация движений.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строение, подведение итогов уро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ить оценки.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флекс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ить ошибки, лучших учеников.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машнее зада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в дневник</w:t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я- двойной шаг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55:00Z</dcterms:created>
  <dc:creator>Пользователь</dc:creator>
  <dc:description/>
  <cp:keywords/>
  <dc:language>en-US</dc:language>
  <cp:lastModifiedBy>пользователь</cp:lastModifiedBy>
  <cp:lastPrinted>2005-12-08T11:03:00Z</cp:lastPrinted>
  <dcterms:modified xsi:type="dcterms:W3CDTF">2011-11-09T07:52:00Z</dcterms:modified>
  <cp:revision>4</cp:revision>
  <dc:subject/>
  <dc:title>ТЕМА УРОКА : </dc:title>
</cp:coreProperties>
</file>