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МОУ  «Нагорьевская средняя общеобразовательная школа</w:t>
      </w:r>
      <w:r>
        <w:rPr>
          <w:sz w:val="36"/>
          <w:szCs w:val="36"/>
        </w:rPr>
        <w:t>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ткрытый урок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алгебре в 9 классе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теме:</w:t>
      </w:r>
    </w:p>
    <w:p>
      <w:pPr>
        <w:pStyle w:val="Normal"/>
        <w:jc w:val="center"/>
        <w:rPr>
          <w:sz w:val="72"/>
          <w:szCs w:val="72"/>
        </w:rPr>
      </w:pPr>
      <w:r>
        <w:rPr>
          <w:b/>
          <w:sz w:val="72"/>
          <w:szCs w:val="72"/>
        </w:rPr>
        <w:t>«Геометрическая прогрессия</w:t>
      </w:r>
      <w:r>
        <w:rPr>
          <w:sz w:val="72"/>
          <w:szCs w:val="72"/>
        </w:rPr>
        <w:t>»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      </w:t>
      </w:r>
      <w:r>
        <w:rPr>
          <w:sz w:val="56"/>
          <w:szCs w:val="56"/>
        </w:rPr>
        <w:t>Учитель:  Поддубная Е.С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2008 - 2009 уч. год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рок алгебры в 9 клас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Тема урока «</w:t>
      </w:r>
      <w:r>
        <w:rPr>
          <w:sz w:val="32"/>
          <w:szCs w:val="32"/>
        </w:rPr>
        <w:t xml:space="preserve">Геометрическая прогрессия»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Тип урока: </w:t>
      </w:r>
      <w:r>
        <w:rPr>
          <w:sz w:val="32"/>
          <w:szCs w:val="32"/>
        </w:rPr>
        <w:t>урок комплексного применения знаний и способов деятельност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Оборудование:  </w:t>
      </w:r>
      <w:r>
        <w:rPr>
          <w:sz w:val="32"/>
          <w:szCs w:val="32"/>
        </w:rPr>
        <w:t>проектор,  компьютер, интерактивная доска в качестве экрана,  таблица квадратов натуральных чисел, таблица степене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се этапы урока сопровождались слайдами (презентация по теме «Геометрическая прогрессия» была представлена на протяжении всего урока)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ые цели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рганизовать условия для самостоятельного применения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(комплексного применения) знаний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еспечить применение учащимися знаний и способов действий в разнообразных ситуациях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общить и систематизировать знания по геометрической прогрессии;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менять  их на практике;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казать применение данной темы в жизни;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казать положительные стороны применения темы в жизни и отрицательные стороны;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/>
      </w:pPr>
      <w:r>
        <w:rPr>
          <w:b/>
          <w:sz w:val="32"/>
          <w:szCs w:val="32"/>
        </w:rPr>
        <w:t>Воспитательные цели</w:t>
      </w:r>
      <w:r>
        <w:rPr>
          <w:sz w:val="32"/>
          <w:szCs w:val="32"/>
        </w:rPr>
        <w:t>: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самостоятельность, аккуратность при решении задач, а также умение самостоятельно добывать знания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 умение преодолевать трудности;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питывать умение работать в коллективе.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32"/>
          <w:szCs w:val="32"/>
        </w:rPr>
        <w:t>Развивающие цели</w:t>
      </w:r>
      <w:r>
        <w:rPr>
          <w:sz w:val="32"/>
          <w:szCs w:val="32"/>
        </w:rPr>
        <w:t>:</w:t>
      </w:r>
    </w:p>
    <w:p>
      <w:pPr>
        <w:pStyle w:val="Normal"/>
        <w:ind w:left="10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вивать логическое мышление,   математическую речь ,  учить  записывать  кратко  на математическом языке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действовать развитию у детей умения общать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урок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>1.Организационный этап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На доске    -   слайды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29400" cy="362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9400" cy="4277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27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>Эпиграф к уроку: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6286500" cy="4096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6500" cy="399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 Этап проверки  домашнего зада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(</w:t>
      </w:r>
      <w:r>
        <w:rPr>
          <w:b/>
          <w:sz w:val="32"/>
          <w:szCs w:val="32"/>
        </w:rPr>
        <w:t>Математический диктант. Каждому ученику даны таблички, которые вы должны заполнить , ответив на вопросы диктанта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189220" cy="3314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верьте свои  ответы.(</w:t>
      </w:r>
      <w:r>
        <w:rPr>
          <w:b/>
          <w:sz w:val="28"/>
          <w:szCs w:val="28"/>
        </w:rPr>
        <w:t>На доске  слайд</w:t>
      </w:r>
      <w:r>
        <w:rPr>
          <w:b/>
          <w:sz w:val="40"/>
          <w:szCs w:val="40"/>
        </w:rPr>
        <w:t>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6400800" cy="3427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43600" cy="3543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 xml:space="preserve">3. Этап применения знаний на практике.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 на доске  - устный счет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6286500" cy="4144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экране – слай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0800" cy="3818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верим  свои ответы. (На экране –слайд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6286500" cy="2390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2905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ступление  1  учащегося.</w:t>
      </w:r>
    </w:p>
    <w:p>
      <w:pPr>
        <w:pStyle w:val="Normal"/>
        <w:rPr/>
      </w:pPr>
      <w:r>
        <w:rPr/>
        <w:drawing>
          <wp:inline distT="0" distB="0" distL="0" distR="0">
            <wp:extent cx="6286500" cy="3238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Учащиеся доказывают геометрически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6400800" cy="502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зкультминутк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4.</w:t>
      </w:r>
      <w:r>
        <w:rPr/>
        <w:t xml:space="preserve"> </w:t>
      </w:r>
      <w:r>
        <w:rPr>
          <w:b/>
          <w:sz w:val="40"/>
          <w:szCs w:val="40"/>
        </w:rPr>
        <w:t>Этап  контроля и само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3571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фференцированная самостоятельная работа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43224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верьте свое решение.   (На экране   -слайд.)</w:t>
      </w:r>
    </w:p>
    <w:p>
      <w:pPr>
        <w:pStyle w:val="Normal"/>
        <w:rPr/>
      </w:pPr>
      <w:r>
        <w:rPr/>
        <w:drawing>
          <wp:inline distT="0" distB="0" distL="0" distR="0">
            <wp:extent cx="6400800" cy="44494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верьте свое решение с комментированием.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(На экране   -  слайд.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7770" cy="45129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86500" cy="44564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45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40"/>
          <w:szCs w:val="40"/>
        </w:rPr>
        <w:t xml:space="preserve">4. Этап  обобщения и систематизации  знаний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</w:t>
      </w:r>
      <w:r>
        <w:rPr>
          <w:b/>
          <w:sz w:val="40"/>
          <w:szCs w:val="40"/>
        </w:rPr>
        <w:t>учащихс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На экране   -  слайд.)</w:t>
      </w:r>
    </w:p>
    <w:p>
      <w:pPr>
        <w:pStyle w:val="Normal"/>
        <w:rPr/>
      </w:pPr>
      <w:r>
        <w:rPr/>
        <w:drawing>
          <wp:inline distT="0" distB="0" distL="0" distR="0">
            <wp:extent cx="6400800" cy="46107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ыступления учащихся.</w:t>
      </w:r>
    </w:p>
    <w:p>
      <w:pPr>
        <w:pStyle w:val="Normal"/>
        <w:rPr/>
      </w:pPr>
      <w:r>
        <w:rPr/>
        <w:drawing>
          <wp:inline distT="0" distB="0" distL="0" distR="0">
            <wp:extent cx="6400800" cy="4847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47993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49606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4580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29400" cy="51428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47993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4363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0800" cy="48374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83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тап  информации о домашнем задании 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дведение  итогов  заняти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00800" cy="55987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59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00800" cy="47993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515100" cy="5029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  <w:u w:val="single"/>
        </w:rPr>
        <w:t>Этап рефлексии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 доске  3 ступеньки. При выходе из кабинета  поставьте (+)  на той ступеньке, на которой вы находились на урок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Верхняя ступенька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 все на уроке  понимал,   узнал много интересного и нового, я ушел с урока довольный собой,  так как я имею хороший запас знаний по данной тем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Средняя ступень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не на уроке было интересно. Я многое понимал и взял для себя полезного, но для  меня некоторые вопросы остались загадкой  и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 понял, что мне  надо еще поработать над этой темой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Нижняя  ступень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к был интересен, познавателен. Я хочу поблагодарить товарищей и учителя за урок, но я недоволен собой, так  как почувствовал, что я даже элементарных вопросов  по данной теме не знаю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080" w:right="74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6:12:00Z</dcterms:created>
  <dc:creator>Орбита</dc:creator>
  <dc:description/>
  <cp:keywords/>
  <dc:language>en-US</dc:language>
  <cp:lastModifiedBy>Nasosh12</cp:lastModifiedBy>
  <dcterms:modified xsi:type="dcterms:W3CDTF">2009-08-22T10:41:00Z</dcterms:modified>
  <cp:revision>4</cp:revision>
  <dc:subject/>
  <dc:title> </dc:title>
</cp:coreProperties>
</file>