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шему вниманию был представлен урок алгебры в 7 классе. В класс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человек. Большинство детей имеют  средние способности. Третья часть класса имеют хорошие способ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урока «</w:t>
      </w:r>
      <w:r>
        <w:rPr>
          <w:sz w:val="28"/>
          <w:szCs w:val="28"/>
        </w:rPr>
        <w:t xml:space="preserve">Статистические характеристики. Среднее  арифметическое, мода и размах.»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урок   изучения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>проектор,  компьютер, интерактивная доска  и  эк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апы урока сопровождались слайдами (презентация по теме «Статистические характеристики. Среднее  арифметическое, мода и размах.» была представлена на протяжении всего уро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ые цели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рганизовать  деятельность  по восприятию, осмыслению  вероятностно-статистического материал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ировать у учащихся представление о простейших статистических характеристиках и их использовании при анализе данных, полученных в результате исслед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анализировать  предлагаемый материал и делать вывод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ить  применение знаний  и способов действий  в разнообразных ситуациях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енять  их на практике;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казать применение данной темы в жизни;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казать положительные стороны применения темы в жизни и отрицательные стороны;</w:t>
      </w:r>
    </w:p>
    <w:p>
      <w:pPr>
        <w:pStyle w:val="Normal"/>
        <w:ind w:left="720" w:hanging="0"/>
        <w:jc w:val="center"/>
        <w:rPr/>
      </w:pPr>
      <w:r>
        <w:rPr>
          <w:b/>
          <w:sz w:val="32"/>
          <w:szCs w:val="32"/>
        </w:rPr>
        <w:t>Воспитательные цели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самостоятельность, аккуратность при решении задач, а также умение самостоятельно добывать знания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 умение преодолевать трудности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умение работать в коллективе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32"/>
          <w:szCs w:val="32"/>
        </w:rPr>
        <w:t>Развивающие цели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действовать развитию  внимания ,  мышления,    речи , 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чить  записывать  кратко  на математическом языке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действовать развитию у детей умения общать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лностью соответствует логике заявленного типа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ся урок с эмоционального настроя. Была создана благоприятная психологическая атмосфера, мобилизировано внимание учащих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протяжении всего урока были применены   разные формы  работы:  это и работа с  книгой,  работа в парах, и тестирование  со взаимопроверкой,  дифференцированная работа  с минуткой спасения, которая помогла при   дифференциации,  дети приводили примеры из жизни, где учились слушать товарищей, высказывать свои мысли, сравнивать и анализировать.  На уроке была организована смена видов деятельности, чтобы учащиеся не уставали.</w:t>
        <w:tab/>
        <w:t xml:space="preserve">Организация учебной деятельности школьников, применение словесных, визуальных методов, методов письменного контроля и самоконтроля,  методов стимулирования и мотивации интереса к учению способствовали достижению образовательных, воспитательных и развивающих  целей урока.  Задания давались дифференцирован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ое место на уроках я уделяю здоровье -сберегающим технологиям.  В старших классах – это в основном музыкальные физкультминутки – релаксации. Учащиеся на уроке были активны, внимательны, работоспособны. Я считаю, что выбранная форма организации учебной деятельности школьников была достаточно эффективной. Были соблюдены с моей стороны нормы педагогической этики и такта, культура общения «учитель – ученик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дведении итогов урока было видно, что дети уяснили  этот  материал. Далее  мы продолжим работу над этой темой и напишем  самостоятельную раб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ло дано творческое  домашнее задание по группам, а также  задания из учебника для закрепления материала, пройденного на уро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флексия урока показала эмоциональное восприятие пройденного материал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7:06:00Z</dcterms:created>
  <dc:creator>Орбита</dc:creator>
  <dc:description/>
  <cp:keywords/>
  <dc:language>en-US</dc:language>
  <cp:lastModifiedBy>Орбита</cp:lastModifiedBy>
  <dcterms:modified xsi:type="dcterms:W3CDTF">2009-10-26T17:25:00Z</dcterms:modified>
  <cp:revision>1</cp:revision>
  <dc:subject/>
  <dc:title>САМОАНАЛИЗ</dc:title>
</cp:coreProperties>
</file>