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Урок геометрии    в 11 класс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40"/>
          <w:szCs w:val="40"/>
        </w:rPr>
        <w:t>Тема:      Решение задач по теме: « Конус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оздать условия для самостоятельного    применения знаний на практике   при решении задач по теме «Конус»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казать практическое применение данной тем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32"/>
          <w:szCs w:val="32"/>
        </w:rPr>
        <w:t>систематизировать  и углубить  знаний по теме «Конус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32"/>
          <w:szCs w:val="32"/>
        </w:rPr>
        <w:t>повысить интерес к геометрии, решая нестандартные задачи и отвечая на занимательные вопросы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здание положительной внутренней мотивации обучения учащихся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32"/>
          <w:szCs w:val="32"/>
        </w:rPr>
        <w:t xml:space="preserve">содействовать творческому восприятию учащимися учебного материала и их желание самосовершенствоваться.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32"/>
          <w:szCs w:val="32"/>
        </w:rPr>
      </w:pPr>
      <w:r>
        <w:rPr>
          <w:sz w:val="32"/>
          <w:szCs w:val="32"/>
        </w:rPr>
        <w:t>воспитывать организованность, дисциплинированность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воспитывать чувство товарищества и взаимопомощи, точность и четкость при решении задач, умение подходить к задаче с разных сторон  разными способами,   уметь анализировать и сравнивать, выбирать более рациональные пути решения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азвивать  логическое мышление,    математическую речь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ип урока: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рок комплексного применения знаний и способов деятель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орудование: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экран, мультимедийный проектор, интерактивная доска, компьютер,  дифференцированные карточки,  сборник ЕГЭ, учебник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урока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)Организационный момент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Я рада видеть вас на очередном уроке геометрии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мы снова окунемся в мир математики, в тот   сказочный мир, который учит нас находить пути решения   тех трудностей, которые на первый взгляд кажутся непреодолимыми, мы будем с вами совершать чудеса, которые непонятны   людям, далеким от математ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 геометрических задач подобны взятию крепости   и в сказках, и в жизни. Итак, я вас приглашаю на штурм креп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>Сегодня мы будем продолжать решать задачи по теме:    «Конус»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32"/>
          <w:szCs w:val="32"/>
        </w:rPr>
        <w:t>Запишите число и тему урока в тетрадях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ставьте каждый перед собой цельна уроке, а к концу урока вы мне скажете, достигли -ли вы этой цели 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2)  Этап    проверки домашнего задания</w:t>
      </w:r>
      <w:r>
        <w:rPr>
          <w:b/>
          <w:bCs/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ронтальная работ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повторим основные понятия нашей темы.</w:t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просы к классу: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йте определение конуса;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кая поверхность называется конической;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зовите элементы конуса и покажите их на чертеже;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кой конус называется прямым?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пишите формулы площади боковой и полной поверхности конуса. </w:t>
      </w:r>
    </w:p>
    <w:p>
      <w:pPr>
        <w:pStyle w:val="Normal"/>
        <w:spacing w:before="280" w:after="280"/>
        <w:ind w:left="10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ометрический диктант  ( на экране фигуры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</w:t>
      </w:r>
      <w:r>
        <w:rPr>
          <w:b/>
          <w:color w:val="000000"/>
          <w:sz w:val="32"/>
          <w:szCs w:val="32"/>
        </w:rPr>
        <w:t xml:space="preserve">Из предложенных геометрических  фигур выбрать конус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7526020" cy="28575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>2.</w:t>
      </w:r>
      <w:r>
        <w:rPr>
          <w:b/>
          <w:color w:val="000000"/>
          <w:sz w:val="32"/>
          <w:szCs w:val="32"/>
        </w:rPr>
        <w:t>Дан  конус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479040" cy="24003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bCs/>
          <w:sz w:val="32"/>
          <w:szCs w:val="32"/>
        </w:rPr>
        <w:t xml:space="preserve">Назовите : </w:t>
        <w:br/>
        <w:t>а) высоту конуса</w:t>
      </w:r>
      <w:r>
        <w:rPr>
          <w:sz w:val="32"/>
          <w:szCs w:val="32"/>
        </w:rPr>
        <w:br/>
        <w:t xml:space="preserve">  </w:t>
      </w:r>
      <w:r>
        <w:rPr>
          <w:bCs/>
          <w:sz w:val="32"/>
          <w:szCs w:val="32"/>
        </w:rPr>
        <w:t>б) образующую конуса</w:t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2"/>
          <w:szCs w:val="32"/>
        </w:rPr>
        <w:t>3) Продолжи предложение:</w:t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32"/>
          <w:szCs w:val="32"/>
        </w:rPr>
        <w:t>А)  Конус  -тело вращения…</w:t>
      </w:r>
    </w:p>
    <w:p>
      <w:pPr>
        <w:pStyle w:val="Normal"/>
        <w:shd w:fill="FFFFFF" w:val="clear"/>
        <w:autoSpaceDE w:val="false"/>
        <w:rPr/>
      </w:pPr>
      <w:r>
        <w:rPr>
          <w:bCs/>
          <w:sz w:val="32"/>
          <w:szCs w:val="32"/>
        </w:rPr>
        <w:t>Б)</w:t>
      </w:r>
      <w:r>
        <w:rPr>
          <w:bCs/>
          <w:color w:val="333399"/>
          <w:sz w:val="80"/>
          <w:szCs w:val="80"/>
        </w:rPr>
        <w:t xml:space="preserve"> </w:t>
      </w:r>
      <w:r>
        <w:rPr>
          <w:bCs/>
          <w:sz w:val="32"/>
          <w:szCs w:val="32"/>
        </w:rPr>
        <w:t>В осевом сечении конуса получается …</w:t>
      </w:r>
    </w:p>
    <w:p>
      <w:pPr>
        <w:pStyle w:val="Normal"/>
        <w:shd w:fill="FFFFFF" w:val="clear"/>
        <w:autoSpaceDE w:val="false"/>
        <w:rPr>
          <w:bCs/>
          <w:sz w:val="32"/>
          <w:szCs w:val="32"/>
        </w:rPr>
      </w:pPr>
      <w:r>
        <w:rPr>
          <w:sz w:val="32"/>
          <w:szCs w:val="32"/>
        </w:rPr>
        <w:t>В)</w:t>
      </w:r>
      <w:r>
        <w:rPr>
          <w:b/>
          <w:bCs/>
          <w:color w:val="008000"/>
          <w:sz w:val="80"/>
          <w:szCs w:val="80"/>
        </w:rPr>
        <w:t xml:space="preserve"> </w:t>
      </w:r>
      <w:r>
        <w:rPr>
          <w:bCs/>
          <w:sz w:val="32"/>
          <w:szCs w:val="32"/>
        </w:rPr>
        <w:t>В сечении , параллельном основанию  получается….</w:t>
      </w:r>
    </w:p>
    <w:p>
      <w:pPr>
        <w:pStyle w:val="Normal"/>
        <w:shd w:fill="FFFFFF" w:val="clear"/>
        <w:autoSpaceDE w:val="false"/>
        <w:rPr/>
      </w:pPr>
      <w:r>
        <w:rPr>
          <w:bCs/>
          <w:sz w:val="32"/>
          <w:szCs w:val="32"/>
        </w:rPr>
        <w:t>Г)   В сечении , параллельном основанию  получается….</w:t>
      </w:r>
    </w:p>
    <w:p>
      <w:pPr>
        <w:pStyle w:val="Normal"/>
        <w:shd w:fill="FFFFFF" w:val="clear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4)</w:t>
      </w:r>
      <w:r>
        <w:rPr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sz w:val="32"/>
          <w:szCs w:val="32"/>
        </w:rPr>
        <w:t>Запишите формулу, по которой можно найти площадь боковой поверхности конуса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заимопроверка  (обменялись тетрадями  и проверили ответы друг у друга.</w:t>
      </w:r>
    </w:p>
    <w:p>
      <w:pPr>
        <w:pStyle w:val="Normal"/>
        <w:shd w:fill="FFFFFF" w:val="clear"/>
        <w:autoSpaceDE w:val="false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тветы на  экране ( За каждый верный ответ  поставьте  0,5. бал.)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3) Этап применения знаний на практике.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шение задач по темам  “ Основные элементы конуса ”, “ Сечения конуса 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ходе решения задач ученикам задаются </w:t>
      </w:r>
      <w:r>
        <w:rPr>
          <w:b/>
          <w:sz w:val="28"/>
        </w:rPr>
        <w:t>следующие вопросы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ему равна площадь круга?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ему равна площадь треугольни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Что называется sin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, cos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в прямоугольном треугольник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формулируйте теорему Пифагор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На интерактивной доске</w:t>
      </w:r>
    </w:p>
    <w:p>
      <w:pPr>
        <w:sectPr>
          <w:type w:val="nextPage"/>
          <w:pgSz w:w="11906" w:h="16838"/>
          <w:pgMar w:left="900" w:right="20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1)Устная работа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)Дан  конус.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А)  По какому правилу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йти образующую  конуса,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сли известна высота конус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радиус основания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Б)</w:t>
      </w:r>
      <w:r>
        <w:rPr>
          <w:sz w:val="48"/>
          <w:szCs w:val="48"/>
        </w:rPr>
        <w:t xml:space="preserve"> </w:t>
      </w:r>
      <w:r>
        <w:rPr>
          <w:color w:val="000000"/>
          <w:sz w:val="32"/>
          <w:szCs w:val="32"/>
        </w:rPr>
        <w:t>Дан  конус.   По какому правилу найти высоту конуса, если известна образующая и острый угол между образующей и плоскостью основания?</w:t>
      </w:r>
    </w:p>
    <w:p>
      <w:pPr>
        <w:sectPr>
          <w:type w:val="continuous"/>
          <w:pgSz w:w="11906" w:h="16838"/>
          <w:pgMar w:left="900" w:right="206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200400" cy="2519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Дети высказываютс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) Решение задач со сборника ЕГЭ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изменится площадь боковой пов конуса, если  радиус основания увеличить в 2 раза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обра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)Релаксаци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ает классическая музыкаНа </w:t>
      </w:r>
      <w:r>
        <w:rPr>
          <w:sz w:val="28"/>
          <w:szCs w:val="28"/>
          <w:u w:val="single"/>
        </w:rPr>
        <w:t xml:space="preserve"> фоне музыки  стихи: (дети закрывают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36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лежите на берег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знаете вы 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ы ласкают ваше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делает св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легко, спокойно и  теп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е  хорошо, легко, свет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в немного -  просып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ты за дело принимайся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)Этап контроля и самоконтроля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Дифференцированная самостоятельная работа на карточках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При решении геометрических задач помните </w:t>
      </w:r>
      <w:r>
        <w:rPr>
          <w:b/>
          <w:bCs/>
          <w:color w:val="000000"/>
          <w:sz w:val="32"/>
          <w:szCs w:val="32"/>
        </w:rPr>
        <w:t>слова великого ученого Хард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i/>
          <w:color w:val="000000"/>
          <w:sz w:val="32"/>
          <w:szCs w:val="32"/>
        </w:rPr>
        <w:t>Шахматист</w:t>
      </w:r>
      <w:r>
        <w:rPr>
          <w:b/>
          <w:bCs/>
          <w:color w:val="000000"/>
          <w:sz w:val="32"/>
          <w:szCs w:val="32"/>
        </w:rPr>
        <w:t xml:space="preserve"> сделав один неверный ход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color w:val="000000"/>
          <w:sz w:val="32"/>
          <w:szCs w:val="32"/>
        </w:rPr>
        <w:t>пожертвовав одной    пешкой,</w:t>
      </w:r>
      <w:r>
        <w:rPr/>
        <w:t xml:space="preserve">     </w:t>
      </w:r>
      <w:r>
        <w:rPr>
          <w:b/>
          <w:bCs/>
          <w:color w:val="000000"/>
          <w:sz w:val="32"/>
          <w:szCs w:val="32"/>
        </w:rPr>
        <w:t xml:space="preserve">может проиграть   всю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артию, а может и выиграть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i/>
          <w:color w:val="000000"/>
          <w:sz w:val="32"/>
          <w:szCs w:val="32"/>
        </w:rPr>
        <w:t xml:space="preserve">                     </w:t>
      </w:r>
      <w:r>
        <w:rPr>
          <w:b/>
          <w:bCs/>
          <w:i/>
          <w:color w:val="000000"/>
          <w:sz w:val="32"/>
          <w:szCs w:val="32"/>
        </w:rPr>
        <w:t>Алгебраист</w:t>
      </w:r>
      <w:r>
        <w:rPr>
          <w:b/>
          <w:bCs/>
          <w:color w:val="000000"/>
          <w:sz w:val="32"/>
          <w:szCs w:val="32"/>
        </w:rPr>
        <w:t xml:space="preserve"> ,   сделав один неверный ход, проигрывает всю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партию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итель: Будьте внимательны при решении задач.</w:t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А) на зачтено (3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)</w:t>
      </w:r>
      <w:r>
        <w:rPr>
          <w:color w:val="333399"/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 xml:space="preserve">Найдите образующую   конуса </w:t>
      </w:r>
      <w:r>
        <w:rPr>
          <w:b/>
          <w:color w:val="000000"/>
          <w:sz w:val="32"/>
          <w:szCs w:val="32"/>
          <w:lang w:val="en-US"/>
        </w:rPr>
        <w:t>S</w:t>
      </w:r>
      <w:r>
        <w:rPr>
          <w:b/>
          <w:color w:val="000000"/>
          <w:sz w:val="32"/>
          <w:szCs w:val="32"/>
        </w:rPr>
        <w:t xml:space="preserve">А, если высота </w:t>
      </w:r>
      <w:r>
        <w:rPr>
          <w:b/>
          <w:color w:val="000000"/>
          <w:sz w:val="32"/>
          <w:szCs w:val="32"/>
          <w:lang w:val="en-US"/>
        </w:rPr>
        <w:t>S</w:t>
      </w:r>
      <w:r>
        <w:rPr>
          <w:b/>
          <w:color w:val="000000"/>
          <w:sz w:val="32"/>
          <w:szCs w:val="32"/>
        </w:rPr>
        <w:t xml:space="preserve">О равна 8 см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радиус основания  ОА равен 6 см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2)</w:t>
      </w:r>
      <w:r>
        <w:rPr>
          <w:color w:val="FF0000"/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>Найдите высоту конуса  РО, если образующая равна 12 см, а угол между образующей и плоскостью основания равен  60 градусов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)</w:t>
      </w:r>
      <w:r>
        <w:rPr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>Найдите площадь боковой поверхности конуса, если в осевом сечении получен  равнобедренный  треугольник с боковой стороной  5м, основанием 8 м ( п  =  3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Б) </w:t>
      </w:r>
      <w:r>
        <w:rPr>
          <w:b/>
          <w:i/>
          <w:color w:val="000000"/>
          <w:sz w:val="32"/>
          <w:szCs w:val="32"/>
          <w:u w:val="single"/>
        </w:rPr>
        <w:t>на  хорошо и отлично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)</w:t>
      </w:r>
      <w:r>
        <w:rPr>
          <w:color w:val="FF0000"/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>Сколько потребуется краски, чтобы покрасить конусообразную крышу высотой 4 м, диаметр основания 6м., если на 1 м2   расходуется 100  граммов краск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)</w:t>
      </w:r>
      <w:r>
        <w:rPr>
          <w:color w:val="FF0000"/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>Сколько потребуется  жести, чтобы изготовить ведро высотой 70 см, диаметр дна 30 см, диаметр верхнего основания 50 см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3)</w:t>
      </w:r>
      <w:r>
        <w:rPr>
          <w:color w:val="FF0000"/>
          <w:sz w:val="56"/>
          <w:szCs w:val="56"/>
        </w:rPr>
        <w:t xml:space="preserve"> </w:t>
      </w:r>
      <w:r>
        <w:rPr>
          <w:b/>
          <w:color w:val="000000"/>
          <w:sz w:val="32"/>
          <w:szCs w:val="32"/>
        </w:rPr>
        <w:t>Найти высоту конуса,  если площадь его осевого сечения равна 6 дм2,  а площадь основания   равна 8 дм2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амопровер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На   закрытой доске 2 человека  с обоих вариантов решали задачи,  объясняют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6"/>
          <w:szCs w:val="36"/>
        </w:rPr>
        <w:t xml:space="preserve">5) Этап обобщения и систематизации знаний учащихся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 xml:space="preserve">1)Дети готовили презентации «Практическое применение темы.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u w:val="single"/>
        </w:rPr>
        <w:t>А)</w:t>
      </w:r>
      <w:r>
        <w:rPr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color w:val="000000"/>
          <w:sz w:val="32"/>
          <w:szCs w:val="32"/>
        </w:rPr>
        <w:t>Конус в переводе с греческого языка означает “сосновая шишка”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)</w:t>
      </w:r>
      <w:r>
        <w:rPr>
          <w:b/>
          <w:bCs/>
          <w:color w:val="FF0000"/>
          <w:sz w:val="64"/>
          <w:szCs w:val="64"/>
        </w:rPr>
        <w:t xml:space="preserve"> </w:t>
      </w:r>
      <w:r>
        <w:rPr>
          <w:b/>
          <w:bCs/>
          <w:color w:val="000000"/>
          <w:sz w:val="32"/>
          <w:szCs w:val="32"/>
        </w:rPr>
        <w:t>Практичность конусообразных форм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ньше в домах с  крышей  из камыша делали  крышу в форме конуса, для того чтобы во время дождя вода легко скользила  вниз и не промокала крыша, т. е.  хорошая обтекаемость конусообразной форм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 этому принципу делали шалаши и пала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асота и совершенство геометрических форм применяется  и в  архитектур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В нашей повседневной жизни мы часто сталкиваемся с конусообразными  формами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пожарных щитах ведро имеет конусообразную форму. Объем такого ведра равен объему цилиндрического ведра, но этим ведром легче зачерпывать воду и выливать, а также намного быстре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спользуются в жизни конусообразные кузова в зернозагрузочных машинах для загрузки сеялок. Это очень удобно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асто вагоны грузовых поездов, перевозящих сыпучий груз -    цемент, зерно, щебень, имеют форму   конуса для удобства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>2)</w:t>
      </w:r>
      <w:r>
        <w:rPr>
          <w:b/>
          <w:bCs/>
          <w:color w:val="000000"/>
          <w:sz w:val="32"/>
          <w:szCs w:val="32"/>
          <w:u w:val="single"/>
        </w:rPr>
        <w:t>Работа по термологическому словарю.</w:t>
        <w:br/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Игра: «Разбери слово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лова по данной теме с объяснением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К –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О-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-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У-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С-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6)Этап коррекции знаний и способов действий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чем вы до сих пор испытываете трудности (разобрать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6"/>
          <w:szCs w:val="36"/>
        </w:rPr>
        <w:t>7)Этап информации о домашнем задании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тр. </w:t>
      </w:r>
      <w:r>
        <w:rPr>
          <w:b/>
          <w:bCs/>
          <w:color w:val="000000"/>
          <w:sz w:val="36"/>
          <w:szCs w:val="36"/>
        </w:rPr>
        <w:t>8)Этап подведения итогов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ценки за решение задач, оценки за тес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Найдите среднее арифметическое и округлите до целых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6"/>
          <w:szCs w:val="36"/>
        </w:rPr>
        <w:t>9)Этап рефлексии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•   </w:t>
      </w:r>
      <w:r>
        <w:rPr>
          <w:b/>
          <w:bCs/>
          <w:color w:val="000000"/>
          <w:sz w:val="32"/>
          <w:szCs w:val="32"/>
        </w:rPr>
        <w:t>Какую цель вы ставили перед собой 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•   </w:t>
      </w:r>
      <w:r>
        <w:rPr>
          <w:b/>
          <w:bCs/>
          <w:color w:val="000000"/>
          <w:sz w:val="32"/>
          <w:szCs w:val="32"/>
        </w:rPr>
        <w:t>Достигли ли вы ее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За что я могу сегодня на уроке похвалить себя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За что я могу похвалить товарищей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За что я бы похвалил учителя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-7588250</wp:posOffset>
                </wp:positionV>
                <wp:extent cx="9232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97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7588250</wp:posOffset>
                </wp:positionV>
                <wp:extent cx="9232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97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2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7:00Z</dcterms:created>
  <dc:creator>Customer</dc:creator>
  <dc:description/>
  <cp:keywords/>
  <dc:language>en-US</dc:language>
  <cp:lastModifiedBy>Customer</cp:lastModifiedBy>
  <dcterms:modified xsi:type="dcterms:W3CDTF">2010-11-13T18:15:00Z</dcterms:modified>
  <cp:revision>5</cp:revision>
  <dc:subject/>
  <dc:title>Урок геометрии    в 11 классе</dc:title>
</cp:coreProperties>
</file>