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 БЮДЖЕТНОЕ ОБЩЕОБРАЗОВАТЕЛЬНОЕ УЧРЕЖДЕНИЕ «НАГОРЬЕВСКАЯ СРЕДНЯЯ ОБЩЕОБРАЗОВАТЕЛЬНАЯ ШКОЛА РОВЕНЬСКОГО РАЙОНА БЕЛГОРО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РУССКОГО ЯЗЫКА В 6 КЛАССЕ ПО ТЕМ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ИМЯ ПРИЛАГАТЕЛЬНОЕ КАК ЧАСТЬ РЕЧ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ОЛОВА ЕЛЕНА ВАСИЛ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6 классе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мя прилагательное как часть речи» (повторение изученного в 5 класс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урока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разовательная: повторить изученное об имени прилагательном как части речи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ющая: развивать мыслительные способности учащихся при выполнении логических операций распознания имён прилагательных в тексте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тельная: привить любовь к языку через выразительные возможности прилагательных, помочь учащимся понять эстетическую функцию слова, использовать прилагательные в устной и письмен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комплексного применения знаний и умений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оска, мультимедийный проектор, презентация, раздаточный материа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 Организационный этап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Эмоциональный настрой на уро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йте, друзья, улыбнёмся друг другу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ыбки подарим гостям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К уроку готовы? Тогда - за работу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Удачи желаю я Вам</w:t>
      </w:r>
      <w:r>
        <w:rPr>
          <w:b/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Мотивация учебной деятельности учащихся.</w:t>
      </w:r>
    </w:p>
    <w:p>
      <w:pPr>
        <w:pStyle w:val="ListParagraph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делирование речевой ситуации: «Сценка в магази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, покупая Кате материал на платье, обратилась к продавцу: «Мне вон ту ткань, пожалуйста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нял продавец маму? (Нет, т.к. не названы признаки понравившейся ткан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йствительно, продавец задал вопрос: «Какую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асную, в белую полосочку, - пояснила покупатель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i/>
          <w:sz w:val="28"/>
          <w:szCs w:val="28"/>
        </w:rPr>
        <w:t xml:space="preserve">Вы оказывались в подобной ситуации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так, чтобы узнать предмет, точно его характеризовать, потребуются слова какой части речи? (прилагательные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улирование темы, цели урок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начит тема урока: ИМЯ ПРИЛАГАТЕЛЬНОЕ КАК ЧАСТЬ РЕЧИ </w:t>
      </w:r>
      <w:r>
        <w:rPr>
          <w:i/>
          <w:sz w:val="28"/>
          <w:szCs w:val="28"/>
        </w:rPr>
        <w:t>(Слайд 1)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опорным фразам сформулируйте цель урок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порные фраз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ить изученное о…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 Учиться .……   ..….. в речи </w:t>
      </w:r>
      <w:r>
        <w:rPr>
          <w:i/>
          <w:sz w:val="28"/>
          <w:szCs w:val="28"/>
        </w:rPr>
        <w:t>(Слайд 2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 Актуализация знаний учащихся</w:t>
      </w:r>
    </w:p>
    <w:p>
      <w:pPr>
        <w:pStyle w:val="ListParagraph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жде чем повторим изученное об имени прилагательном, я приглашаю Вас на экзамен, на котором мальчик, по имени Митрофан, демонстрирует своё знание имени прилагательного. (Инсценировка учащихс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вдин (</w:t>
      </w:r>
      <w:r>
        <w:rPr>
          <w:bCs/>
          <w:sz w:val="28"/>
          <w:szCs w:val="28"/>
        </w:rPr>
        <w:t>взяв книгу</w:t>
      </w:r>
      <w:r>
        <w:rPr>
          <w:b/>
          <w:bCs/>
          <w:sz w:val="28"/>
          <w:szCs w:val="28"/>
        </w:rPr>
        <w:t xml:space="preserve">). </w:t>
      </w:r>
      <w:r>
        <w:rPr>
          <w:bCs/>
          <w:sz w:val="28"/>
          <w:szCs w:val="28"/>
        </w:rPr>
        <w:t>Вижу. Это грамматика. Что ж вы в ней знаете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итрофан. </w:t>
      </w:r>
      <w:r>
        <w:rPr>
          <w:sz w:val="28"/>
          <w:szCs w:val="28"/>
        </w:rPr>
        <w:t>Много. Существительна да прилагатель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дин</w:t>
      </w:r>
      <w:r>
        <w:rPr>
          <w:sz w:val="28"/>
          <w:szCs w:val="28"/>
        </w:rPr>
        <w:t xml:space="preserve">. Дверь, например, какое имя: существительное или прилагательное?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итрофан.</w:t>
      </w:r>
      <w:r>
        <w:rPr>
          <w:sz w:val="28"/>
          <w:szCs w:val="28"/>
        </w:rPr>
        <w:t xml:space="preserve"> Дверь, котора дверь?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авдин.</w:t>
      </w:r>
      <w:r>
        <w:rPr>
          <w:sz w:val="28"/>
          <w:szCs w:val="28"/>
        </w:rPr>
        <w:t xml:space="preserve"> Котора дверь! Вот эта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итрофан.</w:t>
      </w:r>
      <w:r>
        <w:rPr>
          <w:sz w:val="28"/>
          <w:szCs w:val="28"/>
        </w:rPr>
        <w:t xml:space="preserve"> Эта? Прилагательна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авдин.</w:t>
      </w:r>
      <w:r>
        <w:rPr>
          <w:sz w:val="28"/>
          <w:szCs w:val="28"/>
        </w:rPr>
        <w:t xml:space="preserve"> Почему же?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итрофан</w:t>
      </w:r>
      <w:r>
        <w:rPr>
          <w:sz w:val="28"/>
          <w:szCs w:val="28"/>
        </w:rPr>
        <w:t xml:space="preserve">. Потому что она приложена к своему месту. Вон у чулана шеста неделя стоит не навешена: так та покамест существительна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тародум</w:t>
      </w:r>
      <w:r>
        <w:rPr>
          <w:sz w:val="28"/>
          <w:szCs w:val="28"/>
        </w:rPr>
        <w:t xml:space="preserve">. Так поэтому у тебя слово дурак прилагательное, потому что оно прилагается к глупому человеку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итрофан</w:t>
      </w:r>
      <w:r>
        <w:rPr>
          <w:sz w:val="28"/>
          <w:szCs w:val="28"/>
        </w:rPr>
        <w:t>. И ведом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спожа Простакова.</w:t>
      </w:r>
      <w:r>
        <w:rPr>
          <w:sz w:val="28"/>
          <w:szCs w:val="28"/>
        </w:rPr>
        <w:t xml:space="preserve"> Что, каково, мой батюшк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дин.</w:t>
      </w:r>
      <w:r>
        <w:rPr>
          <w:sz w:val="28"/>
          <w:szCs w:val="28"/>
        </w:rPr>
        <w:t xml:space="preserve"> Нельзя лучше. В грамматике он силён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(Д.И. Фонвизин «Недоросль») </w:t>
      </w:r>
      <w:r>
        <w:rPr>
          <w:i/>
          <w:sz w:val="28"/>
          <w:szCs w:val="28"/>
        </w:rPr>
        <w:t>Слайд 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ответил Митрофан, что такое имя прилагательное? (Нет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йте точное определение имени прилагательного как части речи. (Чтение определения в учебник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Если вы внимательно слушали сценку из комедии Фонвизина «Недоросль», то в нелепом ответе Митрофана уловили долю истины.  Найдите в реплике Митрофана главное слово, которое относится к имени прилагательному. (</w:t>
      </w:r>
      <w:r>
        <w:rPr>
          <w:i/>
          <w:sz w:val="28"/>
          <w:szCs w:val="28"/>
        </w:rPr>
        <w:t>прилагаетс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словам какой части речи прилагается прилагательное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чему к именам существительным? (существительное обозначает предмет, а прилагательное - признак предмет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Действительно, прилагательные неотделимы от существительных и следуют за ними «как нитка за иголкой». В этом вы убедитесь в течение урок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амостоятельное применение знаний в сходной и новой ситуации.</w:t>
      </w:r>
    </w:p>
    <w:p>
      <w:pPr>
        <w:pStyle w:val="ListParagraph"/>
        <w:jc w:val="both"/>
        <w:rPr/>
      </w:pPr>
      <w:r>
        <w:rPr>
          <w:b/>
          <w:i/>
          <w:sz w:val="28"/>
          <w:szCs w:val="28"/>
        </w:rPr>
        <w:t>Тренировочные упражнения</w:t>
      </w:r>
    </w:p>
    <w:p>
      <w:pPr>
        <w:pStyle w:val="List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Упражнение «Разомнём язычки». Произнесём написанные слова, соблюдая законы орфоэпии.</w:t>
      </w:r>
      <w:r>
        <w:rPr>
          <w:sz w:val="28"/>
          <w:szCs w:val="28"/>
        </w:rPr>
        <w:t xml:space="preserve"> </w:t>
      </w:r>
    </w:p>
    <w:p>
      <w:pPr>
        <w:pStyle w:val="ListParagraph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расИвее, скучный /ШН/, грУшевый, кедрОвый, языковОе чутьё, языкОвая колбаса. </w:t>
      </w:r>
      <w:r>
        <w:rPr>
          <w:i/>
          <w:sz w:val="28"/>
          <w:szCs w:val="28"/>
        </w:rPr>
        <w:t>Слайд 4</w:t>
      </w:r>
    </w:p>
    <w:p>
      <w:pPr>
        <w:pStyle w:val="ListParagraph"/>
        <w:jc w:val="both"/>
        <w:rPr/>
      </w:pPr>
      <w:r>
        <w:rPr>
          <w:b/>
          <w:sz w:val="28"/>
          <w:szCs w:val="28"/>
        </w:rPr>
        <w:t>2) Игра «Подари предмету признак». Работа по группам: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1) трава      2) горы         3) снег       4) мор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) Задание: Отгадайте, о каком животном идёт речь в тексте Г. Скребицкого? </w:t>
      </w:r>
      <w:r>
        <w:rPr>
          <w:i/>
          <w:sz w:val="28"/>
          <w:szCs w:val="28"/>
        </w:rPr>
        <w:t>Слайд 5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ак он был хорош, весь освещенный весенним солнцем, на белом фоне березняка! И какой своеобразный облик у этого лесного гиганта! Длинная горбоносая морда, огромные вывороченные корни-рога. Сам такой тяжелый, грузный, а ноги высокие, стройные, точно у скакового коня. И какая окраска шерсти – весь темно-бурый, а на ногах словно белые туго натянутые чулки.</w:t>
      </w:r>
      <w:r>
        <w:rPr>
          <w:sz w:val="28"/>
          <w:szCs w:val="28"/>
        </w:rPr>
        <w:t xml:space="preserve">  (о лос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слова помогли вам узнать лося, хотя в тексте ни разу о нём не упомянуто? (длинная горбоносая морда, тяжёлый, грузный, ноги высокие, стройные, тёмно-буры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никло у кого-нибудь предположение, что это олен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ень – красивое, стройное животное, с высокими ветвистыми рог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Лось – огромное животное, с широкими, развесистыми рогами. </w:t>
      </w:r>
      <w:r>
        <w:rPr>
          <w:i/>
          <w:sz w:val="28"/>
          <w:szCs w:val="28"/>
        </w:rPr>
        <w:t>Слайд 6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провести количественный анализ частей речи в этом отрывке, то 15 слов - имена прилагательные. Почему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чтобы указать отличительные признаки лося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формулируйте задание к тексту. (из текста нужно выписать прилагательные, которые характеризуют животное). </w:t>
      </w:r>
      <w:r>
        <w:rPr>
          <w:b/>
          <w:sz w:val="28"/>
          <w:szCs w:val="28"/>
        </w:rPr>
        <w:t>Работа в парах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цвету: тёмно-бурый, белые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е: горбоносая морда, стройные, вывороченные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у, росту: длинная, огромная, высокие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у: тяжёлый, грузный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рской оценке (отношение автора): своеобразный, хорош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делаем вывод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чего же служат прилагательные? (</w:t>
      </w:r>
      <w:r>
        <w:rPr>
          <w:i/>
          <w:sz w:val="28"/>
          <w:szCs w:val="28"/>
        </w:rPr>
        <w:t>чтобы обозначать различные признаки предмета, характеризовать предмет с разных сторон, выделить из ряда подобных, заключают в себе авторскую оценку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лучайно прилагательные говорят о себе та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существительными под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жизнь, а просто ск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цвета нет у них без нас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запаха, ни зв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если нас к ним прилож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 веселее станет жить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и и те же прилагательные могут по-разному употребляться в речи, получая различные значения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)  Работа в групп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руппа - </w:t>
      </w:r>
      <w:r>
        <w:rPr>
          <w:sz w:val="28"/>
          <w:szCs w:val="28"/>
          <w:u w:val="single"/>
        </w:rPr>
        <w:t>Сформулируйте задание к упражнению</w:t>
      </w:r>
      <w:r>
        <w:rPr>
          <w:sz w:val="28"/>
          <w:szCs w:val="28"/>
        </w:rPr>
        <w:t>. (нужно вставить прилагательные, которые согласуются со всеми существительными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кон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ачий   - хвост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- холод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льцо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?         - перстень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характер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?          - шуба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луга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?         - нервы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прутья         </w:t>
      </w:r>
      <w:r>
        <w:rPr>
          <w:i/>
          <w:sz w:val="28"/>
          <w:szCs w:val="28"/>
        </w:rPr>
        <w:t>Слайд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ачья конура, собачий хвост, собачий холод;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лотое кольцо, золотой перстень, золотой характер;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вежья шуба, медвежья услуга</w:t>
      </w:r>
    </w:p>
    <w:p>
      <w:pPr>
        <w:pStyle w:val="ListParagraph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тальные нервы, стальные прутья. </w:t>
      </w:r>
      <w:r>
        <w:rPr>
          <w:i/>
          <w:sz w:val="28"/>
          <w:szCs w:val="28"/>
        </w:rPr>
        <w:t>Слайд 8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нимательно посмотрите на словосочетания в переносном значении во второй группе. Как называются устойчивые сочетания в переносном значении? (</w:t>
      </w:r>
      <w:r>
        <w:rPr>
          <w:i/>
          <w:sz w:val="28"/>
          <w:szCs w:val="28"/>
        </w:rPr>
        <w:t>фразеологизмы</w:t>
      </w:r>
      <w:r>
        <w:rPr>
          <w:sz w:val="28"/>
          <w:szCs w:val="28"/>
        </w:rPr>
        <w:t xml:space="preserve">)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Назовите фразеологизмы. (</w:t>
      </w:r>
      <w:r>
        <w:rPr>
          <w:i/>
          <w:sz w:val="28"/>
          <w:szCs w:val="28"/>
        </w:rPr>
        <w:t>медвежья услуга, собачий холод</w:t>
      </w:r>
      <w:r>
        <w:rPr>
          <w:sz w:val="28"/>
          <w:szCs w:val="28"/>
        </w:rPr>
        <w:t>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Какое значение имеет фразеологизм медвежья услуга? (</w:t>
      </w:r>
      <w:r>
        <w:rPr>
          <w:i/>
          <w:sz w:val="28"/>
          <w:szCs w:val="28"/>
        </w:rPr>
        <w:t>услуга, приносящая вред)</w:t>
        <w:tab/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- Как называются образные определения, выраженные прилагательными?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эпитеты</w:t>
      </w:r>
      <w:r>
        <w:rPr>
          <w:sz w:val="28"/>
          <w:szCs w:val="28"/>
        </w:rPr>
        <w:t>) Назовите их (</w:t>
      </w:r>
      <w:r>
        <w:rPr>
          <w:i/>
          <w:sz w:val="28"/>
          <w:szCs w:val="28"/>
        </w:rPr>
        <w:t>золотой характер, стальные нервы</w:t>
      </w:r>
      <w:r>
        <w:rPr>
          <w:sz w:val="28"/>
          <w:szCs w:val="28"/>
        </w:rPr>
        <w:t>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- Вы используете фразеологизмы и эпитеты в речи?</w:t>
      </w:r>
      <w:r>
        <w:rPr>
          <w:sz w:val="28"/>
          <w:szCs w:val="28"/>
        </w:rPr>
        <w:t xml:space="preserve"> Составьте предложения с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какую роль играют слова в переносном значении? (</w:t>
      </w:r>
      <w:r>
        <w:rPr>
          <w:i/>
          <w:sz w:val="28"/>
          <w:szCs w:val="28"/>
        </w:rPr>
        <w:t>уместное употребление слов в переносном значении делаю речь поэтичнее, ярче, выразительнее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частотности употребления прилагательные занимают 3 место после существительных и глаголов. Но то, что выражается двумя важными частями речи, нуждается в дополнительной информации. Для этого и нужны прилагательные, которые распространяют предложение. В этом вы убедитесь, выполнив следующ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груп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читайте текс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упил ….. вечер. Синь играет в зареве ….. заката. ….. Дымкой сгущаютс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г…ризонту  сумерки. Закат торжественен, строг и пока еще горяч. И    грус…но думать в этот миг, что скоро не станет этого ч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имний, фиолетовый, поднебесная, звонкий, б…гряный, думать, хорошо, хрупкого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лайд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пределите тему текста (закат). Какова основная мысль? (последнее пред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обавьте прилагательные в текст и прочитайте ег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кой текст понравился больше и почему? (</w:t>
      </w:r>
      <w:r>
        <w:rPr>
          <w:i/>
          <w:sz w:val="28"/>
          <w:szCs w:val="28"/>
        </w:rPr>
        <w:t>первое описание заката бледное, скучное, невыразительное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ногообразие оттенков цвета (</w:t>
      </w:r>
      <w:r>
        <w:rPr>
          <w:i/>
          <w:sz w:val="28"/>
          <w:szCs w:val="28"/>
        </w:rPr>
        <w:t>багряный закат, фиолетовая дымка</w:t>
      </w:r>
      <w:r>
        <w:rPr>
          <w:sz w:val="28"/>
          <w:szCs w:val="28"/>
        </w:rPr>
        <w:t xml:space="preserve">) помогают зримо представить картину заката, нарисованную автор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ие прилагательные помогают передать авторское отношение к изображаемому? (</w:t>
      </w:r>
      <w:r>
        <w:rPr>
          <w:bCs/>
          <w:i/>
          <w:sz w:val="28"/>
          <w:szCs w:val="28"/>
        </w:rPr>
        <w:t>Закат торжественен, строг, незабываемое чудо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ой бы была наша речь без прилагательных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еслучайно Константин Паустовский писал: «С русским языком можно творить чудеса, нет ничего такого в жизни, что нельзя было бы передать русским словом. Звучание музыки, блеск красок, игру света, шум и тень садов, тяжёлое громыхание грозы, детский шёпот и шорох морского гравия». </w:t>
      </w:r>
      <w:r>
        <w:rPr>
          <w:i/>
          <w:sz w:val="28"/>
          <w:szCs w:val="28"/>
        </w:rPr>
        <w:t>Слайд 10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морфологические признаки прилагательного (род, число, падеж).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их определить? (по существительному)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ишите из текста 2 словосочетания, укажите род, число и падеж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имний вечер (м.р., ед.ч., И.п.)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членом предложения являются прилагательные? (определение, сказуемое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4 предложении сказуемое выражено кратким прилагательным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группируйте слова с пропущенными буквами по орфограммам.</w:t>
      </w:r>
    </w:p>
    <w:p>
      <w:pPr>
        <w:pStyle w:val="ListParagraph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группа багряный горизонт </w:t>
      </w:r>
    </w:p>
    <w:p>
      <w:pPr>
        <w:pStyle w:val="ListParagraph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группа грустная</w:t>
      </w:r>
    </w:p>
    <w:p>
      <w:pPr>
        <w:pStyle w:val="ListParagraph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минутка</w:t>
      </w:r>
    </w:p>
    <w:p>
      <w:pPr>
        <w:pStyle w:val="ListParagraph"/>
        <w:numPr>
          <w:ilvl w:val="0"/>
          <w:numId w:val="2"/>
        </w:numPr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Игра «Найди лишнее». –Вы должны хлопнуть в ладоши, если слово не является прилагательным. Представьте, что мы приходим на экскурсию во дворец прилагательных и видим множество признаков: </w:t>
      </w:r>
      <w:r>
        <w:rPr>
          <w:bCs/>
          <w:i/>
          <w:sz w:val="28"/>
          <w:szCs w:val="28"/>
        </w:rPr>
        <w:t>весёлый, фиолетовый, птичка, ловкий, бегают, летают, умный, разноцветный, мальчики, девочки, играют, радостные.</w:t>
      </w:r>
    </w:p>
    <w:p>
      <w:pPr>
        <w:pStyle w:val="ListParagraph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уппа 3</w:t>
      </w:r>
    </w:p>
    <w:p>
      <w:pPr>
        <w:pStyle w:val="ListParagraph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ль прилагательных в создании картин природы.</w:t>
      </w:r>
    </w:p>
    <w:p>
      <w:pPr>
        <w:pStyle w:val="ListParagraph"/>
        <w:jc w:val="both"/>
        <w:rPr/>
      </w:pPr>
      <w:r>
        <w:rPr>
          <w:bCs/>
          <w:i/>
          <w:sz w:val="28"/>
          <w:szCs w:val="28"/>
        </w:rPr>
        <w:t>Работа с текстом</w:t>
      </w:r>
      <w:r>
        <w:rPr>
          <w:bCs/>
          <w:sz w:val="28"/>
          <w:szCs w:val="28"/>
        </w:rPr>
        <w:t>.</w:t>
      </w:r>
    </w:p>
    <w:p>
      <w:pPr>
        <w:pStyle w:val="ListParagraph"/>
        <w:jc w:val="both"/>
        <w:rPr/>
      </w:pPr>
      <w:r>
        <w:rPr>
          <w:bCs/>
          <w:sz w:val="28"/>
          <w:szCs w:val="28"/>
        </w:rPr>
        <w:t>А кругом р…са ж…мчужная</w:t>
      </w:r>
    </w:p>
    <w:p>
      <w:pPr>
        <w:pStyle w:val="ListParagraph"/>
        <w:jc w:val="both"/>
        <w:rPr/>
      </w:pPr>
      <w:r>
        <w:rPr>
          <w:bCs/>
          <w:sz w:val="28"/>
          <w:szCs w:val="28"/>
        </w:rPr>
        <w:t>О…ливала блёстки алые,</w:t>
      </w:r>
    </w:p>
    <w:p>
      <w:pPr>
        <w:pStyle w:val="ListParagraph"/>
        <w:jc w:val="both"/>
        <w:rPr/>
      </w:pPr>
      <w:r>
        <w:rPr>
          <w:bCs/>
          <w:sz w:val="28"/>
          <w:szCs w:val="28"/>
        </w:rPr>
        <w:t>И над оз…ром с…ребряным</w:t>
      </w:r>
    </w:p>
    <w:p>
      <w:pPr>
        <w:pStyle w:val="ListParagraph"/>
        <w:jc w:val="both"/>
        <w:rPr/>
      </w:pPr>
      <w:r>
        <w:rPr>
          <w:bCs/>
          <w:sz w:val="28"/>
          <w:szCs w:val="28"/>
        </w:rPr>
        <w:t>Камыши, скл…нясь, ш…пталися. (С.Есенин)</w:t>
      </w:r>
    </w:p>
    <w:p>
      <w:pPr>
        <w:pStyle w:val="ListParagraph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писать, вставляя буквы и объясняя орфограммы. Выписать словосочетания, определить способ связи слов (</w:t>
      </w:r>
      <w:r>
        <w:rPr>
          <w:bCs/>
          <w:i/>
          <w:sz w:val="28"/>
          <w:szCs w:val="28"/>
        </w:rPr>
        <w:t>согласование</w:t>
      </w:r>
      <w:r>
        <w:rPr>
          <w:bCs/>
          <w:sz w:val="28"/>
          <w:szCs w:val="28"/>
        </w:rPr>
        <w:t xml:space="preserve">). </w:t>
      </w:r>
    </w:p>
    <w:p>
      <w:pPr>
        <w:pStyle w:val="ListParagraph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писать из стихотворения эпитеты.</w:t>
      </w:r>
    </w:p>
    <w:p>
      <w:pPr>
        <w:pStyle w:val="ListParagraph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ое задание:</w:t>
      </w:r>
      <w:r>
        <w:rPr>
          <w:bCs/>
          <w:sz w:val="28"/>
          <w:szCs w:val="28"/>
        </w:rPr>
        <w:t xml:space="preserve"> выступление учащегося с подобранными дома загад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Группа 4. Редактирование текс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чался урок со сценки в магазине, а теперь  сценка из школьной жизн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ва Синичкин не слушал учительницу, которая объясняла тему имя прилагательное. И  когда Полина Ивановна попросила вставить вместо пропущенных слов имена прилагательные, с надеждой посмотрел на соседа Ваську. Васька написал прилагательные на листке и бросил Синичкину. Вот что у него получилось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Три  друга пошли в косолапый лес за развесистыми грибами. У серого Миши была неумытая корзинка, а у раннего Коли и продолговатого Вани незнакомые лукошки. Она собирали счастливые грибы и перекликались квадратными голосами. Вдруг первое небо потемнело и пошёл вчерашний дождь. Миша, Коля и Ваня спрятались под жизнерадостным деревом. </w:t>
      </w:r>
      <w:r>
        <w:rPr>
          <w:bCs/>
          <w:i/>
          <w:sz w:val="28"/>
          <w:szCs w:val="28"/>
        </w:rPr>
        <w:t xml:space="preserve">Слайд11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очему вы заулыбались? Вставьте в текст нужные имена прилагательны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и  друга пошли в … лес за … грибами. У … Миши была … корзинка, а у … Коли и … Вани … лукошки. Они собирали … грибы и перекликались …голосами. Вдруг … небо потемнело и пошёл … дождь. Миша, Коля и Ваня спрятались под … дере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авните 2 текста. Что вы можете сказать о роли прилагательных? (неуместное употребление  прилагательных искажает текст,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для всего класса. </w:t>
      </w:r>
      <w:r>
        <w:rPr>
          <w:sz w:val="28"/>
          <w:szCs w:val="28"/>
        </w:rPr>
        <w:t>Запишите 4 любых прилагательных. Добавьте их в тек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день рождения Тан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ма с дочкой испекли… пир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ол они поставили…цветы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коро придут…гости</w:t>
      </w:r>
      <w:r>
        <w:rPr>
          <w:i/>
          <w:sz w:val="28"/>
          <w:szCs w:val="28"/>
        </w:rPr>
        <w:t>.            (Слайд12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чему получилось смешно? (Прилагательные и существительные не подходят друг другу по смыслу)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машнее задание:</w:t>
      </w:r>
      <w:r>
        <w:rPr>
          <w:sz w:val="28"/>
          <w:szCs w:val="28"/>
        </w:rPr>
        <w:t xml:space="preserve"> по выбору упр.323 или мини-сочинение по теме «Прилагательное убежало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тог уро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Рефлекс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цените себя на урока с помощью прилагательных. Какие вы? (активные, сосредоточенные, умные, спокойные, ответственные</w:t>
      </w:r>
      <w:r>
        <w:rPr>
          <w:i/>
          <w:sz w:val="28"/>
          <w:szCs w:val="28"/>
        </w:rPr>
        <w:t>) Слайд</w:t>
      </w:r>
      <w:r>
        <w:rPr>
          <w:sz w:val="28"/>
          <w:szCs w:val="28"/>
        </w:rPr>
        <w:t xml:space="preserve"> 13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кончить урок мне хочется напутственным словом от прилагательного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яю я предме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и со мной всегда примет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украшаю Вашу реч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еня Вам нужно знать, беречь!  </w:t>
      </w:r>
      <w:r>
        <w:rPr>
          <w:i/>
          <w:sz w:val="28"/>
          <w:szCs w:val="28"/>
        </w:rPr>
        <w:t>Слайд 1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аранов М.Т., Ладыженская Т.А., Тростенцова Л.А. и др. Русский язык. 6 класс. Учебник для общеобразовательных учреждений. В 2ч. Ч. 2. –М.: Просвещение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еляева О.В., Даценко О.А. Поурочные разработки по русскому языку. –М.: «Вако»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ШашловаН.А. Нестандартные уроки русского языка. 6 класс. –Волгоград: ИТД «Корифей», 2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00" w:right="850" w:gutter="0" w:header="0" w:top="539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7:41:00Z</dcterms:created>
  <dc:creator>gev</dc:creator>
  <dc:description/>
  <cp:keywords/>
  <dc:language>en-US</dc:language>
  <cp:lastModifiedBy>Александр</cp:lastModifiedBy>
  <cp:lastPrinted>2013-03-24T14:58:00Z</cp:lastPrinted>
  <dcterms:modified xsi:type="dcterms:W3CDTF">2013-03-24T10:59:00Z</dcterms:modified>
  <cp:revision>11</cp:revision>
  <dc:subject/>
  <dc:title>Урок русского языка в 6 классе по теме:</dc:title>
</cp:coreProperties>
</file>